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8. April 2019 in Gerlinge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in Jesus Christus, Du unser Heil,</w:t>
      </w:r>
    </w:p>
    <w:p>
      <w:pPr>
        <w:pStyle w:val="Normal"/>
        <w:spacing w:before="0" w:after="120"/>
        <w:jc w:val="both"/>
        <w:rPr>
          <w:rFonts w:ascii="Arial" w:hAnsi="Arial" w:cs="Arial"/>
          <w:i/>
          <w:i/>
          <w:color w:val="5F5F5F"/>
          <w:szCs w:val="28"/>
        </w:rPr>
      </w:pPr>
      <w:r>
        <w:rPr>
          <w:rFonts w:cs="Arial" w:ascii="Arial" w:hAnsi="Arial"/>
          <w:i/>
          <w:color w:val="5F5F5F"/>
          <w:szCs w:val="28"/>
        </w:rPr>
        <w:t>wir loben Dich und preisen Dich und danken Dir für Deine Liebe, für Dein Erbarmen, für Deine Segnungen und Gnadengeschenke. Danke, dass Du diesen Weg über diese Erde angetreten hast, damals, vor mehr als 2000 Jahren, und dass Du nach wie vor unter uns weilst. Denn Du hast gesagt: „Ich bin bei euch alle Tage.“ Und darauf dürfen wir uns immer berufen.</w:t>
      </w:r>
    </w:p>
    <w:p>
      <w:pPr>
        <w:pStyle w:val="Normal"/>
        <w:spacing w:before="0" w:after="120"/>
        <w:jc w:val="both"/>
        <w:rPr>
          <w:rFonts w:ascii="Arial" w:hAnsi="Arial" w:cs="Arial"/>
          <w:i/>
          <w:i/>
          <w:color w:val="5F5F5F"/>
          <w:szCs w:val="28"/>
        </w:rPr>
      </w:pPr>
      <w:r>
        <w:rPr>
          <w:rFonts w:cs="Arial" w:ascii="Arial" w:hAnsi="Arial"/>
          <w:i/>
          <w:color w:val="5F5F5F"/>
          <w:szCs w:val="28"/>
        </w:rPr>
        <w:t>Und nun danken wir Dir, dass Du uns mit Deinem göttlichen Wort beschenken möchtest. Du kennst ja unseren Herzenszustand, unsere Anliegen und Fragen, Unsicherheiten und Überlegungen. Und daher danken wir Dir, dass Du uns das schenkst, was für uns hilfreich ist.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der Zustand in dieser Welt, in eurer Welt, ist auch euch nicht zur Freude. Immer mehr könnt ihr über das, was sich im Hintergrund tut, erfahren. So gibt es viele Unsicherheiten, Fragezeichen und Überlegungen. Und so manche Meiner Kinder sind auf der Suche nach Lösungen: was könnt ihr tun?</w:t>
      </w:r>
    </w:p>
    <w:p>
      <w:pPr>
        <w:pStyle w:val="Normal"/>
        <w:spacing w:before="0" w:after="120"/>
        <w:ind w:firstLine="357"/>
        <w:jc w:val="both"/>
        <w:rPr>
          <w:rFonts w:ascii="Arial" w:hAnsi="Arial" w:cs="Arial"/>
          <w:color w:val="5F5F5F"/>
          <w:szCs w:val="28"/>
        </w:rPr>
      </w:pPr>
      <w:r>
        <w:rPr>
          <w:rFonts w:cs="Arial" w:ascii="Arial" w:hAnsi="Arial"/>
          <w:color w:val="5F5F5F"/>
          <w:szCs w:val="28"/>
        </w:rPr>
        <w:t>Und der Lösungen gibt es viele und sehr unterschiedliche. Aber es geht hier auch um die wichtigsten Lösungen, um das Wesentliche und so manches habt ihr auch vorhin angesprochen. Und so gilt es, euch immer wieder daran zu erinnern, wie wichtig für die Entwicklung dieses Planeten eure Hingabe an Mich ist. Und Hingabe bedeutet auch, Mir all das zu bringen, was ihr erkennt, was ihr erlebt, was euch gezeigt wird, was ihr wahrnehmt. Und da gibt es noch Lernbedarf im Hinblick aufdiese Achtsamkeit auf das, was ist. Und dann, sich daran zu erinnern, dass es darum geht, alles in Meine Hände zu legen, zu Mir zu bringen, an Mein Herz zu bringen, unter Mein Kreuz zu legen, wie immer ihr es benennen mögt. Denn - und das wisst ihr - Ich brauche Kinder, durch deren Herzen Ich hinauswirken kann in diese Welt - um nicht zu sagen - in dieses Chaos.</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wisst ihr durch die Medien sehr viel und kommt immer wieder an eure Grenzen. Manchmal verwickelt ihr euch auch in diesen Informationen und seid bestürzt über das, was sich im Hintergrund und in der Zwischenzeit auch im Vordergrund tut, und wie die Zusammenhänge sind. </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bedenkt, wer der ist, der die Menschen versucht, dann ist euch ja auch klar, dass es nicht anders sein kann, wie es eben ist. Daher braucht es eine liebende Gegenbewegung. Eine Gegenbewegung, die von Mir ausgeht, nicht von euch, indem Meine Kinder zu Mir eilen und über ihre Not Und über die Not dieses Planeten berichten. Denn wenn ihr es wieder im Alleingang tut, dann wiederholt sich das Fallgeschehen. Daher tut ihr gut daran, in Verbindung mit Mir eure Schritte zu setzen. Indem ihr Mich um Meinen Segen und um Meine Führung bittet, können sich Dinge entwickeln, die zum Heil für euch, aber auch für diese Schöpfung sin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seid auch hier achtsam und wachsam, dass euer Bestreben nicht benutzt wird, sondern bleibt in der Liebe zu Mir. Denn so sind eure Herzen offen für Mein Tun und für Mein Wirken, für all das, was Ich anzubieten habe. Das ist auch ein Prozess des Loslassens, loslassen von eigenen Vorstellungen, von eigenen Konstrukten. Daher auch Meine Einladung dazu, alles mit Mir zu tun, denn so liegt der Segen über eurem Tun. Und um diese Verbindung mit Mir zu leben, braucht es auch immer wieder stille Zeiten und dazu lade Ich euch neuerdings wieder ein: immer wieder innezuhalten - und wenn es nur Augenblicke oder Minuten sind - haltet immer wieder ei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Konzentriert euch auf Meine Gegenwart; kommt mit dankbarem Herzen zu Mir. Denn wenn ihr sehen könntet, wie viel durch Gebete im Laufe der Geschichte der Menschheit und auch im Laufe der letzten Jahre verhindert wurde, dann würdet ihr verstehen, warum Ich von dankbaren Herzen spreche. Ihr könnt meist vieles nicht wahrnehmen oder erfahrt erst im Nachhinein davon. Und wenn sich Dinge zum Guten entwickelt haben, so heißt das, dass dieses Menschen erbetet haben, und so wird es immer sei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chon fünf Menschen, die innig mit Mir verbunden waren, haben Kriege oder einen Krieg verhindert. Daher seid euch gewiss, dass auch ihr mit Mir die Macht habt, Dinge zu verhindern von denen ihr entweder nichts wisst oder meint: da könne man sowieso nichts machen. Aber so ist es nicht. Und wenn es eine kleine Schar ist, die in der innigen Verbindung mit Mir lebt, so kann diese kleine Schar viel mit Mir bewirken und das möge euch helfen, genau hinzuschauen, mit dem vollen Vertrauen um die Möglichkeiten, die da sind. Denn nicht ihr tut, sondern Ich tue durch euch. Aber Ich brauche auch Kinder, die bereit sind, ihren Weg mit Mir zu gehen, die sich nach Mir ausrichten, die genau hinschauen, wie sie ihre Tage verbringen und wie viel Zeit mit Unnötigem verlorengeht. </w:t>
      </w:r>
    </w:p>
    <w:p>
      <w:pPr>
        <w:pStyle w:val="Normal"/>
        <w:spacing w:before="0" w:after="120"/>
        <w:ind w:firstLine="357"/>
        <w:jc w:val="both"/>
        <w:rPr>
          <w:rFonts w:ascii="Arial" w:hAnsi="Arial" w:cs="Arial"/>
          <w:color w:val="5F5F5F"/>
          <w:szCs w:val="28"/>
        </w:rPr>
      </w:pPr>
      <w:r>
        <w:rPr>
          <w:rFonts w:cs="Arial" w:ascii="Arial" w:hAnsi="Arial"/>
          <w:color w:val="5F5F5F"/>
          <w:szCs w:val="28"/>
        </w:rPr>
        <w:t>Denn es gibt viele Angebote in dieser Welt und so springt ihr immer wieder auf einen Zug auf und fahrt ein Stück mit, weil es gerade interessant ist. Aber ob es hilfreich ist und zielführend – das ist die große Frage. Und um das herauszufinden, was wirklich zielführend und hilfreich ist, braucht es eine innige Beziehung mit Mir, damit ihr die Impulse, die Ich setze, auch wahrnehmt. Und Ich setze immer wieder Impulse und Ich setze auch immer wieder Impulse in den Sand, weil die Herzen nicht offen sind.</w:t>
      </w:r>
    </w:p>
    <w:p>
      <w:pPr>
        <w:pStyle w:val="Normal"/>
        <w:spacing w:before="0" w:after="120"/>
        <w:ind w:firstLine="357"/>
        <w:jc w:val="both"/>
        <w:rPr/>
      </w:pPr>
      <w:r>
        <w:rPr>
          <w:rFonts w:cs="Arial" w:ascii="Arial" w:hAnsi="Arial"/>
          <w:color w:val="5F5F5F"/>
          <w:szCs w:val="28"/>
        </w:rPr>
        <w:t xml:space="preserve">Daher immer wieder auch Meine Einladung: </w:t>
      </w:r>
      <w:r>
        <w:rPr>
          <w:rFonts w:cs="Arial" w:ascii="Arial" w:hAnsi="Arial"/>
          <w:i/>
          <w:iCs/>
          <w:color w:val="5F5F5F"/>
          <w:szCs w:val="28"/>
        </w:rPr>
        <w:t>„Seid achtsam und wachsam, bleibt in der Liebe, bleibt in der Verbindung.</w:t>
      </w:r>
      <w:r>
        <w:rPr>
          <w:rFonts w:cs="Arial" w:ascii="Arial" w:hAnsi="Arial"/>
          <w:color w:val="5F5F5F"/>
          <w:szCs w:val="28"/>
        </w:rPr>
        <w:t>“ Denn so bekommt ihr diese Sensibilität um das wahrzunehmen, was gerade ansteht.</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Ich denke, es braucht nicht mehr Worte, es war klar, was Ich euch vermitteln möchte und lade euch ein, genau diesen Weg zu gehen, der vor euch liegt, diesen Weg der Liebe mit Mir, Dem, Der für euch diesen Weg auf der Erde gegangen ist, den ihr kennt.</w:t>
      </w:r>
    </w:p>
    <w:p>
      <w:pPr>
        <w:pStyle w:val="Normal"/>
        <w:spacing w:before="0" w:after="120"/>
        <w:ind w:firstLine="357"/>
        <w:jc w:val="both"/>
        <w:rPr>
          <w:rFonts w:ascii="Arial" w:hAnsi="Arial" w:cs="Arial"/>
          <w:color w:val="5F5F5F"/>
          <w:szCs w:val="28"/>
        </w:rPr>
      </w:pPr>
      <w:r>
        <w:rPr>
          <w:rFonts w:cs="Arial" w:ascii="Arial" w:hAnsi="Arial"/>
          <w:color w:val="5F5F5F"/>
          <w:szCs w:val="28"/>
        </w:rPr>
        <w:t>Und so lasst uns gemeinsam diesen Weg gehen, denn nur gemeinsam sind wir stark - so wie es bei euch heißt. Und auch hier stimmt dieser Satz. Ich schenke euch das, was ihr braucht, um den Weg zu gehen, der vor euch liegt.</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und bin bei euch.</w:t>
      </w:r>
    </w:p>
    <w:p>
      <w:pPr>
        <w:pStyle w:val="Normal"/>
        <w:spacing w:before="0" w:after="120"/>
        <w:ind w:firstLine="357"/>
        <w:jc w:val="both"/>
        <w:rPr>
          <w:rFonts w:ascii="Arial" w:hAnsi="Arial" w:cs="Arial"/>
          <w:color w:val="5F5F5F"/>
          <w:szCs w:val="28"/>
          <w:del w:id="0" w:author="privat.15o" w:date="2019-05-10T14:42: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04.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Macht des Gebe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Macht des Gebete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2:43:00Z</dcterms:created>
  <dc:creator>Besitzer</dc:creator>
  <dc:description/>
  <dc:language>en-US</dc:language>
  <cp:lastModifiedBy>privat.15o</cp:lastModifiedBy>
  <dcterms:modified xsi:type="dcterms:W3CDTF">2019-05-10T12:43:00Z</dcterms:modified>
  <cp:revision>2</cp:revision>
  <dc:subject/>
  <dc:title>Persönliche Worte des Herrn an</dc:title>
</cp:coreProperties>
</file>