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7. April 2019 in Klagenfurt</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in Jesus Christus,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Du, der Du Dich aus dieser Liebe heraus auf diese Erde begeben und uns den Weg frei gemacht hast durch Deinen Tod und durch Deine Auferstehung, durch Deinen Leidensweg und Deine Liebe, damit wir wieder zurückkehren können in unsere ursprüngliche Heimat. Wir danken Dir für dieses wunderbare Opfer und für diese Liebestat.</w:t>
      </w:r>
    </w:p>
    <w:p>
      <w:pPr>
        <w:pStyle w:val="Normal"/>
        <w:spacing w:before="0" w:after="120"/>
        <w:jc w:val="both"/>
        <w:rPr>
          <w:rFonts w:ascii="Arial" w:hAnsi="Arial" w:cs="Arial"/>
          <w:i/>
          <w:i/>
          <w:color w:val="5F5F5F"/>
          <w:szCs w:val="28"/>
        </w:rPr>
      </w:pPr>
      <w:r>
        <w:rPr>
          <w:rFonts w:cs="Arial" w:ascii="Arial" w:hAnsi="Arial"/>
          <w:i/>
          <w:color w:val="5F5F5F"/>
          <w:szCs w:val="28"/>
        </w:rPr>
        <w:t>Mögest Du bitte unser Herz mit Deiner ganzen Liebe berühren, sodass wir Dir auch aus der Liebe unseres Herzens heraus immer wieder danken und danken können, weil Du Deine Liebe in unser Herz legst. Ohne diese Liebe wären wir nicht in der Lage, Dich zu lieben und voll Dankbarkeit das zu sehen, was wirklich passiert ist. Obwohl wir vieles nicht begreifen, sondern nur erahnen.</w:t>
      </w:r>
    </w:p>
    <w:p>
      <w:pPr>
        <w:pStyle w:val="Normal"/>
        <w:spacing w:before="0" w:after="120"/>
        <w:jc w:val="both"/>
        <w:rPr>
          <w:rFonts w:ascii="Arial" w:hAnsi="Arial" w:cs="Arial"/>
          <w:i/>
          <w:i/>
          <w:color w:val="5F5F5F"/>
          <w:szCs w:val="28"/>
        </w:rPr>
      </w:pPr>
      <w:r>
        <w:rPr>
          <w:rFonts w:cs="Arial" w:ascii="Arial" w:hAnsi="Arial"/>
          <w:i/>
          <w:color w:val="5F5F5F"/>
          <w:szCs w:val="28"/>
        </w:rPr>
        <w:t>Und so dürfen wir jetzt zu Dir kommen mit der Bitte um Worte aus Deinem liebenden Vaterherzen - und auch das ist ein wunderbares Geschenk und ist nur möglich, weil Du uns liebst. So neigen wir uns in Demut und in Dankbarkeit und legen unser Herz in Dein Herz, damit Du es ganz frei machen kannst von allem, was noch anhaftet. Danke, geliebter Vater Jesus, für alles, was Du uns schenkst.</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es ist Meine Liebe, die so vieles möglich macht für Meine Kinder, besonders hier auf diesem Planeten. Denn eure Erde ist ein besonderer Planet. Denn hier habe Ich Mich hineinbegeben in dieses Erdenleben. Und genau auf diesen Planeten, denn es ist der am tiefsten gefallene, dunkle Planet, der dunkelste - im Vergleich zu den anderen Planeten. Aber das kann man von außen nicht so gut wahrnehmen. Aber von der geistigen Ebene her betrachtet ist das der Erlösungsplanet und so habe Ich Mich hier eingefunden und bin den Menschen als Jesus von Nazareth begegne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ihr kennt Meinen Weg auf der Erde und könnt jederzeit nachlesen, was sich alles zugetragen hat, während Ich hier war. Es hat sich noch mehr zugetragen, das würde viele Bücher füllen. Aber das, was ihr wisst, reicht aus, um zu erkennen, dass Ich ein liebender Gott bin, der sich auf die Erde begeben hat, um das zu vollbringen, was ihr als Erlösertat bezeichnet. So konnte Ich die Fesseln lösen, die die Dunkelheit, die Dunkelwesen, über euch gelegt haben, dieses Netz, dieses dunkle, das euch gefesselt hat. Es ist zerrissen, die Ketten sind zerrissen. Und so habt ihr die Freiheit, diesen Weg zu gehen, den Ich vorgelebt habe, es steht euch frei. Und wenn ihr in die Welt hinausschaut, dann wisst ihr, dass es viele eurer Geschwister gibt, die diese Freiheit nicht beanspruchen, sondern weiterhin von den Dunkelwesen gefesselt und verführt sind und verführt werden. Und ihr wisst auch aus eigener Erfahrung, dass es immer gilt, achtsam und wachsam zu sein. Denn wie schnell kommt auch ihr an einen Punkt, an dem ihr merkt, dass etwas nicht in der Ordnung is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lebt ihr noch immer in dieser Welt, gemeinsam mit diesen Versuchern. Aber euer Herz ist Mir zugetan, und so kann Ich euch Schutz geben, Befreiung und Erlösung. Daher lade Ich Meine Kinder auch immer wieder ein: „Kommt zu Mir, mit allem, was euch bewegt, denn so kann Ich euch helfen.“ Es liegt an eurer freien Entscheidung und das ist euch wohl bewusst. Ich bin immer da und warte auf Mein Kind und auch wenn Mein Kind Umwege geht, so bin Ich doch da und warte. </w:t>
      </w:r>
    </w:p>
    <w:p>
      <w:pPr>
        <w:pStyle w:val="Normal"/>
        <w:spacing w:before="0" w:after="120"/>
        <w:ind w:firstLine="357"/>
        <w:jc w:val="both"/>
        <w:rPr>
          <w:rFonts w:ascii="Arial" w:hAnsi="Arial" w:cs="Arial"/>
          <w:color w:val="5F5F5F"/>
          <w:szCs w:val="28"/>
        </w:rPr>
      </w:pPr>
      <w:r>
        <w:rPr>
          <w:rFonts w:cs="Arial" w:ascii="Arial" w:hAnsi="Arial"/>
          <w:color w:val="5F5F5F"/>
          <w:szCs w:val="28"/>
        </w:rPr>
        <w:t>Außer bei einem Kind, das überhaupt nicht hören will, da trete Ich einige Schritte zurück und lasse dieses Kind dorthin gehen, wohin es gehen will, mit allen Konsequenzen. Aber wenn sich dieses Kind besinnt und mit reuigem Herzen zu Mir zurück kommt, wie der verlorene Sohn, so bin Ich da und nehme es in Meine Arme und schenke ihm Liebe und Befreiung von dem, was sich angehaftet hat.</w:t>
      </w:r>
    </w:p>
    <w:p>
      <w:pPr>
        <w:pStyle w:val="Normal"/>
        <w:spacing w:before="0" w:after="120"/>
        <w:ind w:firstLine="357"/>
        <w:jc w:val="both"/>
        <w:rPr>
          <w:rFonts w:ascii="Arial" w:hAnsi="Arial" w:cs="Arial"/>
          <w:color w:val="5F5F5F"/>
          <w:szCs w:val="28"/>
        </w:rPr>
      </w:pPr>
      <w:r>
        <w:rPr>
          <w:rFonts w:cs="Arial" w:ascii="Arial" w:hAnsi="Arial"/>
          <w:color w:val="5F5F5F"/>
          <w:szCs w:val="28"/>
        </w:rPr>
        <w:t>Daher sind diese Menschenkinder zu bedauern, die noch nicht erkannt haben, welch großes Geschenk Ich ihnen anbiete. Und so nehmt ihr täglich dieses Geschenk und bringt Mir die anderen. Legt sie in Meine Hände, bringt sie an Mein Herz, segnet sie in Meinem Namen und schenkt ihnen Liebe. Denn oft ist es ein Zeichen fehlender Liebe, dass Menschen so sind, wie sie sind, und solche Not in diese Welt hineinbringen und sich selbst schaden durch ihr Verhalten.</w:t>
      </w:r>
    </w:p>
    <w:p>
      <w:pPr>
        <w:pStyle w:val="Normal"/>
        <w:spacing w:before="0" w:after="120"/>
        <w:ind w:firstLine="357"/>
        <w:jc w:val="both"/>
        <w:rPr>
          <w:rFonts w:ascii="Arial" w:hAnsi="Arial" w:cs="Arial"/>
          <w:color w:val="5F5F5F"/>
          <w:szCs w:val="28"/>
        </w:rPr>
      </w:pPr>
      <w:r>
        <w:rPr>
          <w:rFonts w:cs="Arial" w:ascii="Arial" w:hAnsi="Arial"/>
          <w:color w:val="5F5F5F"/>
          <w:szCs w:val="28"/>
        </w:rPr>
        <w:t>Daher lade Ich euch ein, besonders in diesen Tagen, euch Zeit zu nehmen und genau die unter Mein Kreuz zu bringen, von denen ihr erkennt, dass sie noch gefesselt sind von den Dunkelwesen und nicht erkennen, was sie tun. Und so sagte Ich ja auch: „Vater, vergib ihnen, denn sie wissen nicht was sie tun. Denn wüssten sie es, würden sie es nicht tun.“ Daher brauchen sie auch Meine Liebe und Mein Erbarmen. Aber es gibt eben auch Grenzen: wenn sie es zu wild treiben, dann überlasse Ich sie ihrem Schicksal bis sie umkehr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gehe Ich mit euch, Meine Geliebten, euren Weg, und berühre euer Herz mit Meinem Liebelicht. Ihr wisst um Meine Liebe zu euch. Daher geht mit dankbarem Herzens euren Weg, innig mit Mir verbunden, denn so kann sich der Zustand in eurer Welt zum Guten verändern. Mag es auch noch eine Weile dauern, bis sich hier das zeigen kann, was ihr euch ersehnt an Frieden, aber steter Tropfen höhlt den Stein. Und so seid ihr Meine geliebten Kinder, die mithelfen, dass Veränderung möglich ist. Dafür segne Ich euch und gehe mit euch. Und Ich gehe mit Freude mit euch und in der Liebe, in Meiner Liebe, und das verbindet uns. </w:t>
      </w:r>
    </w:p>
    <w:p>
      <w:pPr>
        <w:pStyle w:val="Normal"/>
        <w:spacing w:before="0" w:after="120"/>
        <w:ind w:firstLine="357"/>
        <w:jc w:val="both"/>
        <w:rPr>
          <w:rFonts w:ascii="Arial" w:hAnsi="Arial" w:cs="Arial"/>
          <w:color w:val="5F5F5F"/>
          <w:szCs w:val="28"/>
        </w:rPr>
      </w:pPr>
      <w:r>
        <w:rPr>
          <w:rFonts w:cs="Arial" w:ascii="Arial" w:hAnsi="Arial"/>
          <w:color w:val="5F5F5F"/>
          <w:szCs w:val="28"/>
        </w:rPr>
        <w:t>Die Liebe verbindet und die Liebe heilt.</w:t>
      </w:r>
    </w:p>
    <w:p>
      <w:pPr>
        <w:pStyle w:val="Normal"/>
        <w:spacing w:before="0" w:after="120"/>
        <w:ind w:firstLine="357"/>
        <w:jc w:val="both"/>
        <w:rPr>
          <w:rFonts w:ascii="Arial" w:hAnsi="Arial" w:cs="Arial"/>
          <w:color w:val="5F5F5F"/>
          <w:szCs w:val="28"/>
          <w:del w:id="0" w:author="privat.15o" w:date="2019-05-10T14:37:00Z"/>
        </w:rPr>
      </w:pPr>
      <w:r>
        <w:rPr>
          <w:rFonts w:cs="Arial" w:ascii="Arial" w:hAnsi="Arial"/>
          <w:color w:val="5F5F5F"/>
          <w:szCs w:val="28"/>
        </w:rPr>
        <w:t>Amen</w:t>
      </w:r>
    </w:p>
    <w:p>
      <w:pPr>
        <w:pStyle w:val="Normal"/>
        <w:spacing w:before="0" w:after="120"/>
        <w:ind w:firstLine="357"/>
        <w:jc w:val="both"/>
        <w:rPr>
          <w:rFonts w:ascii="Arial" w:hAnsi="Arial" w:cs="Arial"/>
          <w:color w:val="5F5F5F"/>
          <w:szCs w:val="28"/>
          <w:del w:id="2" w:author="privat.15o" w:date="2019-05-10T14:37:00Z"/>
        </w:rPr>
      </w:pPr>
      <w:del w:id="1" w:author="privat.15o" w:date="2019-05-10T14:37:00Z">
        <w:r>
          <w:rPr>
            <w:rFonts w:cs="Arial" w:ascii="Arial" w:hAnsi="Arial"/>
            <w:color w:val="5F5F5F"/>
            <w:szCs w:val="28"/>
          </w:rPr>
        </w:r>
      </w:del>
    </w:p>
    <w:p>
      <w:pPr>
        <w:pStyle w:val="Normal"/>
        <w:spacing w:before="0" w:after="120"/>
        <w:ind w:firstLine="357"/>
        <w:jc w:val="both"/>
        <w:rPr>
          <w:rFonts w:ascii="Arial" w:hAnsi="Arial" w:cs="Arial"/>
          <w:color w:val="5F5F5F"/>
          <w:szCs w:val="28"/>
        </w:rPr>
      </w:pPr>
      <w:r>
        <w:rPr>
          <w:rFonts w:cs="Arial" w:ascii="Arial" w:hAnsi="Arial"/>
          <w:color w:val="5F5F5F"/>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7.04.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habe die Fesseln gelö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habe die Fesseln gelös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color w:val="000000"/>
      <w:sz w:val="24"/>
      <w:szCs w:val="28"/>
      <w:lang w:val="de-DE"/>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2:38:00Z</dcterms:created>
  <dc:creator>Michael Oberlohr</dc:creator>
  <dc:description/>
  <dc:language>en-US</dc:language>
  <cp:lastModifiedBy>privat.15o</cp:lastModifiedBy>
  <dcterms:modified xsi:type="dcterms:W3CDTF">2019-05-10T12:38:00Z</dcterms:modified>
  <cp:revision>2</cp:revision>
  <dc:subject/>
  <dc:title>Feierstunde am 17</dc:title>
</cp:coreProperties>
</file>