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13. April 2019 in Korschenbroich</w:t>
      </w:r>
    </w:p>
    <w:p>
      <w:pPr>
        <w:pStyle w:val="Normal"/>
        <w:spacing w:before="0" w:after="120"/>
        <w:jc w:val="both"/>
        <w:rPr>
          <w:color w:val="5F5F5F"/>
        </w:rPr>
      </w:pPr>
      <w:r>
        <w:rPr>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 xml:space="preserve">Geliebter himmlischer Vater in Jesus Christus, unserem Heiland und Erlöser, </w:t>
      </w:r>
    </w:p>
    <w:p>
      <w:pPr>
        <w:pStyle w:val="Normal"/>
        <w:spacing w:before="0" w:after="120"/>
        <w:jc w:val="both"/>
        <w:rPr>
          <w:rFonts w:ascii="Arial" w:hAnsi="Arial" w:cs="Arial"/>
          <w:i/>
          <w:i/>
          <w:color w:val="5F5F5F"/>
          <w:szCs w:val="28"/>
        </w:rPr>
      </w:pPr>
      <w:r>
        <w:rPr>
          <w:rFonts w:cs="Arial" w:ascii="Arial" w:hAnsi="Arial"/>
          <w:i/>
          <w:color w:val="5F5F5F"/>
          <w:szCs w:val="28"/>
        </w:rPr>
        <w:t>wir danken Dir für Deine heilige Gegenwart in unserem Herzen und hier unter uns. Denn du hast gesagt, wo zwei oder drei in Deinem Namen beisammen sind, wärest  Du mitten unter ihnen.</w:t>
      </w:r>
    </w:p>
    <w:p>
      <w:pPr>
        <w:pStyle w:val="Normal"/>
        <w:spacing w:before="0" w:after="120"/>
        <w:jc w:val="both"/>
        <w:rPr>
          <w:rFonts w:ascii="Arial" w:hAnsi="Arial" w:cs="Arial"/>
          <w:i/>
          <w:i/>
          <w:color w:val="5F5F5F"/>
          <w:szCs w:val="28"/>
        </w:rPr>
      </w:pPr>
      <w:r>
        <w:rPr>
          <w:rFonts w:cs="Arial" w:ascii="Arial" w:hAnsi="Arial"/>
          <w:i/>
          <w:color w:val="5F5F5F"/>
          <w:szCs w:val="28"/>
        </w:rPr>
        <w:t xml:space="preserve">So begrüßen wir Dich in unserem Kreis und danken Dir für all das Wunderbare, das Du uns jeden Tag schenkst und insbesondere für Deine Liebe. </w:t>
      </w:r>
    </w:p>
    <w:p>
      <w:pPr>
        <w:pStyle w:val="Normal"/>
        <w:spacing w:before="0" w:after="120"/>
        <w:jc w:val="both"/>
        <w:rPr>
          <w:rFonts w:ascii="Arial" w:hAnsi="Arial" w:cs="Arial"/>
          <w:i/>
          <w:i/>
          <w:color w:val="5F5F5F"/>
          <w:szCs w:val="28"/>
        </w:rPr>
      </w:pPr>
      <w:r>
        <w:rPr>
          <w:rFonts w:cs="Arial" w:ascii="Arial" w:hAnsi="Arial"/>
          <w:i/>
          <w:color w:val="5F5F5F"/>
          <w:szCs w:val="28"/>
        </w:rPr>
        <w:t>So sind wir auch jetzt hier zusammengekommen, um uns Deiner heiligen Gegenwart in unserem Leben bewusst zu werden und danken Dir, dass Du uns mit Deinem Wort immer wieder die Möglichkeit gibst, nachzudenken und auch in unserem Leben zu überprüfen, wo wir stehen.</w:t>
      </w:r>
    </w:p>
    <w:p>
      <w:pPr>
        <w:pStyle w:val="TextBody"/>
        <w:rPr/>
      </w:pPr>
      <w:r>
        <w:rPr/>
        <w:t>Und so kommen wir auch jetzt zu Dir mit der Bitte um Worte aus Deinem liebenden Vaterherzen. Du weißt am besten, was wir brauchen, um weiterzuwachsen, immer näher zu Dir hin und immer inniger mit Dir verbunden. Denn wie immer die Zeiten werden, Dich brauchen wir dringend in unserem Leben. Denn Du bist uns zum Heil, Du bist unser Erlöser, Du hast uns frei gemacht von allem Gebundenen. Und so sind wir frei in unserer Entscheidung, den Weg mit Dir zu gehen, mit dem Ziel, eines Tages in Deiner heiligen Gegenwart zu leben. Und auf diesem Weg zu Dir hin begleitest Du uns, führst Du uns, lenkst Du uns und schenkst uns von Deiner Liebe und schenkst uns von Deiner Weisheit, viele Erkenntnisse und vieles an Gnadengeschenken. Denn ohne Deine Gnade würde unser Weg um ein Vielfaches schwieriger sein.</w:t>
      </w:r>
    </w:p>
    <w:p>
      <w:pPr>
        <w:pStyle w:val="Normal"/>
        <w:spacing w:before="0" w:after="120"/>
        <w:jc w:val="both"/>
        <w:rPr>
          <w:rFonts w:ascii="Arial" w:hAnsi="Arial" w:cs="Arial"/>
          <w:i/>
          <w:i/>
          <w:color w:val="5F5F5F"/>
          <w:szCs w:val="28"/>
        </w:rPr>
      </w:pPr>
      <w:r>
        <w:rPr>
          <w:rFonts w:cs="Arial" w:ascii="Arial" w:hAnsi="Arial"/>
          <w:i/>
          <w:color w:val="5F5F5F"/>
          <w:szCs w:val="28"/>
        </w:rPr>
        <w:t>So übergebe ich Dir nun das Wort und wir danken Dir für dieses Geschenk.</w:t>
      </w:r>
    </w:p>
    <w:p>
      <w:pPr>
        <w:pStyle w:val="Normal"/>
        <w:spacing w:before="0" w:after="120"/>
        <w:jc w:val="both"/>
        <w:rPr>
          <w:rFonts w:ascii="Arial" w:hAnsi="Arial" w:cs="Arial"/>
          <w:i/>
          <w:i/>
          <w:color w:val="5F5F5F"/>
          <w:szCs w:val="28"/>
        </w:rPr>
      </w:pPr>
      <w:r>
        <w:rPr>
          <w:rFonts w:cs="Arial" w:ascii="Arial" w:hAnsi="Arial"/>
          <w:i/>
          <w:color w:val="5F5F5F"/>
          <w:szCs w:val="28"/>
        </w:rPr>
        <w:t>Danke, Jesus. 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0" w:after="120"/>
        <w:ind w:firstLine="357"/>
        <w:jc w:val="both"/>
        <w:rPr>
          <w:rFonts w:ascii="Arial" w:hAnsi="Arial" w:cs="Arial"/>
          <w:color w:val="5F5F5F"/>
          <w:szCs w:val="28"/>
        </w:rPr>
      </w:pPr>
      <w:r>
        <w:rPr>
          <w:rFonts w:cs="Arial" w:ascii="Arial" w:hAnsi="Arial"/>
          <w:color w:val="5F5F5F"/>
          <w:szCs w:val="28"/>
        </w:rPr>
        <w:t>Meine Geliebte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in eurer Welt gibt es immer wieder Situationen, die ihr als große Herausforderung erlebt oder auch als Störung im Umfeld. Und so habe Ich Meine Kinder und auch euch im Laufe der Jahre geschult, sodass sie in der Lage sind - oder sein sollten - mit all diesen Störfaktoren, die in eurer Welt da sind, umgehen zu können. Denn die einzige Möglichkeit, gut durch diese Zeit hindurchzukommen - wie ihr sagen würdet , ist die klare Ausrichtung, die ihr braucht und die nötig ist, um so manches zu bewältigen, was euch begegnet. </w:t>
      </w:r>
    </w:p>
    <w:p>
      <w:pPr>
        <w:pStyle w:val="Normal"/>
        <w:spacing w:before="0" w:after="120"/>
        <w:ind w:firstLine="357"/>
        <w:jc w:val="both"/>
        <w:rPr/>
      </w:pPr>
      <w:r>
        <w:rPr>
          <w:rFonts w:cs="Arial" w:ascii="Arial" w:hAnsi="Arial"/>
          <w:color w:val="5F5F5F"/>
          <w:szCs w:val="28"/>
        </w:rPr>
        <w:t xml:space="preserve">Daher ist eine ganz klare und gute Konzentration auf Meine Gegenwart in eurer Mitte und in eurem Herzen erforderlich, und alles andere, was euch begegnet, ist nachrangig. Denn suchet zuerst das Reich Gottes und alles andere wird euch gegeben. Suchet zuerst Mich, verbindet euch mit Mir und Ich kann in eurem Leben gestalten und euch </w:t>
      </w:r>
      <w:r>
        <w:rPr>
          <w:rFonts w:cs="Arial" w:ascii="Arial" w:hAnsi="Arial"/>
          <w:b/>
          <w:color w:val="5F5F5F"/>
          <w:szCs w:val="28"/>
        </w:rPr>
        <w:t>so</w:t>
      </w:r>
      <w:r>
        <w:rPr>
          <w:rFonts w:cs="Arial" w:ascii="Arial" w:hAnsi="Arial"/>
          <w:color w:val="5F5F5F"/>
          <w:szCs w:val="28"/>
        </w:rPr>
        <w:t xml:space="preserve"> führen, dass ihr auch erkennt, dass es Meine Hilfe ist und Meine Führung, die euch aus den verschiedensten Situationen herauslenkt.  </w:t>
      </w:r>
    </w:p>
    <w:p>
      <w:pPr>
        <w:pStyle w:val="Normal"/>
        <w:spacing w:before="0" w:after="120"/>
        <w:ind w:firstLine="357"/>
        <w:jc w:val="both"/>
        <w:rPr/>
      </w:pPr>
      <w:r>
        <w:rPr>
          <w:rFonts w:cs="Arial" w:ascii="Arial" w:hAnsi="Arial"/>
          <w:color w:val="5F5F5F"/>
          <w:szCs w:val="28"/>
        </w:rPr>
        <w:t xml:space="preserve">Und das sei euch zum Trost, dass Ich in besonderer Weise bei euch bin, wenn auch ihr bei Mir seid!. Und wenn ihr in die Welt hinausseht, dann wisst ihr, wie sehr es nötig ist, in dieser Verbindung zu bleiben. Und auch wenn </w:t>
      </w:r>
      <w:r>
        <w:rPr>
          <w:rFonts w:cs="Arial" w:ascii="Arial" w:hAnsi="Arial"/>
          <w:b/>
          <w:bCs/>
          <w:i/>
          <w:iCs/>
          <w:color w:val="5F5F5F"/>
          <w:szCs w:val="28"/>
        </w:rPr>
        <w:t>ihr</w:t>
      </w:r>
      <w:r>
        <w:rPr>
          <w:rFonts w:cs="Arial" w:ascii="Arial" w:hAnsi="Arial"/>
          <w:color w:val="5F5F5F"/>
          <w:szCs w:val="28"/>
        </w:rPr>
        <w:t xml:space="preserve"> das, was ist, nicht verändern könnt - denn ihr wisst, es ist die Folge von vielem, was geschehen ist und nicht in Meiner Ordnung war - so wisst ihr doch, dass es Sinn macht, dass ihr hier seid. Denn Ich brauche Kinder, Söhne und Töchter, die die Zusammenhänge klar erkennen und aus diesem Erkennen heraus und durch Meine Worte immer wieder angeregt, wissen, dass Mein Licht, Meine Liebe und Mein Segen dringendst in dieser Welt gebraucht werden. Und so seid ihr die Vermittler all dessen, was diese Welt braucht, denn Ich wirke über euer Herz. Wenn euer Herz verschlossen oder beschäftigt ist mit allem möglichen Irdischen, dann kann Ich durch euer Herz nichts oder zu wenig bewirken.</w:t>
      </w:r>
    </w:p>
    <w:p>
      <w:pPr>
        <w:pStyle w:val="Normal"/>
        <w:spacing w:before="0" w:after="120"/>
        <w:ind w:firstLine="357"/>
        <w:jc w:val="both"/>
        <w:rPr>
          <w:rFonts w:ascii="Arial" w:hAnsi="Arial" w:cs="Arial"/>
          <w:color w:val="5F5F5F"/>
          <w:szCs w:val="28"/>
        </w:rPr>
      </w:pPr>
      <w:r>
        <w:rPr>
          <w:rFonts w:cs="Arial" w:ascii="Arial" w:hAnsi="Arial"/>
          <w:color w:val="5F5F5F"/>
          <w:szCs w:val="28"/>
        </w:rPr>
        <w:t>Und wenn Ich manchmal sagte: „Ihr steht Mir im Wege.“ So bedeutet das, dass ihr mit eurem Wollen, mit all euren Wünschen und mit Dingen, mit denen ihr euch manchmal auch verwickelt in diesen irdischen Gefilden, Mir nicht die Möglichkeit gebt, durch euer Herz hinauszuwirken. Aber das merkt ihr oftmals gar nicht oder vielleicht erst nach einer gewissen Zeit, wenn ihr euch nicht mehr wohl fühlt, ihr unruhig werdet und dann Dinge passieren, die zu euren Ungunsten sind. Dann erkennt ihr vielfach, dass da etwas nicht so läuft, wie es sein sollte. Daher ist diese Verbindung mit Mir gegeben, um euer Herz zu beruhigen und um euch selber zu stabilisieren, damit ihr eine gewisse Gelassenheit all den Dingen gegenüber entwickelt und entwickeln könnt.</w:t>
      </w:r>
    </w:p>
    <w:p>
      <w:pPr>
        <w:pStyle w:val="Normal"/>
        <w:spacing w:before="0" w:after="120"/>
        <w:ind w:firstLine="357"/>
        <w:jc w:val="both"/>
        <w:rPr/>
      </w:pPr>
      <w:r>
        <w:rPr>
          <w:rFonts w:cs="Arial" w:ascii="Arial" w:hAnsi="Arial"/>
          <w:color w:val="5F5F5F"/>
          <w:szCs w:val="28"/>
        </w:rPr>
        <w:t xml:space="preserve">Daher seid gewiss, Meine Geliebten, es ist Meine Liebe, die euch immer wieder lockt und ruft und euer Herz berührt. Und je schneller euch das bewusst wird, umso eher kann Ich durch euch hineinwirken in die verschiedensten Situationen. Und so mögt ihr immer wieder eure Geschwister in der Welt draußen, die einen ganz anderen Weg gehen, an Mein Herz bringen und segnen in Meinem Namen und Licht hinsenden, gute Gedanken hinsenden, denn in </w:t>
      </w:r>
      <w:r>
        <w:rPr>
          <w:rFonts w:cs="Arial" w:ascii="Arial" w:hAnsi="Arial"/>
          <w:b/>
          <w:color w:val="5F5F5F"/>
          <w:szCs w:val="28"/>
        </w:rPr>
        <w:t xml:space="preserve">all </w:t>
      </w:r>
      <w:r>
        <w:rPr>
          <w:rFonts w:cs="Arial" w:ascii="Arial" w:hAnsi="Arial"/>
          <w:color w:val="5F5F5F"/>
          <w:szCs w:val="28"/>
        </w:rPr>
        <w:t xml:space="preserve">Meinen Kindern ist auch Gutes, ist auch Mein Licht verankert. Auch wenn es oftmals getrübt ist, denn ohne Meinen göttlichen Funken in allen Meinen Kindern, würde dieses Kind nicht leben können. Aber es passiert eben, dass Mein Licht ganz klein flackert und etwas braucht, was es anfacht. </w:t>
      </w:r>
    </w:p>
    <w:p>
      <w:pPr>
        <w:pStyle w:val="Normal"/>
        <w:spacing w:before="0" w:after="120"/>
        <w:ind w:firstLine="357"/>
        <w:jc w:val="both"/>
        <w:rPr>
          <w:rFonts w:ascii="Arial" w:hAnsi="Arial" w:cs="Arial"/>
          <w:color w:val="5F5F5F"/>
          <w:szCs w:val="28"/>
        </w:rPr>
      </w:pPr>
      <w:r>
        <w:rPr>
          <w:rFonts w:cs="Arial" w:ascii="Arial" w:hAnsi="Arial"/>
          <w:color w:val="5F5F5F"/>
          <w:szCs w:val="28"/>
        </w:rPr>
        <w:t>So wie auch euer Licht manchmal einen Windstoß braucht, einen nicht zu starken, einen feinen, sanften, um wieder neu entflammt zu werden und wieder Sauerstoffnahrung bekommt, um wieder gut und intensiv zu leuchten. Denn wo viel Licht ist, da werden auch Wesen angezogen, die Licht suchen, die Hilfe suchen und die Hilfe brauchen. Nun, auch manch andere, die nicht so einverstanden sind mit eurem Weg, werden angezogen. Aber es gibt viele Hilfesuchende, die das Licht in eurem Herzen sehen und Hilfe brauchen. Und die dürft ihr auch segnen.</w:t>
      </w:r>
    </w:p>
    <w:p>
      <w:pPr>
        <w:pStyle w:val="Normal"/>
        <w:spacing w:before="0" w:after="120"/>
        <w:ind w:firstLine="357"/>
        <w:jc w:val="both"/>
        <w:rPr/>
      </w:pPr>
      <w:r>
        <w:rPr>
          <w:rFonts w:cs="Arial" w:ascii="Arial" w:hAnsi="Arial"/>
          <w:color w:val="5F5F5F"/>
          <w:szCs w:val="28"/>
        </w:rPr>
        <w:t>So möget ihr sagen:</w:t>
      </w:r>
      <w:r>
        <w:rPr>
          <w:rFonts w:cs="Arial" w:ascii="Arial" w:hAnsi="Arial"/>
          <w:b/>
          <w:color w:val="5F5F5F"/>
          <w:szCs w:val="28"/>
        </w:rPr>
        <w:t xml:space="preserve"> </w:t>
      </w:r>
    </w:p>
    <w:p>
      <w:pPr>
        <w:pStyle w:val="Normal"/>
        <w:spacing w:before="0" w:after="120"/>
        <w:ind w:firstLine="357"/>
        <w:jc w:val="both"/>
        <w:rPr>
          <w:rFonts w:ascii="Arial" w:hAnsi="Arial" w:cs="Arial"/>
          <w:color w:val="5F5F5F"/>
          <w:szCs w:val="28"/>
        </w:rPr>
      </w:pPr>
      <w:r>
        <w:rPr>
          <w:rFonts w:cs="Arial" w:ascii="Arial" w:hAnsi="Arial"/>
          <w:b/>
          <w:bCs/>
          <w:color w:val="5F5F5F"/>
          <w:szCs w:val="28"/>
        </w:rPr>
        <w:t>„</w:t>
      </w:r>
      <w:r>
        <w:rPr>
          <w:rFonts w:cs="Arial" w:ascii="Arial" w:hAnsi="Arial"/>
          <w:b/>
          <w:bCs/>
          <w:color w:val="5F5F5F"/>
          <w:szCs w:val="28"/>
        </w:rPr>
        <w:t>Alle Wesen höret, ihr seid erlöst und befreit durch das Blut Jesu Christi. Nehmt diese Gnade an und gehet hin zum Licht, denn Jesus Christus ist Sieger, Jesus Christus ist Sieger, Jesus Christus ist der Sieger. Amen, Amen, Amen. Gehet hin zum Licht, gehet hin zu Jesus, Er wartet auf euch und so seid gesegnet im Namen Jesus Christus zu eurem vollen Heil. Amen“</w:t>
      </w:r>
    </w:p>
    <w:p>
      <w:pPr>
        <w:pStyle w:val="Normal"/>
        <w:spacing w:before="0" w:after="120"/>
        <w:ind w:firstLine="357"/>
        <w:jc w:val="both"/>
        <w:rPr>
          <w:rFonts w:ascii="Arial" w:hAnsi="Arial" w:cs="Arial"/>
          <w:color w:val="5F5F5F"/>
          <w:szCs w:val="28"/>
        </w:rPr>
      </w:pPr>
      <w:r>
        <w:rPr>
          <w:rFonts w:cs="Arial" w:ascii="Arial" w:hAnsi="Arial"/>
          <w:color w:val="5F5F5F"/>
          <w:szCs w:val="28"/>
        </w:rPr>
        <w:t>So oder so ähnlich mögt ihr sprechen, wenn euch bewusst wird, dass ihr umgeben seid von suchenden Wesen, denn sie horchen leichter auf euch, als auf geistige Wesen. Denn viele von ihnen haben nicht geglaubt, dass es ein Weiterleben gibt und daher können sie auch die Engel nicht wahrnehmen, nicht annehmen oder ernst nehmen. Aber was die Menschen sagen, ist ihnen schon naheliegender und daher sind sie auch um euch und brauchen Hilfe.</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Nun, Meine Geliebten, so sende Ich euch hinaus in diese Welt, um eure Aufgaben zu verrichten, jeder dort, wo er hingestellt wurde. Und auch im Beruflichen macht es Sinn, dann die, mit denen ihr zusammenarbeitet, zu segnen. Bevor ihr noch die Firma betretet, legt ihr sie alle an Mein Herz und geht mit liebendem, segnendem Herzen hinein in euren Alltag. </w:t>
      </w:r>
    </w:p>
    <w:p>
      <w:pPr>
        <w:pStyle w:val="Normal"/>
        <w:spacing w:before="0" w:after="120"/>
        <w:ind w:firstLine="357"/>
        <w:jc w:val="both"/>
        <w:rPr>
          <w:rFonts w:ascii="Arial" w:hAnsi="Arial" w:cs="Arial"/>
          <w:color w:val="5F5F5F"/>
          <w:szCs w:val="28"/>
        </w:rPr>
      </w:pPr>
      <w:r>
        <w:rPr>
          <w:rFonts w:cs="Arial" w:ascii="Arial" w:hAnsi="Arial"/>
          <w:color w:val="5F5F5F"/>
          <w:szCs w:val="28"/>
        </w:rPr>
        <w:t>Und das gilt auch für alle die, die nicht mehr berufstätig sind, aber doch immer wieder mit Menschen zusammen kommen oder konfrontiert sind, mit Geschwistern, die nicht so einfach zu handhaben sind. Das bedeutet, dass ihr hier eure Aufgabe tun möget, indem ihr sie an Mein Herz bringt und segnet.</w:t>
      </w:r>
    </w:p>
    <w:p>
      <w:pPr>
        <w:pStyle w:val="Normal"/>
        <w:spacing w:before="0" w:after="120"/>
        <w:ind w:firstLine="357"/>
        <w:jc w:val="both"/>
        <w:rPr>
          <w:rFonts w:ascii="Arial" w:hAnsi="Arial" w:cs="Arial"/>
          <w:color w:val="5F5F5F"/>
          <w:szCs w:val="28"/>
        </w:rPr>
      </w:pPr>
      <w:r>
        <w:rPr>
          <w:rFonts w:cs="Arial" w:ascii="Arial" w:hAnsi="Arial"/>
          <w:color w:val="5F5F5F"/>
          <w:szCs w:val="28"/>
        </w:rPr>
        <w:t>Und so kann Ich in solchen Situationen Dinge bewirken, die ihr nicht vermögt.</w:t>
      </w:r>
    </w:p>
    <w:p>
      <w:pPr>
        <w:pStyle w:val="Normal"/>
        <w:spacing w:before="0" w:after="120"/>
        <w:ind w:firstLine="357"/>
        <w:jc w:val="both"/>
        <w:rPr>
          <w:rFonts w:ascii="Arial" w:hAnsi="Arial" w:cs="Arial"/>
          <w:color w:val="5F5F5F"/>
          <w:szCs w:val="28"/>
        </w:rPr>
      </w:pPr>
      <w:r>
        <w:rPr>
          <w:rFonts w:cs="Arial" w:ascii="Arial" w:hAnsi="Arial"/>
          <w:color w:val="5F5F5F"/>
          <w:szCs w:val="28"/>
        </w:rPr>
        <w:t>Und so segne Ich euch, Meine Geliebten, für euren Weg, für jeden Schritt auf eurem Weg. Und Ich gehe jeden Schritt mit euch. Und so gehen wir gemeinsam in der Liebe miteinander diesen Erdenweg.</w:t>
      </w:r>
    </w:p>
    <w:p>
      <w:pPr>
        <w:pStyle w:val="Normal"/>
        <w:spacing w:before="0" w:after="120"/>
        <w:ind w:firstLine="357"/>
        <w:jc w:val="both"/>
        <w:rPr>
          <w:rFonts w:ascii="Arial" w:hAnsi="Arial" w:cs="Arial"/>
          <w:color w:val="5F5F5F"/>
          <w:szCs w:val="28"/>
          <w:del w:id="0" w:author="privat.15o" w:date="2019-05-06T17:26:00Z"/>
        </w:rPr>
      </w:pPr>
      <w:r>
        <w:rPr>
          <w:rFonts w:cs="Arial" w:ascii="Arial" w:hAnsi="Arial"/>
          <w:color w:val="5F5F5F"/>
          <w:szCs w:val="28"/>
        </w:rPr>
        <w:t>Amen</w:t>
      </w:r>
    </w:p>
    <w:p>
      <w:pPr>
        <w:pStyle w:val="Normal"/>
        <w:spacing w:before="0" w:after="120"/>
        <w:ind w:firstLine="357"/>
        <w:jc w:val="both"/>
        <w:rPr>
          <w:rFonts w:ascii="Arial" w:hAnsi="Arial" w:cs="Arial"/>
          <w:color w:val="5F5F5F"/>
          <w:szCs w:val="28"/>
        </w:rPr>
      </w:pPr>
      <w:r>
        <w:rPr>
          <w:rFonts w:cs="Arial" w:ascii="Arial" w:hAnsi="Arial"/>
          <w:color w:val="5F5F5F"/>
          <w:szCs w:val="28"/>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3.4.2019</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Jesus Christus ist Sieger über Leben und To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Jesus Christus ist Sieger über Leben und Tod</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Berschrift1Zchn">
    <w:name w:val="Überschrift 1 Zchn"/>
    <w:qFormat/>
    <w:rPr>
      <w:rFonts w:ascii="Arial" w:hAnsi="Arial" w:eastAsia="Times New Roman" w:cs="Arial"/>
      <w:color w:val="000000"/>
      <w:sz w:val="24"/>
      <w:szCs w:val="28"/>
      <w:lang w:val="de-DE"/>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jc w:val="both"/>
    </w:pPr>
    <w:rPr>
      <w:rFonts w:ascii="Arial" w:hAnsi="Arial" w:cs="Arial"/>
      <w:i/>
      <w:color w:val="5F5F5F"/>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5:28:00Z</dcterms:created>
  <dc:creator>Michael Oberlohr</dc:creator>
  <dc:description/>
  <dc:language>en-US</dc:language>
  <cp:lastModifiedBy>privat.15o</cp:lastModifiedBy>
  <cp:lastPrinted>2019-05-06T17:36:00Z</cp:lastPrinted>
  <dcterms:modified xsi:type="dcterms:W3CDTF">2019-05-06T15:36:00Z</dcterms:modified>
  <cp:revision>3</cp:revision>
  <dc:subject/>
  <dc:title>Feierstunde am 13</dc:title>
</cp:coreProperties>
</file>