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April 2019 in Ber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w:t>
      </w:r>
    </w:p>
    <w:p>
      <w:pPr>
        <w:pStyle w:val="Normal"/>
        <w:spacing w:before="0" w:after="120"/>
        <w:jc w:val="both"/>
        <w:rPr>
          <w:rFonts w:ascii="Arial" w:hAnsi="Arial" w:cs="Arial"/>
          <w:i/>
          <w:i/>
          <w:color w:val="5F5F5F"/>
          <w:szCs w:val="28"/>
        </w:rPr>
      </w:pPr>
      <w:r>
        <w:rPr>
          <w:rFonts w:cs="Arial" w:ascii="Arial" w:hAnsi="Arial"/>
          <w:i/>
          <w:color w:val="5F5F5F"/>
          <w:szCs w:val="28"/>
        </w:rPr>
        <w:t>Der Du uns durch Jesus Christus begegnest und unsere Herzen berührst. Zu Dir wenden wir uns mit unserem liebenden Herzen, um Dir zu danken, Dich zu loben und zu preisen. Und alles, was wir sind, legen wir in Deine Hände, mit dem Wissen, dass es Deine Liebe ist, die unsere Wunden heil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Du kennst ja den Zustand unseres Herzens und weißt um die Nahrung, die wir brauchen.</w:t>
      </w:r>
    </w:p>
    <w:p>
      <w:pPr>
        <w:pStyle w:val="Normal"/>
        <w:spacing w:before="0" w:after="120"/>
        <w:jc w:val="both"/>
        <w:rPr>
          <w:rFonts w:ascii="Arial" w:hAnsi="Arial" w:cs="Arial"/>
          <w:i/>
          <w:i/>
          <w:color w:val="5F5F5F"/>
          <w:szCs w:val="28"/>
        </w:rPr>
      </w:pPr>
      <w:r>
        <w:rPr>
          <w:rFonts w:cs="Arial" w:ascii="Arial" w:hAnsi="Arial"/>
          <w:i/>
          <w:color w:val="5F5F5F"/>
          <w:szCs w:val="28"/>
        </w:rPr>
        <w:t>So danken wir Dir für dieses Geschenk und legen unser Herz in Dein Herz, dort ist es wohlbehütet. Danke, Jesus, für Deine Gnad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wie die Sonne draußen vor eurem Hause hier auf wunderbare Weise scheint und alles aufhellt, so scheint auch Meine göttliche Sonne in eurem Herzen und erhellt euer Herz, macht es frei und leuchtend. Und wenn euer Herz, durch Meine heilige, lichtvolle Gegenwart leuchtet, dann wird das von vielen wahrgenommen. Von vielen in Bezug auf die geistigen Wesen. Die geistige Schar, die um euch ist, ist sehr unterschiedlich in ihrer Entwicklung von sehr dunkel bis ganz hell. Die Bandbreite ist unvorstellbar für euch, denn auch jedes geistige Wesen hat seinen Entwicklungs-stand, seine Ausrichtung und Erfahrung. Und daher reagieren sie auch sehr unter-schiedlich und haben auch unterschiedliche Aufgaben zu bewältigen. </w:t>
      </w:r>
    </w:p>
    <w:p>
      <w:pPr>
        <w:pStyle w:val="Normal"/>
        <w:spacing w:before="0" w:after="120"/>
        <w:ind w:firstLine="357"/>
        <w:jc w:val="both"/>
        <w:rPr>
          <w:rFonts w:ascii="Arial" w:hAnsi="Arial" w:cs="Arial"/>
          <w:color w:val="5F5F5F"/>
          <w:szCs w:val="28"/>
        </w:rPr>
      </w:pPr>
      <w:r>
        <w:rPr>
          <w:rFonts w:cs="Arial" w:ascii="Arial" w:hAnsi="Arial"/>
          <w:color w:val="5F5F5F"/>
          <w:szCs w:val="28"/>
        </w:rPr>
        <w:t>Die Frage ist nur: wer ist der Auftraggeber? Und das ist auch sehr unterschiedlich. Aber es gibt auch Auftraggeber, deren Aufgabe es ist, das Leben Meiner Kinder nicht immer so zu respektieren, wie es sein sollte, und die es als ihre Aufgabe sehen, euren Weg zu stören. Gut, das ist euch nicht unbekannt und ihr kennt auch das Rezept, das wirkungsvolle Rezept, wie ihr damit umgehen könnt: indem ihr euer Herz ganz Mir übergebt, euer ganzes Leben, euer Sein, eure Vorstellungen und Erwartungen, alles, was euer Leben ausmacht in geistiger Weise und in irdischer Weise, all das möget ihr Mir schenken. Und so kann Ich in euch gestalten und euch auch Schutz geben.</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so wie vorher noch angesprochen, mit Meinem Segen durch den Tag geht, dann ist das auch ein großer Schutz für euch. Denn in Meinem Namen zu segnen, ist für so manche dunkleren Gestalten nicht gerade angenehm und so nehmen sie Abstand von euch. Nun, manche warten und warten, ob nicht doch wieder etwas in euch zutage tritt, das sie benützen können, um es zu verstärken. Und so kennt ihr auch diese Schwachstellen in euch, die so manches hervorrufen und bei dem ihr selber dann erstaunt seid über die Auswirkungen oder über die Intensität so mancher Gefühle. So reicht ein Gedanke in euch, ein urteilender oder ein sehr emotionaler, um dann von diesen dunklen Wesen benützt und gefördert zu werden und euch in Erstaunen zu versetzen, was alles noch in euch steckt.</w:t>
      </w:r>
    </w:p>
    <w:p>
      <w:pPr>
        <w:pStyle w:val="Normal"/>
        <w:spacing w:before="0" w:after="120"/>
        <w:ind w:firstLine="357"/>
        <w:jc w:val="both"/>
        <w:rPr>
          <w:rFonts w:ascii="Arial" w:hAnsi="Arial" w:cs="Arial"/>
          <w:color w:val="5F5F5F"/>
          <w:szCs w:val="28"/>
        </w:rPr>
      </w:pPr>
      <w:r>
        <w:rPr>
          <w:rFonts w:cs="Arial" w:ascii="Arial" w:hAnsi="Arial"/>
          <w:color w:val="5F5F5F"/>
          <w:szCs w:val="28"/>
        </w:rPr>
        <w:t>Aber es ist eben auch der Einfluss dieser noch auf dem Weg befindlichen, oder vielleicht auch noch nicht auf dem Weg befindlichen, Wesenheiten. Und wenn ihr segnet, dann werden auch diese berührt. Das mag für so manche sehr unangenehm sein, weil sich das Licht mit der Dunkelheit nicht so gut verträgt und das mag wie ein Schmerz von diesen Wesen empfunden werden. Dann gehen sie auf Abstand und das bedeutet für euch wieder Befreiung von dem, was gerade da war und was sich gezeigt hat.</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euer Leben ein buntes Feld von Erfahrungen und Lernmöglichkeiten. Und auf Feldern wachsen nicht nur wunderbare Blumen, sondern auch so manche Disteln und so werdet ihr auch immer wieder mit Unterschiedlichem konfrontiert.</w:t>
      </w:r>
    </w:p>
    <w:p>
      <w:pPr>
        <w:pStyle w:val="TextBodyIndent"/>
        <w:rPr/>
      </w:pPr>
      <w:r>
        <w:rPr/>
        <w:t>Ich lade euch ein, dass ihr euch erfreut über die wunderbare Natur mit all dem, was sie - besonders jetzt im Frühjahr - hervorzubringen vermag. Besonders im Frühjahr genießt ihr oder freut ihr euch über die Entfaltung der Natur. Und so freue Ich Mich über die Entfaltung eures Herzens und pflanze in euren Herzen so manche wunderbare Blume, die wohlduftend euer Herz berührt und euch zur Freude ist. Und wenn ihr hinausgeht in die Natur mit offenen Augen, mit offenem Herzen, auch mit offenen Herzensohren und Herzensaugen, dann erkennt ihr die Liebe, die Ich in diese Schöpfung hineingelegt habe. Wenn ihr segnend über die Felder geht, so werden auch viele Naturwesen davon betaut und berührt. Und ihr kennt ja auch die Auswirkungen in der Natur, wenn Naturwesen gereizt werden von den Menschen, weil diese ihr Umfeld kaputt machen. Und dieser Segen ist auch dazu geeignet, Naturwesen zu beruhigen. Und so freuen sie sich auch, wenn sie Menschenkinder erleben, die im Herzen mit Mir verbunden sind, denn Ich bin ja auch ihr Schöpfer und das ist auch für sie zur Freude.</w:t>
      </w:r>
    </w:p>
    <w:p>
      <w:pPr>
        <w:pStyle w:val="Normal"/>
        <w:spacing w:before="0" w:after="120"/>
        <w:ind w:firstLine="357"/>
        <w:jc w:val="both"/>
        <w:rPr>
          <w:rFonts w:ascii="Arial" w:hAnsi="Arial" w:cs="Arial"/>
          <w:color w:val="5F5F5F"/>
          <w:szCs w:val="28"/>
        </w:rPr>
      </w:pPr>
      <w:r>
        <w:rPr>
          <w:rFonts w:cs="Arial" w:ascii="Arial" w:hAnsi="Arial"/>
          <w:color w:val="5F5F5F"/>
          <w:szCs w:val="28"/>
        </w:rPr>
        <w:t>Ja, so lade Ich euch ein, mit Mir diesen Weg zu gehen. Und auch, wenn sich so manches in dieser Welt tut, was ihr als große Herausforderung inzwischen wahrnehmt und ihr nicht wisst, wohin dieses Schifflein Erde landen wird oder wohin es  gehen wird, wohin es sich ausrichtet und wie sich alles entwickeln wird. Dennoch dürft ihr voll Vertrauen in der Verbindung mit Mir euren Weg gehen. Denn je verbundener ihr mit Mir seid und je mehr ihr von Meinem Liebelicht und Segen hinaussendet, umso mehr ist es möglich, dass sich die Entwicklungen auf eurem Planeten zum Guten hin entfalten.</w:t>
      </w:r>
    </w:p>
    <w:p>
      <w:pPr>
        <w:pStyle w:val="Normal"/>
        <w:spacing w:before="0" w:after="120"/>
        <w:ind w:firstLine="357"/>
        <w:jc w:val="both"/>
        <w:rPr>
          <w:rFonts w:ascii="Arial" w:hAnsi="Arial" w:cs="Arial"/>
          <w:color w:val="5F5F5F"/>
          <w:szCs w:val="28"/>
        </w:rPr>
      </w:pPr>
      <w:r>
        <w:rPr>
          <w:rFonts w:cs="Arial" w:ascii="Arial" w:hAnsi="Arial"/>
          <w:color w:val="5F5F5F"/>
          <w:szCs w:val="28"/>
        </w:rPr>
        <w:t>Lasst euch daher nicht beunruhigen und ängstigen und schon gar nicht dahingehend zu meinen: wir können ohnehin nichts tun und dann verzweifelt euren Weg geht. Sondern geht mit Zuversicht und mit Liebe im Herzen und mit Mir euren Weg, denn ihr seid auch verantwortlich für das, was auf dieser Erde geschieht. Hier geht es darum, das Gute zu fördern, die Liebe zu leben und Licht zu verbreiten. Das kann Ich durch euer Herz tun, wenn ihr Mir euer Herz überg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freue Ich Mich über Kinder, die dieses ernst nehmen und bereit sind, die Verantwortung in diese Richtung zu übernehmen, zu tragen und zu leben. </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seid gesegnet in Meinem Namen Jesus Christus, zu eurem vollen Heil. Friede sei mit euch, das sagt euch der Gekreuzigte und Auferstandene, der mit offenen Armen auf euch wartet.</w:t>
      </w:r>
    </w:p>
    <w:p>
      <w:pPr>
        <w:pStyle w:val="Normal"/>
        <w:spacing w:before="0" w:after="120"/>
        <w:ind w:firstLine="357"/>
        <w:jc w:val="both"/>
        <w:rPr>
          <w:rFonts w:ascii="Arial" w:hAnsi="Arial" w:cs="Arial"/>
          <w:color w:val="5F5F5F"/>
          <w:szCs w:val="28"/>
          <w:del w:id="0" w:author="privat.15o" w:date="2019-05-06T17:24:00Z"/>
        </w:rPr>
      </w:pPr>
      <w:r>
        <w:rPr>
          <w:rFonts w:cs="Arial" w:ascii="Arial" w:hAnsi="Arial"/>
          <w:color w:val="5F5F5F"/>
          <w:szCs w:val="28"/>
        </w:rPr>
        <w:t>Amen</w:t>
      </w:r>
    </w:p>
    <w:p>
      <w:pPr>
        <w:pStyle w:val="Normal"/>
        <w:widowControl/>
        <w:bidi w:val="0"/>
        <w:spacing w:before="0" w:after="120"/>
        <w:ind w:firstLine="357"/>
        <w:jc w:val="both"/>
        <w:rPr>
          <w:del w:id="2" w:author="privat.15o" w:date="2019-05-06T17:24:00Z"/>
        </w:rPr>
      </w:pPr>
      <w:del w:id="1" w:author="privat.15o" w:date="2019-05-06T17:24:00Z">
        <w:r>
          <w:rPr/>
        </w:r>
      </w:del>
    </w:p>
    <w:p>
      <w:pPr>
        <w:pStyle w:val="Normal"/>
        <w:widowControl/>
        <w:bidi w:val="0"/>
        <w:spacing w:before="0" w:after="120"/>
        <w:ind w:firstLine="357"/>
        <w:jc w:val="both"/>
        <w:rPr>
          <w:color w:val="5F5F5F"/>
        </w:rPr>
      </w:pPr>
      <w:r>
        <w:rPr>
          <w:color w:val="5F5F5F"/>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4.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gekreuzigte und auferstandene Jes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gekreuzigte und auferstandene Jesu</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26:00Z</dcterms:created>
  <dc:creator>Michael Oberlohr</dc:creator>
  <dc:description/>
  <dc:language>en-US</dc:language>
  <cp:lastModifiedBy>privat.15o</cp:lastModifiedBy>
  <dcterms:modified xsi:type="dcterms:W3CDTF">2019-05-10T12:34:00Z</dcterms:modified>
  <cp:revision>3</cp:revision>
  <dc:subject/>
  <dc:title>Feierstunde am 7</dc:title>
</cp:coreProperties>
</file>