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6. April 2019 in Raublin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heilige Gegenwart in unserem Herzen und auch hier in besonderer Weise. Auch wenn wir Dich nicht sehen, so wissen wir doch, dass Du da bist, dass Du immer da bist. Und auch unsere Gespräche mitverfolgst, auch unsere vorangegangenen Gespräche. Daran erkennst Du auch, was uns so alles in diesem Erdenleben beschäftigt und wie sich die Umstände auf dieser Erde auch auf unsere Gedanken und auch auf unsere Gespräche auswirken. </w:t>
      </w:r>
    </w:p>
    <w:p>
      <w:pPr>
        <w:pStyle w:val="Normal"/>
        <w:spacing w:before="0" w:after="120"/>
        <w:jc w:val="both"/>
        <w:rPr>
          <w:rFonts w:ascii="Arial" w:hAnsi="Arial" w:cs="Arial"/>
          <w:i/>
          <w:i/>
          <w:color w:val="5F5F5F"/>
          <w:szCs w:val="28"/>
        </w:rPr>
      </w:pPr>
      <w:r>
        <w:rPr>
          <w:rFonts w:cs="Arial" w:ascii="Arial" w:hAnsi="Arial"/>
          <w:i/>
          <w:color w:val="5F5F5F"/>
          <w:szCs w:val="28"/>
        </w:rPr>
        <w:t>Und dass wir immer wieder auf der Suche nach Möglichkeiten sind, uns und auch unserem Körper etwas Gutes zu tun. Und uns auch überlegen, wo die Grenzen sind: die Grenzen des Machbaren, aber auch die Grenzen etwas eine Bedeutung zu geben, die uns in besonderer Weise beschäftigt, vielleicht auch bindet, vielleicht auch ein stückweit vom Geistigen wegzieht, aber doch auch seine Bedeutung hat. Aber wie ist der gesunde Umgang, der, der uns wirklich hilft?</w:t>
      </w:r>
    </w:p>
    <w:p>
      <w:pPr>
        <w:pStyle w:val="Normal"/>
        <w:spacing w:before="0" w:after="120"/>
        <w:jc w:val="both"/>
        <w:rPr>
          <w:rFonts w:ascii="Arial" w:hAnsi="Arial" w:cs="Arial"/>
          <w:i/>
          <w:i/>
          <w:color w:val="5F5F5F"/>
          <w:szCs w:val="28"/>
        </w:rPr>
      </w:pPr>
      <w:r>
        <w:rPr>
          <w:rFonts w:cs="Arial" w:ascii="Arial" w:hAnsi="Arial"/>
          <w:i/>
          <w:color w:val="5F5F5F"/>
          <w:szCs w:val="28"/>
        </w:rPr>
        <w:t>Da Du ja weißt, worum es uns geht, so bitten wir Dich um Worte aus Deinem liebenden Vaterherzen. Uns zur Hilfe, zur Heilung, auch zur Befreiung und zur geistigen Erkenntnis.</w:t>
      </w:r>
    </w:p>
    <w:p>
      <w:pPr>
        <w:pStyle w:val="TextBody"/>
        <w:rPr/>
      </w:pPr>
      <w:r>
        <w:rPr/>
        <w:t>So danken wir Dir für Deine Worte, die uns helfen mögen, einen guten Weg zu gehen.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pPr>
      <w:r>
        <w:rPr>
          <w:rFonts w:cs="Arial" w:ascii="Arial" w:hAnsi="Arial"/>
          <w:color w:val="5F5F5F"/>
          <w:szCs w:val="28"/>
        </w:rPr>
        <w:t xml:space="preserve">es gibt so vieles in eurer Welt, was euch immer mehr zum Bewusstsein kommt und wobei ihr auch Neues erfahren dürft und mit neuen Erkenntnissen konfrontiert werdet. Aber es bleibt so manches im Raum stehen. Auch die Frage: </w:t>
      </w:r>
      <w:r>
        <w:rPr>
          <w:rFonts w:cs="Arial" w:ascii="Arial" w:hAnsi="Arial"/>
          <w:i/>
          <w:color w:val="5F5F5F"/>
          <w:szCs w:val="28"/>
        </w:rPr>
        <w:t>was ist jetzt wirklich hilfreich und sinnvoll, und wonach dürfen wir uns ausrichten?</w:t>
      </w:r>
      <w:r>
        <w:rPr>
          <w:rFonts w:cs="Arial" w:ascii="Arial" w:hAnsi="Arial"/>
          <w:color w:val="5F5F5F"/>
          <w:szCs w:val="28"/>
        </w:rPr>
        <w:t xml:space="preserve"> So oder ähnlich mögen eure Gedanken sein, eure Fragen, eure Überlegungen. Und daher auch eure Frage und die Bitte um Aufklär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im Grunde genommen dürft ihr ganz nach eurem Befinden entscheiden, denn ihr habt die Möglichkeit durch eure freie Willensentscheidung das zu tun, was euch am meisten anspricht und von dem ihr euch auch etwas Hilfreiches erwartet. Vielleicht auch, was euch einleuchtet und was ihr nachvollziehen könnt. Und nachdem ihr hier auf der Erde lebt, hat euer Körper natürlich eine große Bedeutung, denn alle Meine Kinder möchten gerne gesund sein, so gesund wie möglich, damit sie ihre Aufgaben erfüllen können. Alle anderen Herausforderungen in Bezug auf Erkrankungen sind vermehrt da, aber natürlich nicht gerne gesehen, und hier fehlt auch manchmal der klare Blick für das: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Was hat mir diese Krankheit zu sagen - was sagt mir das Symptom? Was ist die Ursache und was ist jetzt hilfreich?“</w:t>
      </w:r>
    </w:p>
    <w:p>
      <w:pPr>
        <w:pStyle w:val="Normal"/>
        <w:spacing w:before="0" w:after="120"/>
        <w:ind w:firstLine="357"/>
        <w:jc w:val="both"/>
        <w:rPr>
          <w:rFonts w:ascii="Arial" w:hAnsi="Arial" w:cs="Arial"/>
          <w:color w:val="5F5F5F"/>
          <w:szCs w:val="28"/>
        </w:rPr>
      </w:pPr>
      <w:r>
        <w:rPr>
          <w:rFonts w:cs="Arial" w:ascii="Arial" w:hAnsi="Arial"/>
          <w:color w:val="5F5F5F"/>
          <w:szCs w:val="28"/>
        </w:rPr>
        <w:t>Das ist der menschliche, körperliche Aspekt. Der zweite Aspekt, und im Grunde wäre das der erste Aspekt, ist der geistige Weg, das geistige Wachstum, die geistige Ausrichtung, die geistige Erkenntnis, auch die geistige Ordnung, die geistige Liebe und so manches meh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r Geist beeinflusst den Körper, der Körper beeinflusst die Seele. Euer Wohlbefinden hängt von vielen Aspekten ab, von der geistigen Einstellung, von der seelischen Ausrichtung oder Wahrnehmung und in Folge von den körperlichen Symptomen. </w:t>
      </w:r>
    </w:p>
    <w:p>
      <w:pPr>
        <w:pStyle w:val="Normal"/>
        <w:spacing w:before="0" w:after="120"/>
        <w:ind w:firstLine="357"/>
        <w:jc w:val="both"/>
        <w:rPr>
          <w:rFonts w:ascii="Arial" w:hAnsi="Arial" w:cs="Arial"/>
          <w:color w:val="5F5F5F"/>
          <w:szCs w:val="28"/>
        </w:rPr>
      </w:pPr>
      <w:r>
        <w:rPr>
          <w:rFonts w:cs="Arial" w:ascii="Arial" w:hAnsi="Arial"/>
          <w:color w:val="5F5F5F"/>
          <w:szCs w:val="28"/>
        </w:rPr>
        <w:t>Nun gibt es Hinweise, wie ihr eurem Körper am besten Gutes tun könnt, ihn reinigen könnt, ihm helfen könnt mit der Arbeit, die er hat, klarzukommen. Denn die Auswirkungen von außen - das habt ihr bereits angesprochen - sind heute mehr denn je so, dass euer Körper darauf reagiert. Die Umweltbelastungen und vieles mehr wirken sich auf euer Wohlbefinden massiv aus und so ist es schon verständlich, dass ihr Wege sucht, um hier etwas Sinnvolles zu erfahren und auch euer Leben umzustellen, auszurichten nach immer mehr natürlichem Lebenswandel - um es so auszudrücken. Und der Lebenswandel bezieht sich auch hier auf Geist, Seele und Körper.</w:t>
      </w:r>
    </w:p>
    <w:p>
      <w:pPr>
        <w:pStyle w:val="Normal"/>
        <w:spacing w:before="0" w:after="120"/>
        <w:ind w:firstLine="357"/>
        <w:jc w:val="both"/>
        <w:rPr>
          <w:rFonts w:ascii="Arial" w:hAnsi="Arial" w:cs="Arial"/>
          <w:color w:val="5F5F5F"/>
          <w:szCs w:val="28"/>
        </w:rPr>
      </w:pPr>
      <w:r>
        <w:rPr>
          <w:rFonts w:cs="Arial" w:ascii="Arial" w:hAnsi="Arial"/>
          <w:color w:val="5F5F5F"/>
          <w:szCs w:val="28"/>
        </w:rPr>
        <w:t>Einfacher zu leben auf dieser Welt, mit weniger zu leben, gesundheitsfördernder zu leben, mehr Zeit für die stille Begegnung mit Mir -  und das gehört wieder an den Beginn des Satzes - sind wesentliche Punkte, um in dieser Welt, in dieser speziellen Welt, in der ihr lebt, hier auf diesem Planeten, umgehen zu können und Heraus-forderungen leichter zu überwind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macht es schon Sinn, sich damit auseinanderzusetzen und das eine oder andere auch umzusetzen. Aber bei all dem: setzt immer den geistigen Aspekt an die erste Stelle, und aus dem heraus bekommt ihr die Impulse, die ihr braucht, um die weiteren Schritte zu tun. </w:t>
      </w:r>
    </w:p>
    <w:p>
      <w:pPr>
        <w:pStyle w:val="Normal"/>
        <w:spacing w:before="0" w:after="120"/>
        <w:ind w:firstLine="357"/>
        <w:jc w:val="both"/>
        <w:rPr/>
      </w:pPr>
      <w:r>
        <w:rPr>
          <w:rFonts w:cs="Arial" w:ascii="Arial" w:hAnsi="Arial"/>
          <w:color w:val="5F5F5F"/>
          <w:szCs w:val="28"/>
        </w:rPr>
        <w:t xml:space="preserve">Daher wiederhole Ich auch immer wieder, dass ihr euch jederzeit mit Mir verbinden möget, dürft und sollt. Und wenn euch derartige Themen beschäftigen, wie vorhin besprochen, oder wenn ihr Bücher lest, die hier auch angesprochen wurden, dann dürft ihr auch damit zu Mir kommen und auch sagen: </w:t>
      </w:r>
      <w:r>
        <w:rPr>
          <w:rFonts w:cs="Arial" w:ascii="Arial" w:hAnsi="Arial"/>
          <w:i/>
          <w:color w:val="5F5F5F"/>
          <w:szCs w:val="28"/>
        </w:rPr>
        <w:t>„Jesus, was würdest Du in dem Fall oder bei diesem Gedanken oder bei diesen Überlegungen tun?“</w:t>
      </w:r>
      <w:r>
        <w:rPr>
          <w:rFonts w:cs="Arial" w:ascii="Arial" w:hAnsi="Arial"/>
          <w:color w:val="5F5F5F"/>
          <w:szCs w:val="28"/>
        </w:rPr>
        <w:t xml:space="preserve"> Und in euer Herz spüren, welche Impulse dann kommen. Ihr könnt euch auch vorstellen oder überlegen</w:t>
      </w:r>
      <w:r>
        <w:rPr>
          <w:rFonts w:cs="Arial" w:ascii="Arial" w:hAnsi="Arial"/>
          <w:i/>
          <w:color w:val="5F5F5F"/>
          <w:szCs w:val="28"/>
        </w:rPr>
        <w:t>: „Was würde Jesus jetzt in dieser Situation tun?“</w:t>
      </w:r>
    </w:p>
    <w:p>
      <w:pPr>
        <w:pStyle w:val="Normal"/>
        <w:spacing w:before="0" w:after="120"/>
        <w:ind w:firstLine="357"/>
        <w:jc w:val="both"/>
        <w:rPr>
          <w:rFonts w:ascii="Arial" w:hAnsi="Arial" w:cs="Arial"/>
          <w:color w:val="5F5F5F"/>
          <w:szCs w:val="28"/>
        </w:rPr>
      </w:pPr>
      <w:r>
        <w:rPr>
          <w:rFonts w:eastAsia="Arial" w:cs="Arial" w:ascii="Arial" w:hAnsi="Arial"/>
          <w:color w:val="5F5F5F"/>
          <w:szCs w:val="28"/>
        </w:rPr>
        <w:t xml:space="preserve"> </w:t>
      </w:r>
      <w:r>
        <w:rPr>
          <w:rFonts w:cs="Arial" w:ascii="Arial" w:hAnsi="Arial"/>
          <w:color w:val="5F5F5F"/>
          <w:szCs w:val="28"/>
        </w:rPr>
        <w:t>Und da mag es das eine oder andere geben, bei dem ihr merkt: das ist hilfreich. Oder das eine oder andere, bei dem ihr merkt: das braucht vielleicht zu viel Zeit oder lenkt zu sehr ab. Aber auch das wird sehr individuell sein, denn jedes Meiner Kinder braucht letztlich eine andere Nahrung und geht einen anderen Weg. Es macht nicht unbedingt Sinn, alles für alle gleichwertig zu betrachten. Und ihr kennt auch die Widerstände von denen, die weiterhin so leben wollen, wie sie bis jetzt gelebt haben, trotz Symptomen und Auswirkungen. Auch das hat seine Bedeutung für die, die es betrifft.</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jedes einzelne Meiner Kinder ein, bei sich selbst nachzuspüren: was braucht ihr, was brauchst du, Mein Kind? Was tut dir gut? Manches mag ein Experiment sein und sich helfend auswirken, manches mag sich auch wieder verändern. Und ihr merkt, dass es da doch noch mehr Möglichkeiten und Wege gibt für die geistig-seelische, körperliche Gesundh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bin Ich immer für euch da, um euch das zu schenken, was ihr braucht. Und das ist in besonderer Weise Meine Liebe und die Kraft, die Ich euch gebe für euren Weg, sowie Erkenntnis, Mut und Zuversicht in dieser Zeit, Gelassenheit, Frieden, Freude und Dankbarkeit. Und aus dem heraus bekommt ihr Impulse für so manches, was für euch auch noch seine Bedeutung hat und wichtig ist. Es ist nur vielfach eine Frage der Prioritäten und der Intensität. </w:t>
      </w:r>
    </w:p>
    <w:p>
      <w:pPr>
        <w:pStyle w:val="Normal"/>
        <w:spacing w:before="0" w:after="120"/>
        <w:ind w:firstLine="357"/>
        <w:jc w:val="both"/>
        <w:rPr>
          <w:rFonts w:ascii="Arial" w:hAnsi="Arial" w:cs="Arial"/>
          <w:color w:val="5F5F5F"/>
          <w:szCs w:val="28"/>
        </w:rPr>
      </w:pPr>
      <w:r>
        <w:rPr>
          <w:rFonts w:cs="Arial" w:ascii="Arial" w:hAnsi="Arial"/>
          <w:color w:val="5F5F5F"/>
          <w:szCs w:val="28"/>
        </w:rPr>
        <w:t>Wenn ihr etwas Neues entdeckt, dann braucht das mehr Zeit, um es zu ergründen, nachzuforschen und es auch auszuprobieren. Und trotzdem seid immer bedacht, diese stille Zeit zu berücksichtigen, diese Zeit mit Mir, dieses Loslassen, dieses Freiwerden, dieses in Verbindung mit Mir eure Schritte tun.</w:t>
      </w:r>
    </w:p>
    <w:p>
      <w:pPr>
        <w:pStyle w:val="Normal"/>
        <w:spacing w:before="0" w:after="120"/>
        <w:ind w:firstLine="357"/>
        <w:jc w:val="both"/>
        <w:rPr>
          <w:rFonts w:ascii="Arial" w:hAnsi="Arial" w:cs="Arial"/>
          <w:color w:val="5F5F5F"/>
          <w:szCs w:val="28"/>
        </w:rPr>
      </w:pPr>
      <w:r>
        <w:rPr>
          <w:rFonts w:cs="Arial" w:ascii="Arial" w:hAnsi="Arial"/>
          <w:color w:val="5F5F5F"/>
          <w:szCs w:val="28"/>
        </w:rPr>
        <w:t>Alles andere ergibt sich aus diesem, daher auch die unterschiedlichen Erfahrungen und das hat seine Richtigkeit.</w:t>
      </w:r>
    </w:p>
    <w:p>
      <w:pPr>
        <w:pStyle w:val="Normal"/>
        <w:spacing w:before="0" w:after="120"/>
        <w:ind w:firstLine="357"/>
        <w:jc w:val="both"/>
        <w:rPr/>
      </w:pPr>
      <w:r>
        <w:rPr>
          <w:rFonts w:cs="Arial" w:ascii="Arial" w:hAnsi="Arial"/>
          <w:color w:val="5F5F5F"/>
          <w:szCs w:val="28"/>
        </w:rPr>
        <w:t xml:space="preserve">Und so könnt ihr euch auch gegenseitig inspirieren mit verschiedenen Erfahrungen. Die Entscheidung darf jeder für sich treffen, welchen Weg er oder sie geht. Und so geht den Weg in eine Freiheit, die Ich euch schenke, in eine Gelassenheit, die euer Herz befreit von all dem, was sich so tagtäglich ansammelt. In eine Dankbarkeit, die aufzeigt, wie sehr Ich euch liebe und wie sehr euer Vertrauen zu Mir gegeben ist. Denn wenn ihr den Weg mit Mir geht, wisst ihr nicht, wo der Weg hin führt. Aber ihr wisst auch nicht, wo der Weg hinführt, wenn ihr ihn </w:t>
      </w:r>
      <w:r>
        <w:rPr>
          <w:rFonts w:cs="Arial" w:ascii="Arial" w:hAnsi="Arial"/>
          <w:b/>
          <w:color w:val="5F5F5F"/>
          <w:szCs w:val="28"/>
        </w:rPr>
        <w:t xml:space="preserve">nicht </w:t>
      </w:r>
      <w:r>
        <w:rPr>
          <w:rFonts w:cs="Arial" w:ascii="Arial" w:hAnsi="Arial"/>
          <w:color w:val="5F5F5F"/>
          <w:szCs w:val="28"/>
        </w:rPr>
        <w:t>mit Mir geht.</w:t>
      </w:r>
    </w:p>
    <w:p>
      <w:pPr>
        <w:pStyle w:val="Normal"/>
        <w:spacing w:before="0" w:after="120"/>
        <w:ind w:firstLine="357"/>
        <w:jc w:val="both"/>
        <w:rPr>
          <w:rFonts w:ascii="Arial" w:hAnsi="Arial" w:cs="Arial"/>
          <w:color w:val="5F5F5F"/>
          <w:szCs w:val="28"/>
        </w:rPr>
      </w:pPr>
      <w:r>
        <w:rPr>
          <w:rFonts w:cs="Arial" w:ascii="Arial" w:hAnsi="Arial"/>
          <w:color w:val="5F5F5F"/>
          <w:szCs w:val="28"/>
        </w:rPr>
        <w:t>Daher macht es Sinn, mit Mir zu gehen, denn da seid ihr unter gutem Schutz und behütet, was nicht heißt, dass ihr nicht eure Erfahrungen zu erleben habt. Aber die könnt ihr dann leichter annehmen, wenn ihr sie mit Mir durchlebt, da ihr die Kraft dafür bekommt. Ich lade euch ein, diesen Weg mit Mir zu gehen und offen zu sein für das, was auf euch zukommt.</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en wir gemeinsam diesen Weg der Erkenntnis, den Weg der Erfahrung, der Reinigung und der neuen Entwicklung, der Umwandlung und der Verwandlung. Das ist ein Weg, der durchaus intensiv sein kann. Aber die Freude in eurem Herzen, die gilt es immer wieder wahrzunehmen, die Freude darüber, dass Ich bereit war, diesen Erdenweg zu gehen, dieses zu durchleiden: Meinen Tod und die Auferstehung, das Ziel von allem. So wie ihr auch eure leidvollen Strecken zu gehen habt, bis hin zur Befreiung von eurem irdischen Körp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chenke Ich euch dieses Bewusstsein Meiner heiligen Gegenwart in euch und das Bewusstsein dieser Erlösertat, die euch frei macht und so der Weg frei ist in das Vaterhaus, dorthin, wo wir uns begegnen von Angesicht zu Angesicht. </w:t>
      </w:r>
    </w:p>
    <w:p>
      <w:pPr>
        <w:pStyle w:val="Normal"/>
        <w:spacing w:before="0" w:after="120"/>
        <w:ind w:firstLine="357"/>
        <w:jc w:val="both"/>
        <w:rPr>
          <w:rFonts w:ascii="Arial" w:hAnsi="Arial" w:cs="Arial"/>
          <w:color w:val="5F5F5F"/>
          <w:szCs w:val="28"/>
        </w:rPr>
      </w:pPr>
      <w:r>
        <w:rPr>
          <w:rFonts w:cs="Arial" w:ascii="Arial" w:hAnsi="Arial"/>
          <w:color w:val="5F5F5F"/>
          <w:szCs w:val="28"/>
        </w:rPr>
        <w:t>So seid gesegnet, Meine Geliebten, und berührt mit Meiner Liebe. Ich bin bei euch.</w:t>
      </w:r>
    </w:p>
    <w:p>
      <w:pPr>
        <w:pStyle w:val="Normal"/>
        <w:spacing w:before="0" w:after="120"/>
        <w:ind w:firstLine="357"/>
        <w:jc w:val="both"/>
        <w:rPr>
          <w:rFonts w:ascii="Arial" w:hAnsi="Arial" w:cs="Arial"/>
          <w:color w:val="5F5F5F"/>
          <w:szCs w:val="28"/>
          <w:del w:id="0" w:author="privat.15o" w:date="2019-05-06T17:21: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4.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istig-seelische und körperliche Gesundh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istig-seelische und körperliche Gesundh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23:00Z</dcterms:created>
  <dc:creator>Michael Oberlohr</dc:creator>
  <dc:description/>
  <dc:language>en-US</dc:language>
  <cp:lastModifiedBy>privat.15o</cp:lastModifiedBy>
  <cp:lastPrinted>2019-05-06T17:35:00Z</cp:lastPrinted>
  <dcterms:modified xsi:type="dcterms:W3CDTF">2019-05-08T10:51:00Z</dcterms:modified>
  <cp:revision>4</cp:revision>
  <dc:subject/>
  <dc:title>Feierstunde am 6</dc:title>
</cp:coreProperties>
</file>