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4. März 2019 in Leinsweiler</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er uns mit so viel Liebe begegnet. Diese Liebe, die wir als Menschen kaum ermessen können, diese Liebe zeigt sich in besonderer Weise durch Deinen Erdengang und durch Deinen Weg hier auf dieser Erde, der zuerst im Tod endete, und dann in die Auferstehung führte.</w:t>
      </w:r>
    </w:p>
    <w:p>
      <w:pPr>
        <w:pStyle w:val="Normal"/>
        <w:spacing w:before="0" w:after="120"/>
        <w:jc w:val="both"/>
        <w:rPr>
          <w:rFonts w:ascii="Arial" w:hAnsi="Arial" w:cs="Arial"/>
          <w:i/>
          <w:i/>
          <w:color w:val="5F5F5F"/>
          <w:szCs w:val="28"/>
        </w:rPr>
      </w:pPr>
      <w:r>
        <w:rPr>
          <w:rFonts w:cs="Arial" w:ascii="Arial" w:hAnsi="Arial"/>
          <w:i/>
          <w:color w:val="5F5F5F"/>
          <w:szCs w:val="28"/>
        </w:rPr>
        <w:t>So danken wir Dir, geliebter Heiland Jesus Christus, Du Ausdruck der Liebe Gottes, für die Bereitschaft, diesen Weg zu gehen, diesen Weg des Heils für uns.</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ürfen wir jetzt zu Dir kommen, mit der Bitte, um Worte aus Deinem liebenden Vaterherzen. Wir danken Dir für dieses Geschenk und für all das, was Du für uns tust und uns schenkst. </w:t>
      </w:r>
    </w:p>
    <w:p>
      <w:pPr>
        <w:pStyle w:val="Normal"/>
        <w:spacing w:before="0" w:after="120"/>
        <w:jc w:val="both"/>
        <w:rPr>
          <w:rFonts w:ascii="Arial" w:hAnsi="Arial" w:cs="Arial"/>
          <w:i/>
          <w:i/>
          <w:color w:val="5F5F5F"/>
          <w:szCs w:val="28"/>
        </w:rPr>
      </w:pPr>
      <w:r>
        <w:rPr>
          <w:rFonts w:cs="Arial" w:ascii="Arial" w:hAnsi="Arial"/>
          <w:i/>
          <w:color w:val="5F5F5F"/>
          <w:szCs w:val="28"/>
        </w:rPr>
        <w:t>So legen wir alle unsere Erwartungen, Wünsche und Vorstellungen, unser ganzes Herz in Dein Herz, damit Du uns ganz frei machen kannst von allem und so unsere Herzen ganz tief berühren kannst. Auch für all das und für das viele, was wir nicht sehen, danken wir Dir von ganzem Herzen. Danke, geliebter Heiland Jesus Christ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der Weg über diese Erde damals war eine besondere Erfahrung, eine besondere Herausforderung und auch getragen von einer Form des Leides, was Meine Kinder nicht im ganzen Ausmaß nachvollziehen können. Aber auch euer Weg über diese Erde ist eine Herausforderung und oftmals sehr leidvoll.</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gehen Meine Kinder ihren Weg, ihren einmaligen Weg oft über viele Steine, Hürden und Erfahrungen, die euch bis ins Innerste treffen. Und nicht alle Kinder sind sich bewusst, dass Ich da bin, an ihrer Seite bin, in ihrem Herzen und mitgehe und mittrage. Und je inniger ein Kind mit Mir verbunden ist, umso mehr ist es Mir möglich, dieses Kind in die Arme zu nehmen und durch die schwierige Zeit zu tragen. Aber das schließt nicht aus, dass die leidvollen Erfahrungen überschwappen und so manches dadurch infrage gestellt wird. </w:t>
      </w:r>
    </w:p>
    <w:p>
      <w:pPr>
        <w:pStyle w:val="Normal"/>
        <w:spacing w:before="0" w:after="120"/>
        <w:ind w:firstLine="357"/>
        <w:jc w:val="both"/>
        <w:rPr>
          <w:rFonts w:ascii="Arial" w:hAnsi="Arial" w:cs="Arial"/>
          <w:color w:val="5F5F5F"/>
          <w:szCs w:val="28"/>
        </w:rPr>
      </w:pPr>
      <w:r>
        <w:rPr>
          <w:rFonts w:cs="Arial" w:ascii="Arial" w:hAnsi="Arial"/>
          <w:color w:val="5F5F5F"/>
          <w:szCs w:val="28"/>
        </w:rPr>
        <w:t>Und so kann Ich euch immer wieder nur zurufen: „Komm, Mein Kind, eile zu Mir in der Not, Ich bin da und trage dich hindurch.“ Und es wird immer wieder Erfahrungen geben, Ungereimtheiten, Dinge, die ihr als ungerecht empfindet, die ihr nicht verstehen könnt und wo euch die Zusammenhänge fehlen. Und dann so manches auch an Bitterkeit in euch auftaucht und die große Frage: Warum?</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nachdem Ich die Herzen Meiner Kinder kenne, und jedes Herz gut kenne, weiß Ich um diese Not und die offenen Fragen eines Kindes, um das Erleben und die Grenzen. Daher bin Ich da, um jedem Meiner Kinder zu helfen - vielleicht nicht immer erkennbar und sichtbar - aber doch. Und so kann sich auch so manches wieder zum Guten wenden und auflösen. Und wenn ihr in allem Meine Gegenwart, Mein Dasein, Mein Mittragen erkennen könnt - oder zumindest darum wisst - denn nicht immer lässt es sich erkennen. Aber das Wissen darum, dass Ich da bin, kann schon sehr hilfreich sein, um die Kraft zu haben, auch Ungerechtigkeiten stehen zu lassen. Und vielleicht auch Erkenntnisse zu gewinnen über Zusammenhäng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manchmal kann es auch helfen, um Segen zu bitten für die, die scheinbar begünstigt sind, denn was diese Menschenkinder, die hier scheinbar ein tolles Leben führen, früher oder später noch durchzutragen haben - vielleicht auch nicht mehr hier auf der Erde -, das ist eine Dimension, die euch erspart bleibt. Ihr habt auch eure Herausforderungen in unterschiedlichster Weise. Aber durch die Verbundenheit mit Mir, wird euer Weg euch aus diesem Erdenleben hinaus in die neue, geistige Heimat das bringen, was ihr unter Frieden und Freude, Glückseligkeit und Liebe versteht. Ganz nach dem Zustand eures Herzens. </w:t>
      </w:r>
    </w:p>
    <w:p>
      <w:pPr>
        <w:pStyle w:val="TextBodyIndent"/>
        <w:rPr/>
      </w:pPr>
      <w:r>
        <w:rPr/>
        <w:t>Aber was geschieht mit diesen Kindern, die hier in vollen Zügen leben und sich keine Gedanken machen über das, was sie tun, aber auch nicht darüber, was kommt. Und die Not in so manchen Todesstunden, die erlebt ihr nicht - oder zumindest nur in seltenen Fällen, wenn ihr die Erfahrung macht in der Begleitung von Menschen, die sich von dieser Welt verabschieden müssen und nicht vorbereitet sin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ibt es sehr viele leidvolle Erfahrungen, auch in der geistigen Welt </w:t>
      </w:r>
      <w:bookmarkStart w:id="0" w:name="_Hlk5022906"/>
      <w:r>
        <w:rPr>
          <w:rFonts w:cs="Arial" w:ascii="Arial" w:hAnsi="Arial"/>
          <w:color w:val="5F5F5F"/>
          <w:szCs w:val="28"/>
        </w:rPr>
        <w:t xml:space="preserve">und da dürft ihr wohl wissen, dass das, was ihr hier durchtragt, zu euren Gunsten in die Waagschale geworfen wird. </w:t>
      </w:r>
      <w:bookmarkEnd w:id="0"/>
      <w:r>
        <w:rPr>
          <w:rFonts w:cs="Arial" w:ascii="Arial" w:hAnsi="Arial"/>
          <w:color w:val="5F5F5F"/>
          <w:szCs w:val="28"/>
        </w:rPr>
        <w:t>Wo so manches aufgewogen wird, was auch in eurem Leben nicht ganz so gelebt wurde, wie es den Liebesgeboten entspricht. Es kann auch Unterlassung von etwas sein, was nicht gelebt wurde. Daher seid niemals neidisch oder ungehalten, wenn ihr Dinge bei anderen erlebt und ihr das nicht verstehen könnt. Denn die Not, die auf diese Menschen zukommt, ist noch um ein vielfaches höher. Aber Ich weiß um eure Not und daher verstehe Ich auch, dass ihr im Vergleich so manches nicht verstehen könnt. Und in solchen Situationen mag der Blick zu Mir hin, zu dem, was Ich erleben musste auf dieser Erde, helfen, das anzunehmen, was in eurem Leben zu tragen ist. Mit dem Wissen, dass Ich euch Kraft schenke und gerne Kraft schenke, wenn ihr es Mir ermögli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gelegentlich habe Ich gesagt: „Seid achtsam, ihr steht Mir im Wege“ - und so können eure Vorstellungen, Wünsche und eure Erwartungen im Wege stehen, euch zu helfen, euch Kraft zu geben und euch zu tragen. Daher lade Ich euch ein, immer wieder zu Mir zu eilen, mit allem was euch bewegt. Denn so habe Ich Zugang zu eurem Herzen und kann euer Herz mit Liebe erfüllen und auch mit Barmherzigkeit für die, die auf Abwegen sind, denn die brauchen in besonderer Weise eure Segnungen, d.h. Meinen Segen und eure Gebete. Das mag wohl manchmal eine Überwindung sein, besonders wenn es um Verletzungen geht. Aber wenn ihr verletzt werdet, zeigt auch das, dass hier ein Menschenkind Hilfe braucht. Es kann nur nicht anders, als so zu tun, wie es tut. Wenn es euch dann gelingt, so ein solches Menschenkind zu segnen und in Meine Arme zu legen, dann habt ihr wohlgetan, auch euch zum Segen. </w:t>
      </w:r>
    </w:p>
    <w:p>
      <w:pPr>
        <w:pStyle w:val="Normal"/>
        <w:spacing w:before="0" w:after="120"/>
        <w:ind w:firstLine="357"/>
        <w:jc w:val="both"/>
        <w:rPr/>
      </w:pPr>
      <w:r>
        <w:rPr>
          <w:rFonts w:cs="Arial" w:ascii="Arial" w:hAnsi="Arial"/>
          <w:color w:val="5F5F5F"/>
          <w:szCs w:val="28"/>
        </w:rPr>
        <w:t xml:space="preserve">Und so mag es in dieser Welt vieles geben, was ihr als ungerecht empfindet, aber versteht, das ist die Welt, die gefallene Welt, die Welt des Widersachers. Und daher sind die Auswirkungen und Auswüchse, die ihr hier erlebt, nicht so einfach zu bewältigen, das verstehe Ich gut. Aber es ist auch eine große Chance in eurem Leben, die Dinge in ihrem großen Zusammenhang zu erkennen und dieses Erdenleben als Schulung zu betrachten, durch die ihr geführt werdet, mit alle den verschiedensten Erfahrungen, bei denen es darum geht, diesen Weg zu Mir an Mein Herz zu finden und dann zu gehen, mit aller Konsequenz, mit Treue und mit Hingabe. Und </w:t>
      </w:r>
      <w:r>
        <w:rPr>
          <w:rFonts w:cs="Arial" w:ascii="Arial" w:hAnsi="Arial"/>
          <w:b/>
          <w:color w:val="5F5F5F"/>
          <w:szCs w:val="28"/>
        </w:rPr>
        <w:t>alle</w:t>
      </w:r>
      <w:r>
        <w:rPr>
          <w:rFonts w:cs="Arial" w:ascii="Arial" w:hAnsi="Arial"/>
          <w:color w:val="5F5F5F"/>
          <w:szCs w:val="28"/>
        </w:rPr>
        <w:t xml:space="preserve"> Meine Kinder sind Meine Kinder und wenn sich Kinder für einen Weg von Mir weg entscheiden, so schmerzt das auch Mein Herz und Ich tue alles, um dieses Kind wieder auf den rechten Weg zu bringen, ohne den freien Willen anzutasten. Daher bin Ich manchmal genötigt, nichts zu tun und zu warten.</w:t>
      </w:r>
    </w:p>
    <w:p>
      <w:pPr>
        <w:pStyle w:val="Normal"/>
        <w:spacing w:before="0" w:after="120"/>
        <w:ind w:firstLine="357"/>
        <w:jc w:val="both"/>
        <w:rPr>
          <w:rFonts w:ascii="Arial" w:hAnsi="Arial" w:cs="Arial"/>
          <w:color w:val="5F5F5F"/>
          <w:szCs w:val="28"/>
        </w:rPr>
      </w:pPr>
      <w:r>
        <w:rPr>
          <w:rFonts w:cs="Arial" w:ascii="Arial" w:hAnsi="Arial"/>
          <w:color w:val="5F5F5F"/>
          <w:szCs w:val="28"/>
        </w:rPr>
        <w:t>Natürlich könnte Ich etwas tun, es würde in Meiner Macht liegen, aber Ich respektiere die freie Willensentscheidung Meiner Kinder und daher warte Ich geduldig auf Mein Kind und auf viele Meiner Kinder.</w:t>
      </w:r>
    </w:p>
    <w:p>
      <w:pPr>
        <w:pStyle w:val="Normal"/>
        <w:spacing w:before="0" w:after="120"/>
        <w:ind w:firstLine="357"/>
        <w:jc w:val="both"/>
        <w:rPr>
          <w:rFonts w:ascii="Arial" w:hAnsi="Arial" w:cs="Arial"/>
          <w:color w:val="5F5F5F"/>
          <w:szCs w:val="28"/>
        </w:rPr>
      </w:pPr>
      <w:r>
        <w:rPr>
          <w:rFonts w:cs="Arial" w:ascii="Arial" w:hAnsi="Arial"/>
          <w:color w:val="5F5F5F"/>
          <w:szCs w:val="28"/>
        </w:rPr>
        <w:t>So habe Ich euch erwählt, hier den Weg mit Mir zu gehen und voll der Liebe alle zu Mir zu bringen, alle. Denn nur ihr könnt diese Zusammenhänge wahrnehmen und erkennen und helfend mit Mir tun. Dafür segne Ich euch, Meine Geliebten, und nehme euch immer wieder an Mein Herz, damit ihr von Meiner Liebe gestärkt werdet und voll der Liebe in der Verbindung mit Mir bleibt und bleiben könnt, weil ihr die Kraft und die Weisheit dazu bekomm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lasst uns gemeinsam in der Liebe diesen Weg gehen, in dieser Zeit, die so fordernd ist, wo die Umstände so fordernd sind. Aber mit Mir seid ihr gut unterwegs, hilfreich, helfend und voll der Liebe.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03.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habe euch erwäh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habe euch erwähl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18:00Z</dcterms:created>
  <dc:creator>Michael Oberlohr</dc:creator>
  <dc:description/>
  <dc:language>en-US</dc:language>
  <cp:lastModifiedBy>privat.15o</cp:lastModifiedBy>
  <dcterms:modified xsi:type="dcterms:W3CDTF">2019-04-02T16:18:00Z</dcterms:modified>
  <cp:revision>2</cp:revision>
  <dc:subject/>
  <dc:title>Feierstunde am 24</dc:title>
</cp:coreProperties>
</file>