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0. März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der Du die Liebe bist, Dir sei Lob und Dank und Ehre.</w:t>
      </w:r>
    </w:p>
    <w:p>
      <w:pPr>
        <w:pStyle w:val="Normal"/>
        <w:spacing w:before="0" w:after="120"/>
        <w:jc w:val="both"/>
        <w:rPr>
          <w:rFonts w:ascii="Arial" w:hAnsi="Arial" w:cs="Arial"/>
          <w:i/>
          <w:i/>
          <w:color w:val="5F5F5F"/>
          <w:szCs w:val="28"/>
        </w:rPr>
      </w:pPr>
      <w:r>
        <w:rPr>
          <w:rFonts w:cs="Arial" w:ascii="Arial" w:hAnsi="Arial"/>
          <w:i/>
          <w:color w:val="5F5F5F"/>
          <w:szCs w:val="28"/>
        </w:rPr>
        <w:t>So danken wir Dir auch, dass Du unseren Weg behütest und uns führst und leitest und danke, dass Du mit uns unseren Weg gehst. Ohne Deine Hilfe und Deine Führung und all dem, was Du uns immer wieder schenkst, und in Fülle schenkst, wäre unser Leben um ein Vielfaches weniger bunt - um es so auszudrücken. Denn durch Deine Liebe bekommen wir einen anderen Blick und können Dinge wahrnehmen, die unser Herz erfreu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auch, dass Du uns gerne Worte schenkst und schenken möchtest, die uns helfen auf unserem Weg und das ist ein wunderbares Geschenk! Mögen Deine Worte ganz tief in unser Herz fallen, in die Herzen der Geschwister, die sie lesen oder hören, um immer mehr zu erfassen, dass Du uns liebst und uns helfen möchtest, um unseren Weg im Alltag gut gehen zu können. Du schenkst uns Kraft, Mut und Zuversicht und dafür sei Dir tausendmal Dank.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Meine geliebten Kind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kein leichtes Thema, das ihr auch vorhin angesprochen habt, in Bezug auf die - wie manche es nennen „Endzeit“ und in Bezug auf die Wende-Zeit, in Bezug auf etwas, was mit Umgestaltung, Veränderung, Verwandlung, Reinigung und vielem mehr zu tun hat. Es sind nur Worte für etwas, was sich auf eurem Planeten tut. Denn, so wie es ist, kann es nicht weitergehen. Es braucht eine Wende, es braucht Veränderung. Denn ihr kennt die Not in eurer Welt, die Not der Menschen, die Not der Tiere und der Natur. </w:t>
      </w:r>
    </w:p>
    <w:p>
      <w:pPr>
        <w:pStyle w:val="Normal"/>
        <w:spacing w:before="0" w:after="120"/>
        <w:ind w:firstLine="357"/>
        <w:jc w:val="both"/>
        <w:rPr>
          <w:rFonts w:ascii="Arial" w:hAnsi="Arial" w:cs="Arial"/>
          <w:color w:val="5F5F5F"/>
          <w:szCs w:val="28"/>
        </w:rPr>
      </w:pPr>
      <w:r>
        <w:rPr>
          <w:rFonts w:cs="Arial" w:ascii="Arial" w:hAnsi="Arial"/>
          <w:color w:val="5F5F5F"/>
          <w:szCs w:val="28"/>
        </w:rPr>
        <w:t>Was der Mensch alles zuwege gebracht hat, um diese Instabilität zu fördern oder diese Instabilität hervorzubringen - um es so zu sagen - schreit zum Himmel. Mit Besorgnis nehmen wir wahr, was sich auf diesem Planeten tut. Daher könnt ihr ja auch verstehen, dass es hier eine Veränderung braucht. In welcher Weise diese Veränderung stattfindet, bleibt im Grunde genommen offen, denn es gibt viele Voraussagen und auch bedrohliche Voraussagen. Aber es gibt auch Voraussagen, wo Meine Kinder aufgerufen sind, ihre Aufgaben zu erfül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kann passieren, dass auch Meine Kinder meinen: da könne man ohnehin nichts machen, da sei nichts mehr möglich, um etwas zu verändern? Und so manche Meiner Kinder fühlen sich dann ausgeliefert, ohnmächtig. Und hier besteht die Gefahr, dass sich Verzweiflung oder Ängste bilden. Und genau das ist nicht in Meinem Sinne, denn es geht - und ihr habt es ja auch vorhin angesprochen – es geht darum, dass ihr eure Aufgaben erfüllt, dass ihr in der Liebe bleibt, dass ihr erkennt, dass es Möglichkeiten gibt, um dem Ganzen entgegenzuwirk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die Liebe, die verwandelt! Und wenn ihr mit liebendem Herzen im Einklang mit Mir, in der Verbindung mit Mir, euren Weg geht, und wenn ihr offen seid in eurem Herzen, damit Ich durch euer Herz wirken kann, dann können sich Dinge auf diesem Planeten in einer Weise entwickeln und verändern, die ihr euch nicht vorstellen könn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ch spreche immer wieder davon: achtsam und wachsam zu sein und segnend durch den Tag zu gehen, in Meinem Namen segnend. Und Ich spreche immer wieder auch davon: Licht und Liebe zu send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r dadurch, dass Meine Kinder nicht sehen können, wie sich diese Segnungen und das Liebe-Licht-Senden auswirkt, sind manche nicht so sehr davon überzeugt, dass das wirklich so hilfreich ist, wie Ich es immer wieder sage. Aber hier gilt es, Mir zu vertrauen, dass das, was Ich euch empfehle, auch wirklich wirksam ist, auch wenn ihr es nicht wahrnehmen könnt. Und ihr seht ja selbst und erlebt selbst, wie schnell ihr im Alltag in dieses Weltengeschehen einsteigt und nicht daran denkt, dass hier Arbeit auf euch wartet. Denn wenn ihr mit Situationen konfrontiert werdet, die sehr grenzwertig sind, ob durch Begegnungen oder durch die Medien, so sind das Zeichen dafür, dass hier eure Tätigkeit beginnt. Nicht indem ihr kritisiert, jammert und urteilt, sondern indem ihr erkennt, hier ist Hilfe gebraucht, Hilfe notwendig - und dann das tut, was Ich eben sagte. </w:t>
      </w:r>
    </w:p>
    <w:p>
      <w:pPr>
        <w:pStyle w:val="Normal"/>
        <w:spacing w:before="0" w:after="120"/>
        <w:ind w:firstLine="357"/>
        <w:jc w:val="both"/>
        <w:rPr>
          <w:rFonts w:ascii="Arial" w:hAnsi="Arial" w:cs="Arial"/>
          <w:color w:val="5F5F5F"/>
          <w:szCs w:val="28"/>
        </w:rPr>
      </w:pPr>
      <w:r>
        <w:rPr>
          <w:rFonts w:cs="Arial" w:ascii="Arial" w:hAnsi="Arial"/>
          <w:color w:val="5F5F5F"/>
          <w:szCs w:val="28"/>
        </w:rPr>
        <w:t>Nun, das ist ein Lernprozess und ihr seid über viele, viele Jahre in diese Richtung geschult worden. Und wenn die Zeiten intensiver werden, dann solltet ihr wissen, was zu tun ist, weil ihr es gelernt habt. Wenn ihr dann erst beginnt, es zu lernen, dann braucht es seine Zeit. Ihr wisst, dass das mit dem Lernen nicht von heute auf morgen geht. Daher ist diese Schulung über viele Jahre hinweg notwendig.</w:t>
      </w:r>
    </w:p>
    <w:p>
      <w:pPr>
        <w:pStyle w:val="Normal"/>
        <w:spacing w:before="0" w:after="120"/>
        <w:ind w:firstLine="357"/>
        <w:jc w:val="both"/>
        <w:rPr/>
      </w:pPr>
      <w:r>
        <w:rPr>
          <w:rFonts w:cs="Arial" w:ascii="Arial" w:hAnsi="Arial"/>
          <w:color w:val="5F5F5F"/>
          <w:szCs w:val="28"/>
        </w:rPr>
        <w:t xml:space="preserve">Und so beginnt noch heute damit, genau hinzuschauen, was ihr tut oder nicht tut, was ihr denkt und redet! Und euch immer mehr bewusst zu werden, dass es ohne eure Bereitschaft und ohne euren Einsatz nicht geht. Dieses bezieht sich auf diese Umwandlung, auf diese Verwandlung, auch in euch selbst. Daher auch immer wieder Mein Hinweis: </w:t>
      </w:r>
      <w:r>
        <w:rPr>
          <w:rFonts w:cs="Arial" w:ascii="Arial" w:hAnsi="Arial"/>
          <w:i/>
          <w:iCs/>
          <w:color w:val="5F5F5F"/>
          <w:szCs w:val="28"/>
        </w:rPr>
        <w:t>„Lasst alles los, damit ihr Mir nicht im Wege steht und Ich in euch tun kann</w:t>
      </w:r>
      <w:r>
        <w:rPr>
          <w:rFonts w:cs="Arial" w:ascii="Arial" w:hAnsi="Arial"/>
          <w:color w:val="5F5F5F"/>
          <w:szCs w:val="28"/>
        </w:rPr>
        <w:t>“ - das heißt, in euch eine Verwandlung stattfinden kann, durch die ihr dann in der Lage seid, diese Aufgaben zu bewältigen.</w:t>
      </w:r>
    </w:p>
    <w:p>
      <w:pPr>
        <w:pStyle w:val="Normal"/>
        <w:spacing w:before="0" w:after="120"/>
        <w:ind w:firstLine="357"/>
        <w:jc w:val="both"/>
        <w:rPr/>
      </w:pPr>
      <w:r>
        <w:rPr>
          <w:rFonts w:cs="Arial" w:ascii="Arial" w:hAnsi="Arial"/>
          <w:color w:val="5F5F5F"/>
          <w:szCs w:val="28"/>
        </w:rPr>
        <w:t>Daher macht es Sinn, bereits morgens zu sagen</w:t>
      </w:r>
      <w:r>
        <w:rPr>
          <w:rFonts w:cs="Arial" w:ascii="Arial" w:hAnsi="Arial"/>
          <w:b/>
          <w:color w:val="5F5F5F"/>
          <w:szCs w:val="28"/>
        </w:rPr>
        <w:t xml:space="preserve">: </w:t>
      </w:r>
      <w:r>
        <w:rPr>
          <w:rFonts w:cs="Arial" w:ascii="Arial" w:hAnsi="Arial"/>
          <w:b/>
          <w:i/>
          <w:iCs/>
          <w:color w:val="5F5F5F"/>
          <w:szCs w:val="28"/>
        </w:rPr>
        <w:t>„Danke Jesus, danke Vater, dass Du mir heute hilfst, sehr achtsam zu sein und mich immer wieder darauf hinweist, wo Dein Segen gerade gebraucht wird.“</w:t>
      </w:r>
      <w:r>
        <w:rPr>
          <w:rFonts w:cs="Arial" w:ascii="Arial" w:hAnsi="Arial"/>
          <w:color w:val="5F5F5F"/>
          <w:szCs w:val="28"/>
        </w:rPr>
        <w:t xml:space="preserve"> Ihr könnt auch sagen</w:t>
      </w:r>
      <w:r>
        <w:rPr>
          <w:rFonts w:cs="Arial" w:ascii="Arial" w:hAnsi="Arial"/>
          <w:b/>
          <w:color w:val="5F5F5F"/>
          <w:szCs w:val="28"/>
        </w:rPr>
        <w:t>:</w:t>
      </w:r>
      <w:r>
        <w:rPr>
          <w:rFonts w:cs="Arial" w:ascii="Arial" w:hAnsi="Arial"/>
          <w:b/>
          <w:i/>
          <w:iCs/>
          <w:color w:val="5F5F5F"/>
          <w:szCs w:val="28"/>
        </w:rPr>
        <w:t xml:space="preserve"> „Bitte berühre immer wieder mein Herz, damit ich umschalte und mich der Aufgabe stelle, die jetzt in der jeweiligen Situation nötig ist.“</w:t>
      </w:r>
      <w:r>
        <w:rPr>
          <w:rFonts w:cs="Arial" w:ascii="Arial" w:hAnsi="Arial"/>
          <w:color w:val="5F5F5F"/>
          <w:szCs w:val="28"/>
        </w:rPr>
        <w:t xml:space="preserve"> Ihr mögt auch sagen: </w:t>
      </w:r>
      <w:r>
        <w:rPr>
          <w:rFonts w:cs="Arial" w:ascii="Arial" w:hAnsi="Arial"/>
          <w:b/>
          <w:i/>
          <w:iCs/>
          <w:color w:val="5F5F5F"/>
          <w:szCs w:val="28"/>
        </w:rPr>
        <w:t>„Danke, dass Du mich immer wieder „schubst“, damit ich nicht einschlafe, damit ich w</w:t>
      </w:r>
      <w:r>
        <w:rPr>
          <w:rFonts w:cs="Arial" w:ascii="Arial" w:hAnsi="Arial"/>
          <w:b/>
          <w:i/>
          <w:color w:val="5F5F5F"/>
          <w:szCs w:val="28"/>
        </w:rPr>
        <w:t xml:space="preserve">ach bleibe und achtsam blei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ie immer ihr es sagt: es geht darum, dass ihr Mir die Möglichkeit gebt, euch so zu bewegen, dass ihr segnend, Liebe verschenkend, achtsam und wachsam durch den Tag geht. Und dazu lade Ich euch ein. Und dafür segne Ich euch, denn ihr wisst, Ich bin mit euch unterwegs und Ich bin gerne mit euch unterwegs, besonders dann, wenn Ich sehe, dass ein Kindlein treu ist und bereit ist, das zu tun, was ansteht. Daher seid ihr auch keine kleinen Kindlein mehr - das klingt zwar gut - aber ihr seid Söhne und Töchter, die sich ihrer Verantwortung bewusst sind oder zumindest sein soll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kommt immer wieder an Mein Herz, damit Ich euch in eurem Herzen die Antworten geben oder die Impulse schenken kann, die ihr braucht, um zu erkennen, was zu tun ist. Und in dieser Liebesbeziehung zwischen Meinem Kind, Meinem Sohn, Meiner Tochter und Mir, ist die Liebe das Verbindende und diese Liebe schenke Ich euch in Fülle. </w:t>
      </w:r>
    </w:p>
    <w:p>
      <w:pPr>
        <w:pStyle w:val="Normal"/>
        <w:spacing w:before="0" w:after="120"/>
        <w:ind w:firstLine="357"/>
        <w:jc w:val="both"/>
        <w:rPr>
          <w:rFonts w:ascii="Arial" w:hAnsi="Arial" w:cs="Arial"/>
          <w:color w:val="5F5F5F"/>
          <w:szCs w:val="28"/>
          <w:del w:id="0" w:author="privat.15o" w:date="2019-03-29T15:17: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Lasst alles los, damit ihr Mir nicht im Wege steht und Ich in euch tun kan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0"/>
        <w:szCs w:val="20"/>
      </w:rPr>
    </w:pPr>
    <w:r>
      <w:rPr>
        <w:rFonts w:cs="Arial" w:ascii="Arial" w:hAnsi="Arial"/>
        <w:i/>
        <w:iCs/>
        <w:color w:val="808080"/>
        <w:sz w:val="20"/>
        <w:szCs w:val="20"/>
      </w:rPr>
      <w:t>Lasst alles los, damit ihr Mir nicht im Wege steht und Ich in euch tun kann!</w:t>
    </w:r>
  </w:p>
  <w:p>
    <w:pPr>
      <w:pStyle w:val="Header"/>
      <w:rPr>
        <w:color w:val="808080"/>
        <w:sz w:val="20"/>
        <w:szCs w:val="20"/>
      </w:rPr>
    </w:pPr>
    <w:r>
      <w:rPr>
        <w:color w:val="808080"/>
        <w:sz w:val="20"/>
        <w:szCs w:val="20"/>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4:20:00Z</dcterms:created>
  <dc:creator>Michael Oberlohr</dc:creator>
  <dc:description/>
  <dc:language>en-US</dc:language>
  <cp:lastModifiedBy>privat.15o</cp:lastModifiedBy>
  <dcterms:modified xsi:type="dcterms:W3CDTF">2019-03-29T14:20:00Z</dcterms:modified>
  <cp:revision>2</cp:revision>
  <dc:subject/>
  <dc:title>Feierstunde am 20</dc:title>
</cp:coreProperties>
</file>