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6. März 2019 in Radenthei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Deine heilige Gegenwart in unserem Herzen und auch hier auf besondere Weise. Du bist der Weg, die Wahrheit und das Leben und so dürfen wir mit Dir gehen und Du gehst mit uns. Es ist diese Verbundenheit zwischen Dir und uns, die uns in unserem Leben immer näher zu Dir führt. Es ist Dein Licht, das auf unserem Weg leuchtet, damit wir die Stolpersteine erkennen können.</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dass Du mit Deinem Licht unser Herz ausleuchtest und uns auch immer wieder aufmerksam machst, auf was wir achten mögen.</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jetzt dürfen wir zu Dir kommen mit der Bitte um Worte aus Deinem liebenden Vaterherzen. Danke für dieses Geschenk. Es ist Deine Liebe, die uns trägt und durch das Wort spüren wir auch Deine Liebe zu uns. So sei Dir Dank und Lob und Ehre. </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pPr>
      <w:r>
        <w:rPr>
          <w:rFonts w:cs="Arial" w:ascii="Arial" w:hAnsi="Arial"/>
          <w:color w:val="5F5F5F"/>
          <w:szCs w:val="28"/>
        </w:rPr>
        <w:t>ich nehme euch bei der Hand und gehe mit euch den Weg, den ihr eingeschlagen habt. Und wenn Ich die Liebe in den Herzen Meiner Kinder sehe, dann gehe Ich mit Freude diesen Weg mit euch. Und wenn Ich sagte</w:t>
      </w:r>
      <w:r>
        <w:rPr>
          <w:rFonts w:cs="Arial" w:ascii="Arial" w:hAnsi="Arial"/>
          <w:i/>
          <w:color w:val="5F5F5F"/>
          <w:szCs w:val="28"/>
        </w:rPr>
        <w:t>: Meine segnende und beschützende Hand habe ich zurückgenommen</w:t>
      </w:r>
      <w:del w:id="0" w:author="privat.15o" w:date="2019-04-02T18:08:00Z">
        <w:r>
          <w:rPr>
            <w:rFonts w:cs="Arial" w:ascii="Arial" w:hAnsi="Arial"/>
            <w:color w:val="5F5F5F"/>
            <w:szCs w:val="28"/>
          </w:rPr>
          <w:delText>*)</w:delText>
        </w:r>
      </w:del>
      <w:r>
        <w:rPr>
          <w:rStyle w:val="FootnoteCharacters"/>
          <w:rStyle w:val="FootnoteAnchor"/>
          <w:rFonts w:cs="Arial" w:ascii="Arial" w:hAnsi="Arial"/>
          <w:color w:val="5F5F5F"/>
          <w:szCs w:val="28"/>
        </w:rPr>
        <w:footnoteReference w:id="2"/>
      </w:r>
      <w:r>
        <w:rPr>
          <w:rFonts w:cs="Arial" w:ascii="Arial" w:hAnsi="Arial"/>
          <w:color w:val="5F5F5F"/>
          <w:szCs w:val="28"/>
        </w:rPr>
        <w:t>, so heißt das, dass Ich die freie Willensentscheidung Meiner Kinder respektiere. Und wenn sie weggehen von Mir, so haben sie die Freiheit dieses zu tun. Und dann warte Ich, bis sich dieses Kind eines Tages wieder besinnt - und das mag bei manchen Meiner Kinde</w:t>
      </w:r>
      <w:bookmarkStart w:id="0" w:name="_GoBack"/>
      <w:r>
        <w:rPr>
          <w:rFonts w:cs="Arial" w:ascii="Arial" w:hAnsi="Arial"/>
          <w:color w:val="5F5F5F"/>
          <w:szCs w:val="28"/>
        </w:rPr>
        <w:t>r</w:t>
      </w:r>
      <w:bookmarkEnd w:id="0"/>
      <w:r>
        <w:rPr>
          <w:rFonts w:cs="Arial" w:ascii="Arial" w:hAnsi="Arial"/>
          <w:color w:val="5F5F5F"/>
          <w:szCs w:val="28"/>
        </w:rPr>
        <w:t xml:space="preserve"> sehr lange dauern.</w:t>
      </w:r>
    </w:p>
    <w:p>
      <w:pPr>
        <w:pStyle w:val="Normal"/>
        <w:spacing w:before="0" w:after="120"/>
        <w:ind w:firstLine="357"/>
        <w:jc w:val="both"/>
        <w:rPr>
          <w:rFonts w:ascii="Arial" w:hAnsi="Arial" w:cs="Arial"/>
          <w:color w:val="5F5F5F"/>
          <w:szCs w:val="28"/>
        </w:rPr>
      </w:pPr>
      <w:r>
        <w:rPr>
          <w:rFonts w:cs="Arial" w:ascii="Arial" w:hAnsi="Arial"/>
          <w:color w:val="5F5F5F"/>
          <w:szCs w:val="28"/>
        </w:rPr>
        <w:t>Und so machen Meine Kinder die unterschiedlichsten Erfahrungen. Und manche verstehen dann nicht, warum sie in Not geraten, warum es ihnen nicht gut geht. Warum so manches in ihrer Welt zusammenbricht. Und da braucht es dann Zeit, bis dieses Kind versteht, dass es selbst an dieser Situation, an dieser Herausforderung oder am Zusammenbruch beteiligt ist, der körperlich sein kann oder seelisch oder auch im Äußeren.</w:t>
      </w:r>
    </w:p>
    <w:p>
      <w:pPr>
        <w:pStyle w:val="Normal"/>
        <w:spacing w:before="0" w:after="120"/>
        <w:ind w:firstLine="357"/>
        <w:jc w:val="both"/>
        <w:rPr>
          <w:rFonts w:ascii="Arial" w:hAnsi="Arial" w:cs="Arial"/>
          <w:color w:val="5F5F5F"/>
          <w:szCs w:val="28"/>
        </w:rPr>
      </w:pPr>
      <w:r>
        <w:rPr>
          <w:rFonts w:cs="Arial" w:ascii="Arial" w:hAnsi="Arial"/>
          <w:color w:val="5F5F5F"/>
          <w:szCs w:val="28"/>
        </w:rPr>
        <w:t>Was ist daher naheliegender, als Meine Kinder immer wieder daran zu erinnern, dass sie zu Mir kommen mögen, damit Ich sie frei machen kann von den irdischen Fesseln und damit ich sie befreien und vor dem Einfluss der Dunkelwesen schützen kann. Aber wenn ein Kind nicht will, so steht es ihm frei, einen anderen Weg zu wählen. Und so steht es auch euch frei. Und wenn Ich in euer Herz blicke, so erkenne Ich, dass Meine Liebe in diesem Herzen, in eurem Herzen, dazu beigetragen hat, dass ihr den Weg zu Mir gewählt habt. Und so mag kommen was will. Seid euch gewiss: Ich bin bei euch und Ich gebe euch die Kraft für das, was ist und was sich tut.</w:t>
      </w:r>
    </w:p>
    <w:p>
      <w:pPr>
        <w:pStyle w:val="TextBodyIndent"/>
        <w:rPr>
          <w:color w:val="5F5F5F"/>
        </w:rPr>
      </w:pPr>
      <w:r>
        <w:rPr>
          <w:color w:val="5F5F5F"/>
        </w:rPr>
        <w:t>Und so gibt es auch in eurem Leben immer wieder Störungen, aber in Verbindung mit Mir könnt ihr wohl diese Störungen wahrnehmen aber auch vorbeiziehen lassen, denn sie haben keine Bedeutung. Sie haben keine Bedeutung für euch, denn ihr wisst um Meine Gegenwart. Und so gehen wir gemeinsam diesen Weg, den ihr gewählt habt.</w:t>
      </w:r>
    </w:p>
    <w:p>
      <w:pPr>
        <w:pStyle w:val="Normal"/>
        <w:spacing w:before="0" w:after="120"/>
        <w:ind w:firstLine="357"/>
        <w:jc w:val="both"/>
        <w:rPr>
          <w:rFonts w:ascii="Arial" w:hAnsi="Arial" w:cs="Arial"/>
          <w:color w:val="5F5F5F"/>
          <w:szCs w:val="28"/>
        </w:rPr>
      </w:pPr>
      <w:r>
        <w:rPr>
          <w:rFonts w:cs="Arial" w:ascii="Arial" w:hAnsi="Arial"/>
          <w:color w:val="5F5F5F"/>
          <w:szCs w:val="28"/>
        </w:rPr>
        <w:t>Und so lade Ich euch ein, mit liebendem Blick hinauszuschauen in diese Welt und so wie ihr es bereits vorhin angesprochen habt, die Verantwortung zu übernehmen für euer Tun. Denn, dass diese Welt, eure Welt, dieser Planet, Kinder braucht, die in der Liebe stehen, die in liebender Weise mit Mir verbunden sind, das ist euch in der Zwischenzeit klar geworden. Denn Ich brauche auf dieser Erde liebende Herzen und Hände und Füße, damit das geschehen kann, was nötig ist, um diesen Planeten in guter Weise zu verändern. Mag es auch nötig sein, das eine oder andere hier auf dieser Erde zuzulassen, so wisst ihr doch, dass ihr in Mir geborgen seid.</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im Grunde genommen wisst ihr, was zu tun ist und wozu Ich euch einlade. Aber ihr wisst auch aus eigener Erfahrung, dass es immer wieder Störfaktoren und Ablenkungsmanöver gibt und hier gilt es achtsam zu sein. Und so blickt immer wieder auf Mein Leben. Es ist wieder die Zeit, die ihr Fastenzeit nennt, die vorösterliche Zeit. Es ist eine Zeit des Erinnerns an Meinen Weg, an Meinen Leidensweg, an Meinen Tod und an Meine Auferstehun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Heute wisst ihr mehr darüber. Damals wussten Meine Jünger, Meine Jüngerinnen und alle die, die um Mich herum waren, nicht, wie sich die Dinge entwickeln würden. Sie waren sehr betroffen, ratlos und verzweifelt. Ihre Erwartungen waren sehr unterschiedlich. So manche meinten, Ich würde sie von den Römern befreien, Ich würde ein Friedensreich schaffen oder eben kämpfen. Aber nichts von dem konnte Ich ihnen bieten, denn das war nicht Meine Aufgabe. Hier ging es um ein Liebesopfer, hier ging es darum, aus Meiner Liebe heraus Mein Leben hinzugeben. Ein Opfer, das ihr nicht bringen müss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euer Leben ganz nach Meinem auszurichten und den Angeboten dieser Welt zu entsagen, ist auch ein Opfer. Es ist wie ein Sterben, denn es sind Anteile in euch, die genauso diesem Materialismus frönen möchten, alles haben möchten, es sich gut gehen lassen wollen. Und hier zu so manchem „nein“ zu sagen, aus dieser Erkenntnis und Liebe heraus, dass das nicht der Weg zum Heil ist, sind kleine Tode, die ihr täglich, wenn ihr es ernst nehmt, erlebt. Es ist ein Sterben, ein Absterben von dem, was euch hier auch angeboten wird an Versuchungen. Und das ist nicht so einfach in dieser Welt, in eurer Welt, in einer Welt voller Angebote, die sehr reizvoll sein können und sind. </w:t>
      </w:r>
    </w:p>
    <w:p>
      <w:pPr>
        <w:pStyle w:val="Normal"/>
        <w:spacing w:before="0" w:after="120"/>
        <w:ind w:firstLine="357"/>
        <w:jc w:val="both"/>
        <w:rPr>
          <w:rFonts w:ascii="Arial" w:hAnsi="Arial" w:cs="Arial"/>
          <w:color w:val="5F5F5F"/>
          <w:szCs w:val="28"/>
        </w:rPr>
      </w:pPr>
      <w:r>
        <w:rPr>
          <w:rFonts w:cs="Arial" w:ascii="Arial" w:hAnsi="Arial"/>
          <w:color w:val="5F5F5F"/>
          <w:szCs w:val="28"/>
        </w:rPr>
        <w:t>Und so nehme Ich euch bei der Hand und berühre euer Herz und schenke euch Mut und Zuversicht, Kraft, Einsicht, Erkenntnis, damit es euch leichter fällt, tagtäglich den Weg der Liebe zu gehen.</w:t>
      </w:r>
    </w:p>
    <w:p>
      <w:pPr>
        <w:pStyle w:val="Normal"/>
        <w:spacing w:before="0" w:after="120"/>
        <w:ind w:firstLine="357"/>
        <w:jc w:val="both"/>
        <w:rPr>
          <w:rFonts w:ascii="Arial" w:hAnsi="Arial" w:cs="Arial"/>
          <w:color w:val="5F5F5F"/>
          <w:szCs w:val="28"/>
        </w:rPr>
      </w:pPr>
      <w:r>
        <w:rPr>
          <w:rFonts w:cs="Arial" w:ascii="Arial" w:hAnsi="Arial"/>
          <w:color w:val="5F5F5F"/>
          <w:szCs w:val="28"/>
        </w:rPr>
        <w:t>Und so nehme Ich euch in die Arme und umhülle euch mit Meinem Liebesfeuer, sodass ihr mutig weiterschreitet in eine Zukunft, die ihr nicht kennt. Aber es ist eine Zukunft mit Mir und das möge euch zum Trost sei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Friede sei mit euch, Meine Geliebten, Ich bin bei euch. </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03.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color w:val="5F5F5F"/>
        </w:rPr>
        <w:t xml:space="preserve"> </w:t>
      </w:r>
      <w:r>
        <w:rPr>
          <w:i/>
          <w:color w:val="5F5F5F"/>
          <w:sz w:val="24"/>
        </w:rPr>
        <w:t>Bezogen auf eine Botschaft vom 24.1.19 durch 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Übernehmt die Verantwortung für euer Tu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Übernehmt die Verantwortung für euer Tu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Heading1Char">
    <w:name w:val="Heading 1 Char"/>
    <w:basedOn w:val="AbsatzStandardschriftart"/>
    <w:qFormat/>
    <w:rPr>
      <w:rFonts w:ascii="Arial" w:hAnsi="Arial" w:cs="Arial"/>
      <w:color w:val="000000"/>
      <w:sz w:val="28"/>
      <w:szCs w:val="28"/>
      <w:lang w:val="de-DE"/>
    </w:rPr>
  </w:style>
  <w:style w:type="character" w:styleId="HeaderChar">
    <w:name w:val="Header Char"/>
    <w:basedOn w:val="AbsatzStandardschriftart"/>
    <w:qFormat/>
    <w:rPr>
      <w:rFonts w:ascii="Times New Roman" w:hAnsi="Times New Roman" w:cs="Times New Roman"/>
      <w:color w:val="000000"/>
      <w:sz w:val="24"/>
      <w:szCs w:val="24"/>
      <w:lang w:val="de-DE"/>
    </w:rPr>
  </w:style>
  <w:style w:type="character" w:styleId="FooterChar">
    <w:name w:val="Footer Char"/>
    <w:basedOn w:val="AbsatzStandardschriftart"/>
    <w:qFormat/>
    <w:rPr>
      <w:rFonts w:ascii="Times New Roman" w:hAnsi="Times New Roman" w:cs="Times New Roman"/>
      <w:color w:val="000000"/>
      <w:sz w:val="24"/>
      <w:szCs w:val="24"/>
      <w:lang w:val="de-DE"/>
    </w:rPr>
  </w:style>
  <w:style w:type="character" w:styleId="TitleChar">
    <w:name w:val="Title Char"/>
    <w:basedOn w:val="AbsatzStandardschriftart"/>
    <w:qFormat/>
    <w:rPr>
      <w:rFonts w:ascii="Arial" w:hAnsi="Arial" w:cs="Arial"/>
      <w:b/>
      <w:color w:val="000000"/>
      <w:sz w:val="32"/>
      <w:szCs w:val="32"/>
      <w:shd w:fill="CCCCCC" w:val="clear"/>
      <w:lang w:val="de-D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firstLine="357"/>
      <w:jc w:val="both"/>
    </w:pPr>
    <w:rPr>
      <w:rFonts w:ascii="Arial" w:hAnsi="Arial" w:cs="Arial"/>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11:00Z</dcterms:created>
  <dc:creator>Michael Oberlohr</dc:creator>
  <dc:description/>
  <dc:language>en-US</dc:language>
  <cp:lastModifiedBy>privat.15o</cp:lastModifiedBy>
  <cp:lastPrinted>2019-03-21T14:01:00Z</cp:lastPrinted>
  <dcterms:modified xsi:type="dcterms:W3CDTF">2019-04-02T16:11:00Z</dcterms:modified>
  <cp:revision>2</cp:revision>
  <dc:subject/>
  <dc:title>Feierstunde am 16</dc:title>
</cp:coreProperties>
</file>