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4. März 2019 in Wörschach</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Dir sei Lob und Preis und Ehre! Wir danken Dir für Deine wunderbare Liebe und Deine Barmherzigkeit.</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anken wir Dir auch, dass wir jetzt zu Dir kommen dürfen, mit der Bitte um Worte aus Deinem liebenden Vaterherzen. Mögest Du bitte Deine Hand segnend über uns halten und uns Schutz gewähren. Du bist unser Heil, Du bist der Weg, die Wahrheit und das Leben. </w:t>
      </w:r>
    </w:p>
    <w:p>
      <w:pPr>
        <w:pStyle w:val="Normal"/>
        <w:spacing w:before="0" w:after="120"/>
        <w:jc w:val="both"/>
        <w:rPr>
          <w:rFonts w:ascii="Arial" w:hAnsi="Arial" w:cs="Arial"/>
          <w:i/>
          <w:i/>
          <w:color w:val="5F5F5F"/>
          <w:szCs w:val="28"/>
        </w:rPr>
      </w:pPr>
      <w:r>
        <w:rPr>
          <w:rFonts w:cs="Arial" w:ascii="Arial" w:hAnsi="Arial"/>
          <w:i/>
          <w:color w:val="5F5F5F"/>
          <w:szCs w:val="28"/>
        </w:rPr>
        <w:t>Danke, Jesus, 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die Frage nach dem, was kommt, beschäftigt nahezu alle Meiner Kinder und bei dem, was ihr erlebt in eurer Welt, ist diese Frage wohl berechtigt. Aber die, die sich diese Frage in besonderer Weise stellen sollten, die, die verantwortlich sind für das, was auf eurer Welt, auf eurem Planeten, passiert, diese stellen sich diese Frage am wenigs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iegt es an Meinen Kindern, genau hinzuschauen, wie sie mit dem aktuellen Geschehen auf eurem Planeten umgehen können! Und so wie ihr vorhin bereits angesprochen habt, und es auch immer wieder zu lesen und zu hören ist, geht es darum, sehr achtsam zu sein, achtsam, besonders in Hinblick darauf, dass ihr rechtzeitig erkennt und wahrnehmt, wenn die Angst euer Herz überschattet. </w:t>
      </w:r>
    </w:p>
    <w:p>
      <w:pPr>
        <w:pStyle w:val="Normal"/>
        <w:spacing w:before="0" w:after="120"/>
        <w:ind w:firstLine="357"/>
        <w:jc w:val="both"/>
        <w:rPr>
          <w:rFonts w:ascii="Arial" w:hAnsi="Arial" w:cs="Arial"/>
          <w:color w:val="5F5F5F"/>
          <w:szCs w:val="28"/>
        </w:rPr>
      </w:pPr>
      <w:r>
        <w:rPr>
          <w:rFonts w:cs="Arial" w:ascii="Arial" w:hAnsi="Arial"/>
          <w:color w:val="5F5F5F"/>
          <w:szCs w:val="28"/>
        </w:rPr>
        <w:t>Denn, was immer passiert, ist die Folge von Entscheidungen der Menschenkinder. Und so zeigt vieles Wirkung und hat eine Ursache. Aber ihr als Meine Kinder wisst oder solltet es wissen, dass, wenn ihr den Weg mit Mir geht, ihr auch die Kraft bekommt, für euren Weg, der vor euch liegt.</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ein, tagtäglich in dieser Liebesbeziehung zu leben. Denn so kann euer Herz frei werden von so manchem, was hinunterziehend wirkt. Denn es geht um den Frieden in eurem Herzen, und Ich schenke Meinen Kindern den Frieden, wenn die Ausrichtung klar ist. Denn wenn ihr euch zu sehr mit Zukünftigem oder Vergangenem beschäftigt, so seid ihr nicht in der Gegenwart. Und die Energie, die ihr braucht, um das Heute zu leben und die Kraft dazu und die Liebe dazu, gehen dann in einem großen Maße verloren.</w:t>
      </w:r>
    </w:p>
    <w:p>
      <w:pPr>
        <w:pStyle w:val="Normal"/>
        <w:spacing w:before="0" w:after="120"/>
        <w:ind w:firstLine="357"/>
        <w:jc w:val="both"/>
        <w:rPr/>
      </w:pPr>
      <w:r>
        <w:rPr>
          <w:rFonts w:cs="Arial" w:ascii="Arial" w:hAnsi="Arial"/>
          <w:color w:val="5F5F5F"/>
          <w:szCs w:val="28"/>
        </w:rPr>
        <w:t xml:space="preserve">Daher holt euch immer wieder in die Gegenwart und schaut, was </w:t>
      </w:r>
      <w:r>
        <w:rPr>
          <w:rFonts w:cs="Arial" w:ascii="Arial" w:hAnsi="Arial"/>
          <w:b/>
          <w:color w:val="5F5F5F"/>
          <w:szCs w:val="28"/>
        </w:rPr>
        <w:t>jetzt</w:t>
      </w:r>
      <w:r>
        <w:rPr>
          <w:rFonts w:cs="Arial" w:ascii="Arial" w:hAnsi="Arial"/>
          <w:color w:val="5F5F5F"/>
          <w:szCs w:val="28"/>
        </w:rPr>
        <w:t xml:space="preserve"> in dem Augenblick ansteht. Und da gibt es genug zu sehen, zu erleben, zu erfahren. Ihr alle habt genug Herausforderungen, die zu bewältigen sind. Und ihr wisst, dass die Bewältigung nur dann im guten Sinne möglich ist, wenn ihr den Weg mit Mir geht. Nun, das ist euch bewusst und trotzdem erlebt ihr immer wieder, dass ihr abgelenkt werdet. Und diese „Ablenker“ versuchen, dieses Ziel so oft wie möglich zu erreichen, das Ziel euch abzulenken und wegzuziehen aus dieser Verbundenheit mit Mir. Und das geschieht oft ganz schnell.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lasst euch davon nicht entmutigen, sondern macht, wenn es ihnen gelingt, euch zu täuschen, eine Kehrtwendung und eilt zu Mir. Und das mögt ihr tausendmal am Tag tun, Ich bin immer für euch da und warte auf euch mit offenen Armen. Und das ist die wesentliche Botschaft: eilt zu Mir, denn so kann Ich in euch tun, in euch verwandeln, heilen und Kraft schenken und das ist das, was ihr brau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as Ich brauche - und das ist euch auch nicht neu - sind Kinder, die diese Wahrheit erkennen und danach leben. Das sind Kinder, die wissen, dass nur in der Verbindung mit Mir, dem gekreuzigten und auferstandenen Jesus Christus, eurem Schöpfer, dem, der euch liebt, der Weg in das Herz hinein geht und möglich ist. Dass Ich der bin, der mit euch diesen Weg geht und euch behütet und beschützt. Was nicht heißt, dass ihr nicht auch eure Herausforderungen habt, denn ihr lebt in dieser Welt. Aber Ich schenke euch dazu Mut und Zuversicht und die Kraft und die Liebe, das möge für euch hilfreich sein und euch zeigen, dass es sehr wohl auch in dieser Welt einen heilsamen Weg gibt - mit Mir. </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et ihr weiterhin segnend durch den Alltag gehen, alle Geschwister, die Dinge tun, die nicht in der Ordnung sind, an Mein Herz bringen und auch diese geistigen Wesen. Die Erdgebundenen, die Verstorbenen und besonders die, die noch sehr in der Dunkelheit verankert sind:  dass ihr sie immer wieder an Mein Herz bringt und segnet in Meinem Namen Jesus Christus, zu ihrem vollen Heil.</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kann sich - für euer Auge nicht sichtbar - vieles verwandeln und verändern, heilen und erlösen. Daher bleibt Mir treue, beständige, achtsame und wachsame Kind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Lasst uns gemeinsam Schritt für Schritt in eine neue Zukunft gehen. Dafür segne Ich euch und ermutige euch, treu zu sein </w:t>
      </w:r>
      <w:bookmarkStart w:id="0" w:name="_GoBack"/>
      <w:bookmarkEnd w:id="0"/>
      <w:r>
        <w:rPr>
          <w:rFonts w:cs="Arial" w:ascii="Arial" w:hAnsi="Arial"/>
          <w:color w:val="5F5F5F"/>
          <w:szCs w:val="28"/>
        </w:rPr>
        <w:t>und in der Liebe zu bleib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3.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gekreuzigte und auferstandene Chris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gekreuzigte und auferstandene Christu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HeaderChar">
    <w:name w:val="Header Char"/>
    <w:basedOn w:val="AbsatzStandardschriftart"/>
    <w:qFormat/>
    <w:rPr>
      <w:rFonts w:ascii="Times New Roman" w:hAnsi="Times New Roman" w:cs="Times New Roman"/>
      <w:color w:val="000000"/>
      <w:sz w:val="24"/>
      <w:szCs w:val="24"/>
      <w:lang w:val="de-DE"/>
    </w:rPr>
  </w:style>
  <w:style w:type="character" w:styleId="FooterChar">
    <w:name w:val="Footer Char"/>
    <w:basedOn w:val="AbsatzStandardschriftart"/>
    <w:qFormat/>
    <w:rPr>
      <w:rFonts w:ascii="Times New Roman" w:hAnsi="Times New Roman" w:cs="Times New Roman"/>
      <w:color w:val="000000"/>
      <w:sz w:val="24"/>
      <w:szCs w:val="24"/>
      <w:lang w:val="de-DE"/>
    </w:rPr>
  </w:style>
  <w:style w:type="character" w:styleId="TitleChar">
    <w:name w:val="Title Char"/>
    <w:basedOn w:val="AbsatzStandardschriftart"/>
    <w:qFormat/>
    <w:rPr>
      <w:rFonts w:ascii="Arial" w:hAnsi="Arial" w:cs="Arial"/>
      <w:b/>
      <w:color w:val="000000"/>
      <w:sz w:val="32"/>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6:06:00Z</dcterms:created>
  <dc:creator>Michael Oberlohr</dc:creator>
  <dc:description/>
  <dc:language>en-US</dc:language>
  <cp:lastModifiedBy>privat.15o</cp:lastModifiedBy>
  <dcterms:modified xsi:type="dcterms:W3CDTF">2019-04-02T16:06:00Z</dcterms:modified>
  <cp:revision>2</cp:revision>
  <dc:subject/>
  <dc:title>Feierstunde am 14</dc:title>
</cp:coreProperties>
</file>