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9. März 2019 in Ebikon</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 xml:space="preserve">wir loben Dich und preisen Dich und danken Dir, für Deine wunderbare Liebe. Du bist der Weg, die Wahrheit und das Leben. </w:t>
      </w:r>
    </w:p>
    <w:p>
      <w:pPr>
        <w:pStyle w:val="Normal"/>
        <w:spacing w:before="0" w:after="120"/>
        <w:jc w:val="both"/>
        <w:rPr>
          <w:rFonts w:ascii="Arial" w:hAnsi="Arial" w:cs="Arial"/>
          <w:i/>
          <w:i/>
          <w:color w:val="5F5F5F"/>
          <w:szCs w:val="28"/>
        </w:rPr>
      </w:pPr>
      <w:r>
        <w:rPr>
          <w:rFonts w:cs="Arial" w:ascii="Arial" w:hAnsi="Arial"/>
          <w:i/>
          <w:color w:val="5F5F5F"/>
          <w:szCs w:val="28"/>
        </w:rPr>
        <w:t>Du bist das Licht der Welt. Du bist der, der uns Schritt für Schritt durch dieses Leben führt. Daher danken wir Dir für alles, was Du für uns tust. Oftmals nehmen wir nicht wahr, mit welch großer Liebe Du uns durch unser Leben führst - und das in jeder Sekunde unseres Lebens.</w:t>
      </w:r>
    </w:p>
    <w:p>
      <w:pPr>
        <w:pStyle w:val="Normal"/>
        <w:spacing w:before="0" w:after="120"/>
        <w:jc w:val="both"/>
        <w:rPr>
          <w:rFonts w:ascii="Arial" w:hAnsi="Arial" w:cs="Arial"/>
          <w:i/>
          <w:i/>
          <w:color w:val="5F5F5F"/>
          <w:szCs w:val="28"/>
        </w:rPr>
      </w:pPr>
      <w:r>
        <w:rPr>
          <w:rFonts w:cs="Arial" w:ascii="Arial" w:hAnsi="Arial"/>
          <w:i/>
          <w:color w:val="5F5F5F"/>
          <w:szCs w:val="28"/>
        </w:rPr>
        <w:t xml:space="preserve">Und so danken wir Dir auch jetzt für Dein Dasein und für Deine Bereitschaft, uns mit Deinem Wort zu beschenken. Du kennst ja den Zustand unseres Herzens und weißt, welche Nahrung wir brauchen. </w:t>
      </w:r>
    </w:p>
    <w:p>
      <w:pPr>
        <w:pStyle w:val="Normal"/>
        <w:spacing w:before="0" w:after="120"/>
        <w:jc w:val="both"/>
        <w:rPr>
          <w:rFonts w:ascii="Arial" w:hAnsi="Arial" w:cs="Arial"/>
          <w:i/>
          <w:i/>
          <w:color w:val="5F5F5F"/>
          <w:szCs w:val="28"/>
        </w:rPr>
      </w:pPr>
      <w:r>
        <w:rPr>
          <w:rFonts w:cs="Arial" w:ascii="Arial" w:hAnsi="Arial"/>
          <w:i/>
          <w:color w:val="5F5F5F"/>
          <w:szCs w:val="28"/>
        </w:rPr>
        <w:t>Und so legen wir unser Herz in Dein Herz und übergeben uns ganz Dir, mit allem, was uns ausmacht. Und bitten Dich nun, um Worte aus Deinem liebenden Vaterherzen. Danke, Jesus.</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wessen Herz voll ist, dessen Mund geht über - ihr habt es eben jetzt erlebt und das zeigt auch das Vertrauen Meines Kindes zu Mir. Und auch ihr wisst, dass ihr jederzeit zu Mir kommen dürft mit all dem, was euch am Herzen liegt. Und so kann Ich in eurem Herzen gestalten, so manches bereinigen und auch so manche Wunde heilen. So ist die Sehnsucht in eurem Herzen zu Mir das Ausschlaggebende dafür, wie intensiv ihr mit Mir eure Tage erlebt. Denn je größer die Sehnsucht, umso mehr ist Meine Gegenwart für euch wahrnehmbar, wahrnehmbar auf verschiedene Weis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lade Ich euch immer wieder ein, euch ganz aus der Liebe eures Herzens heraus zu Mir hin auszurichten. Und besonders im Hinblick auf das, was ihr vorhin besprochen habt. Denn was kommt, wisst ihr nicht. So manches erahnt ihr, so manches wurde vorausgesagt, aber wie sich die Situationen auf eurem Planeten entwickeln, ist off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enn es geht um etwas ganz anderes und auch das ist euch bewusst. Es geht um diese Liebesbeziehung zwischen Mir, eurem Schöpfer, eurem Vater, dem, der euch den Weg freigemacht hat ins Vaterhaus und der als Jesus auf dieser Erde war. Das möge das Wesentliche in eurem Leben sein. Ich gehe mit euch jeden Schritt und je inniger ihr mit Mir verbunden seid, umso mehr kann Ich mit Meiner Liebe durch euch in diese Welt hinauswirk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Ich lasse alle die, die ihre eigenen Wege gehen möchten, ihre eigenen Wege gehen, und die Konsequenzen daraus müssen sie letzten Endes selber tragen. Und so schaut auch ihr mit schmerzendem Herzen zu, wie so manche, auch eurer Lieben, Wege gehen, die in die falsche Richtung führen. Und ihr habt den Eindruck, ihr könnt hier nichts tun und das schmerz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Aber ihr könnt etwas tun und auch das ist euch bekannt. Ich möchte euch nur daran erinnern, dass ihr jedes Meiner Kinder an Mein Herz bringen dürft, auch wenn es nicht oder besonders dann, wenn es nicht an Mich glaubt, wenn es voll Widerstand ist, voll Zweifel oder suchend. Jedes Meiner Kinder dürft ihr zu Mir bringen im Geiste, denn die Ohren sind nicht immer offen für das, was ihr sagt. Daher nehmt sie geistig an der Hand und führt sie zu Mir, übergebt sie Mir, sodass Ich für dieses Kind sorgen kann. Und das möge euch auch entlasten, denn ihr seid nicht für die Gedankengänge und für den fehlenden Glauben eurer Geschwister verantwortlich. Aber ihr habt die Möglichkeit, das zu tun, was Ich eben beschrieben habe.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lade Ich euch immer wieder dazu ein, die Verantwortung für euer Tun zu übernehmen. Denn Ich brauche Kinder auf dieser Erde, die voll verantwortlich genau hinschauen, was sie tun, wie sie denken und wie sie auf das, was ist, reagieren. Und ja, das betrifft auch euch selbst. Diese Achtsamkeit und Wachsamkeit, die Ich euch immer wieder empfehle, gilt weiterhin. Geht achtsam und wachsam euren Weg in der Liebe. Denn nichts anderes vermag den Zustand in eurer Welt zu verändern als die Liebe. </w:t>
      </w:r>
    </w:p>
    <w:p>
      <w:pPr>
        <w:pStyle w:val="Normal"/>
        <w:spacing w:before="0" w:after="120"/>
        <w:ind w:firstLine="357"/>
        <w:jc w:val="both"/>
        <w:rPr>
          <w:rFonts w:ascii="Arial" w:hAnsi="Arial" w:cs="Arial"/>
          <w:color w:val="5F5F5F"/>
          <w:szCs w:val="28"/>
        </w:rPr>
      </w:pPr>
      <w:r>
        <w:rPr>
          <w:rFonts w:cs="Arial" w:ascii="Arial" w:hAnsi="Arial"/>
          <w:color w:val="5F5F5F"/>
          <w:szCs w:val="28"/>
        </w:rPr>
        <w:t>So geht den Weg der Liebe, auch wenn es nicht immer einfach ist, denn auch ihr werdet herausgefordert. Tagtäglich erlebt ihr Situationen, in denen ihr in einer Weise reagiert, die euch auch betroffen macht, da ihr doch den Weg der Liebe gehen möchtet. Und doch passiert es, dass eure Emotionen überschwappen.</w:t>
      </w:r>
    </w:p>
    <w:p>
      <w:pPr>
        <w:pStyle w:val="Normal"/>
        <w:spacing w:before="0" w:after="120"/>
        <w:ind w:firstLine="357"/>
        <w:jc w:val="both"/>
        <w:rPr>
          <w:rFonts w:ascii="Arial" w:hAnsi="Arial" w:cs="Arial"/>
          <w:color w:val="5F5F5F"/>
          <w:szCs w:val="28"/>
        </w:rPr>
      </w:pPr>
      <w:r>
        <w:rPr>
          <w:rFonts w:cs="Arial" w:ascii="Arial" w:hAnsi="Arial"/>
          <w:color w:val="5F5F5F"/>
          <w:szCs w:val="28"/>
        </w:rPr>
        <w:t>Nun, dafür gibt es verschiedenste Gründe: so manches in eurem Inneren, das noch nicht verwandelt ist, wird von diesen Versuchern, die um euch herum sind, genützt, um euch auf verschiedenste Weise zu schaden oder euch zu versuchen. Aber ihr wisst auch, dass ihr von Mir Schutz bekommt. Und je inniger ihr mit Mir in Verbindung seid, umso intensiver ist der Schutz. Und wenn ihr - wie neugierige Kindlein - ein Fenster öffnet, um hinauszuschauen in diese Welt, was da vor sich geht, so besteht die Gefahr, dass sich bei geöffnetem Fenster so manches einschleicht. Und bis ihr das merkt, vergeht manchmal eine kürzere oder längere Zeit, so dass ihr dann ganz klar erkennt, dass hier ein Übergriff stattfinde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mögt ihr in solchen Situationen ein ganz klares „Nein“ setzen - „so nicht! Ich bin ein Kind Gottes. Ein geliebtes Kind des himmlischen Vaters.“ Und mit dieser Klarstellung signalisiert ihr an die Gegenseite: „Stopp, hier ist eine Grenze“ - und dann mögt ihr dazu sagen: </w:t>
      </w:r>
    </w:p>
    <w:p>
      <w:pPr>
        <w:pStyle w:val="Normal"/>
        <w:spacing w:before="0" w:after="120"/>
        <w:ind w:firstLine="357"/>
        <w:jc w:val="both"/>
        <w:rPr>
          <w:rFonts w:ascii="Arial" w:hAnsi="Arial" w:cs="Arial"/>
          <w:b/>
          <w:b/>
          <w:color w:val="5F5F5F"/>
          <w:szCs w:val="28"/>
        </w:rPr>
      </w:pPr>
      <w:r>
        <w:rPr>
          <w:rFonts w:cs="Arial" w:ascii="Arial" w:hAnsi="Arial"/>
          <w:b/>
          <w:color w:val="5F5F5F"/>
          <w:szCs w:val="28"/>
        </w:rPr>
        <w:t>„</w:t>
      </w:r>
      <w:r>
        <w:rPr>
          <w:rFonts w:cs="Arial" w:ascii="Arial" w:hAnsi="Arial"/>
          <w:b/>
          <w:color w:val="5F5F5F"/>
          <w:szCs w:val="28"/>
        </w:rPr>
        <w:t>Seid gesegnet im Namen Jesus Christus, zu eurem vollen Heil.“</w:t>
      </w:r>
    </w:p>
    <w:p>
      <w:pPr>
        <w:pStyle w:val="Normal"/>
        <w:spacing w:before="0" w:after="120"/>
        <w:ind w:firstLine="357"/>
        <w:jc w:val="both"/>
        <w:rPr>
          <w:rFonts w:ascii="Arial" w:hAnsi="Arial" w:cs="Arial"/>
          <w:color w:val="5F5F5F"/>
          <w:szCs w:val="28"/>
        </w:rPr>
      </w:pPr>
      <w:r>
        <w:rPr>
          <w:rFonts w:cs="Arial" w:ascii="Arial" w:hAnsi="Arial"/>
          <w:color w:val="5F5F5F"/>
          <w:szCs w:val="28"/>
        </w:rPr>
        <w:t>Und würdet ihr die Auswirkung dieses Satzes sehen können, so würdet ihr diese segnenden Worte viel öfter sprechen. Denn dieser Segen in Meinem Namen ist für Wesenheiten, die euch nicht so wohlgesonnen sind, ein guter Grund zu flüchten. Aber es gibt auch diese Wesen, die Hilfe brauchen, die Führung, Licht und Segen brauchen. Und für diese ist der Segen, den ihr aussprecht, zur Ermutigung, zum Heil und zur Hilfe. So können sie auch die Hilfe der geistigen Wesen leichter annehmen, werden dann von diesen belehrt und können dadurch auf dem Weg zu Mir, auch mit Meiner Hilfe, aber auch mit der Hilfe der geistigen Wesen, fortschreit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habt ihr in vielfacher Weise eure Aufgaben: die Achtsamkeit und Wachsamkeit, die Liebe, das Segnen für eure irdischen Geschwister und auch für die geistigen Geschwister. An erster Stelle steht die Zeit mit Mir, dem, der euch liebt. Denn diese Zeit, die wir miteinander verbringen, ist die Zeit, während der Ich in euch eine Umwandlung möglich machen kann. Denn so manches in euch braucht noch Heilung und Verwandlung.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je mehr Ich in euch tun kann, umso intensiver kann sich Mein göttliches Licht in euch ausbreiten, das dann hinausstrahlt in diese Welt, zum Heil dieser Welt und eurer Geschwister. </w:t>
      </w:r>
    </w:p>
    <w:p>
      <w:pPr>
        <w:pStyle w:val="Normal"/>
        <w:spacing w:before="0" w:after="120"/>
        <w:ind w:firstLine="357"/>
        <w:jc w:val="both"/>
        <w:rPr>
          <w:rFonts w:ascii="Arial" w:hAnsi="Arial" w:cs="Arial"/>
          <w:color w:val="5F5F5F"/>
          <w:szCs w:val="28"/>
        </w:rPr>
      </w:pPr>
      <w:r>
        <w:rPr>
          <w:rFonts w:cs="Arial" w:ascii="Arial" w:hAnsi="Arial"/>
          <w:color w:val="5F5F5F"/>
          <w:szCs w:val="28"/>
        </w:rPr>
        <w:t>Und es gehört auch zu euren Aufgaben, euch zu besinnen, was die Natur und was die Tiere anbelangt. Sodass ihr auch sehr achtsam mit dieser Schöpfung umgeht und das tut, was möglich ist, um auch hier Veränderung zu bewirken. Und so dürft ihr auch die Tiere segnen und ihnen Liebe schenken. Und auch immer wieder bei euren Geschwistern darauf hinweisen, wie wichtig es ist, auch an die Tiere und an eine artgerechte Haltung zu denken und dafür zu sorgen. Und das ist nicht immer so einfach, da es hier sehr viele Geschwister gibt, die sich zu wenige Gedanken machen.</w:t>
      </w:r>
    </w:p>
    <w:p>
      <w:pPr>
        <w:pStyle w:val="Normal"/>
        <w:spacing w:before="0" w:after="120"/>
        <w:ind w:firstLine="357"/>
        <w:jc w:val="both"/>
        <w:rPr>
          <w:rFonts w:ascii="Arial" w:hAnsi="Arial" w:cs="Arial"/>
          <w:color w:val="5F5F5F"/>
          <w:szCs w:val="28"/>
        </w:rPr>
      </w:pPr>
      <w:r>
        <w:rPr>
          <w:rFonts w:cs="Arial" w:ascii="Arial" w:hAnsi="Arial"/>
          <w:color w:val="5F5F5F"/>
          <w:szCs w:val="28"/>
        </w:rPr>
        <w:t>An dem, was Ich da sage, könnt ihr erkennen, dass der Aufgaben genug da sind. Daher macht es auch Sinn, immer wieder genau hinzuschauen, womit ihr eure Zeit verbringt. Denn es gibt so viel Interessantes in eurer Welt, aber die Not der Zeit möge euch daran erinnern, dass diese Achtsamkeit in Bezug auf eure Lebensgestaltung eine große Bedeutung ha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lade Ich euch ein, immer wieder genau hinzuschauen, wo die Prioritäten in eurem Leben liegen. Es gibt Situationen, die könnt ihr nicht verändern und es gibt die, wo ihr Mitwirken könnt, um etwas zu verändern. Ihr habt es bereits angesprochen. Und das zu unterscheiden, ist ein Teil der Aufgabe.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lasst uns gemeinsam diesen Weg durch diese besondere Zeit gehen und bedenkt, Ich bin der, der euch die Kraft schenkt, um das zu bewältigen, was sich in eurem Leben immer wieder auftut und noch auftun wird. Und Ich schenke euch die Liebe, die ihr für eure Geschwister braucht. Und Ich schenke euch Zuversicht und Mut für euren Weg. </w:t>
      </w:r>
    </w:p>
    <w:p>
      <w:pPr>
        <w:pStyle w:val="Normal"/>
        <w:spacing w:before="0" w:after="120"/>
        <w:ind w:firstLine="357"/>
        <w:jc w:val="both"/>
        <w:rPr>
          <w:rFonts w:ascii="Arial" w:hAnsi="Arial" w:cs="Arial"/>
          <w:color w:val="5F5F5F"/>
          <w:szCs w:val="28"/>
        </w:rPr>
      </w:pPr>
      <w:r>
        <w:rPr>
          <w:rFonts w:cs="Arial" w:ascii="Arial" w:hAnsi="Arial"/>
          <w:color w:val="5F5F5F"/>
          <w:szCs w:val="28"/>
        </w:rPr>
        <w:t>Und so gehen wir gemeinsam den Weg der Liebe. Es gibt keinen anderen, der an Mein Vaterherz führt. Es ist der Weg der Liebe.</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9.3.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An Meinem Segen ist alles gele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An Meinem Segen ist alles geleg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color w:val="000000"/>
      <w:sz w:val="24"/>
      <w:szCs w:val="28"/>
      <w:lang w:val="de-DE"/>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9:13:00Z</dcterms:created>
  <dc:creator>Michael Oberlohr</dc:creator>
  <dc:description/>
  <dc:language>en-US</dc:language>
  <cp:lastModifiedBy>privat.15o</cp:lastModifiedBy>
  <dcterms:modified xsi:type="dcterms:W3CDTF">2019-03-22T12:17:00Z</dcterms:modified>
  <cp:revision>3</cp:revision>
  <dc:subject/>
  <dc:title>Feierstunde am 9</dc:title>
</cp:coreProperties>
</file>