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23. Februar 2019 in Berlin</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Geliebter himmlischer Vater, </w:t>
      </w:r>
    </w:p>
    <w:p>
      <w:pPr>
        <w:pStyle w:val="Normal"/>
        <w:spacing w:before="0" w:after="120"/>
        <w:jc w:val="both"/>
        <w:rPr>
          <w:rFonts w:ascii="Arial" w:hAnsi="Arial" w:cs="Arial"/>
          <w:i/>
          <w:i/>
          <w:color w:val="5F5F5F"/>
          <w:szCs w:val="28"/>
        </w:rPr>
      </w:pPr>
      <w:r>
        <w:rPr>
          <w:rFonts w:cs="Arial" w:ascii="Arial" w:hAnsi="Arial"/>
          <w:i/>
          <w:color w:val="5F5F5F"/>
          <w:szCs w:val="28"/>
        </w:rPr>
        <w:t>Der Du in unseren Herzen wohnst und Der Du uns durch Jesus Christus begegnest. Der Du durch Jesus Christus auf diese Erde gekommen ist, um uns den Weg der Liebe vorzuleben. Dir sei Dank und Lob und Ehre. Du bist unser Heil, Du bist der Weg, die Wahrheit und das Leben und Du bist das Licht der Welt, aller Welten.</w:t>
      </w:r>
    </w:p>
    <w:p>
      <w:pPr>
        <w:pStyle w:val="Normal"/>
        <w:spacing w:before="0" w:after="120"/>
        <w:jc w:val="both"/>
        <w:rPr>
          <w:rFonts w:ascii="Arial" w:hAnsi="Arial" w:cs="Arial"/>
          <w:i/>
          <w:i/>
          <w:color w:val="5F5F5F"/>
          <w:szCs w:val="28"/>
        </w:rPr>
      </w:pPr>
      <w:r>
        <w:rPr>
          <w:rFonts w:cs="Arial" w:ascii="Arial" w:hAnsi="Arial"/>
          <w:i/>
          <w:color w:val="5F5F5F"/>
          <w:szCs w:val="28"/>
        </w:rPr>
        <w:t xml:space="preserve">Daher danken wir Dir, dass wir Deine Kinder sein dürfen und Du uns immer wieder in Deine Arme nimmst, um uns zu trösten und um uns von Deiner wunderbaren Liebe zu schenken. </w:t>
      </w:r>
    </w:p>
    <w:p>
      <w:pPr>
        <w:pStyle w:val="Normal"/>
        <w:spacing w:before="0" w:after="120"/>
        <w:jc w:val="both"/>
        <w:rPr>
          <w:rFonts w:ascii="Arial" w:hAnsi="Arial" w:cs="Arial"/>
          <w:i/>
          <w:i/>
          <w:color w:val="5F5F5F"/>
          <w:szCs w:val="28"/>
        </w:rPr>
      </w:pPr>
      <w:r>
        <w:rPr>
          <w:rFonts w:cs="Arial" w:ascii="Arial" w:hAnsi="Arial"/>
          <w:i/>
          <w:color w:val="5F5F5F"/>
          <w:szCs w:val="28"/>
        </w:rPr>
        <w:t>So bist Du auch jetzt in besonderer Weise bei uns und nimmst uns in Deine Arme. Und wir dürfen zu Dir kommen, mit der Bitte um Worte aus Deinem liebenden Vaterherzen. Worte, die uns stärken mögen und uns auf unserem Weg durch diese Zeit helfen mögen. Worte, die uns Kraft schenken und auch Belehrung, dort, wo wir noch Impulse brauchen, um unseren Weg so gut wie möglich gehen zu können.</w:t>
      </w:r>
    </w:p>
    <w:p>
      <w:pPr>
        <w:pStyle w:val="Normal"/>
        <w:spacing w:before="0" w:after="120"/>
        <w:jc w:val="both"/>
        <w:rPr>
          <w:rFonts w:ascii="Arial" w:hAnsi="Arial" w:cs="Arial"/>
          <w:i/>
          <w:i/>
          <w:color w:val="5F5F5F"/>
          <w:szCs w:val="28"/>
        </w:rPr>
      </w:pPr>
      <w:r>
        <w:rPr>
          <w:rFonts w:cs="Arial" w:ascii="Arial" w:hAnsi="Arial"/>
          <w:i/>
          <w:color w:val="5F5F5F"/>
          <w:szCs w:val="28"/>
        </w:rPr>
        <w:t>So danken wir Dir für Deine Liebe und für Deine Segnungen. Danke Jesus.</w:t>
      </w:r>
    </w:p>
    <w:p>
      <w:pPr>
        <w:pStyle w:val="Normal"/>
        <w:spacing w:before="0" w:after="12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es ist Mir immer eine Freude, eingeladen zu werden. </w:t>
      </w:r>
    </w:p>
    <w:p>
      <w:pPr>
        <w:pStyle w:val="Normal"/>
        <w:spacing w:before="0" w:after="120"/>
        <w:ind w:firstLine="357"/>
        <w:jc w:val="both"/>
        <w:rPr>
          <w:rFonts w:ascii="Arial" w:hAnsi="Arial" w:cs="Arial"/>
          <w:color w:val="5F5F5F"/>
          <w:szCs w:val="28"/>
        </w:rPr>
      </w:pPr>
      <w:r>
        <w:rPr>
          <w:rFonts w:cs="Arial" w:ascii="Arial" w:hAnsi="Arial"/>
          <w:color w:val="5F5F5F"/>
          <w:szCs w:val="28"/>
        </w:rPr>
        <w:t>Und so freue Ich Mich auch jetzt, dass ihr Meinem Ruf gefolgt seid und euer Herz offen ist für das, was Ich euch schenken möchte. Und es geht nicht nur darum, was Ich euch sagen möchte, sondern es geht um die Berührung dieser Herzen, eures Herzens. Es geht um die Bereitschaft, offen zu sein für Meine heilige Gegenwart in euch.</w:t>
      </w:r>
    </w:p>
    <w:p>
      <w:pPr>
        <w:pStyle w:val="Normal"/>
        <w:spacing w:before="0" w:after="120"/>
        <w:ind w:firstLine="357"/>
        <w:jc w:val="both"/>
        <w:rPr>
          <w:rFonts w:ascii="Arial" w:hAnsi="Arial" w:cs="Arial"/>
          <w:color w:val="5F5F5F"/>
          <w:szCs w:val="28"/>
        </w:rPr>
      </w:pPr>
      <w:r>
        <w:rPr>
          <w:rFonts w:cs="Arial" w:ascii="Arial" w:hAnsi="Arial"/>
          <w:color w:val="5F5F5F"/>
          <w:szCs w:val="28"/>
        </w:rPr>
        <w:t>Und so führe Ich euch mit Meiner liebenden Hand durch diese Zeit und nehme euch immer wieder in die Arme, wenn Ich merke, dass ihr Ermutigung und Kraft braucht für euren Alltag, der nicht immer so einfach ist. Aber ihr könnt auch oft diese Liebe spüren, die von Meinem Herzen kommt. Und wenn ihr sie nicht spürt, weil ihr mit dem Alltag sehr intensiv beschäftigt seid, so ist sie doch da. Und so fache Ich immer wieder dieses Licht in eurem Herzen an, dieses Sehnsuchtslicht, damit ihr euch wieder sammelt, ausrichtet und stille werdet. Und wenn es euch gelingt, zur Ruhe zu kommen, so wirke Ich in euch zu eurem Heil. Denn es geht ja auch um die Heilung von so manchem, was in euch noch nicht geheilt ist. Und so mögt ihr „Danke“ sagen:</w:t>
      </w:r>
    </w:p>
    <w:p>
      <w:pPr>
        <w:pStyle w:val="Normal"/>
        <w:spacing w:before="0" w:after="120"/>
        <w:ind w:firstLine="357"/>
        <w:jc w:val="both"/>
        <w:rPr>
          <w:rFonts w:ascii="Arial" w:hAnsi="Arial" w:cs="Arial"/>
          <w:i/>
          <w:i/>
          <w:color w:val="5F5F5F"/>
          <w:szCs w:val="28"/>
        </w:rPr>
      </w:pPr>
      <w:r>
        <w:rPr>
          <w:rFonts w:cs="Arial" w:ascii="Arial" w:hAnsi="Arial"/>
          <w:i/>
          <w:color w:val="5F5F5F"/>
          <w:szCs w:val="28"/>
        </w:rPr>
        <w:t>„</w:t>
      </w:r>
      <w:r>
        <w:rPr>
          <w:rFonts w:cs="Arial" w:ascii="Arial" w:hAnsi="Arial"/>
          <w:i/>
          <w:color w:val="5F5F5F"/>
          <w:szCs w:val="28"/>
        </w:rPr>
        <w:t>Danke Vater, danke Jesus, für das, was Du in mir tust, für das, was Du in mir heilst. Danke, dass Du so manche Verstrickungen löst, dass Du so manche Gebundenheiten auflöst. Danke, dass Du mich von meinen eigenen Fesseln befreist, die ich mir selbst angelegt habe - bewusst oder unbewusst - meist unbewuss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dürft ihr jederzeit - und dieses Angebot kennt ihr - zu Mir eilen und sagen: </w:t>
      </w:r>
    </w:p>
    <w:p>
      <w:pPr>
        <w:pStyle w:val="Normal"/>
        <w:spacing w:before="0" w:after="120"/>
        <w:ind w:firstLine="357"/>
        <w:jc w:val="both"/>
        <w:rPr>
          <w:rFonts w:ascii="Arial" w:hAnsi="Arial" w:cs="Arial"/>
          <w:color w:val="5F5F5F"/>
          <w:szCs w:val="28"/>
        </w:rPr>
      </w:pPr>
      <w:r>
        <w:rPr>
          <w:rFonts w:cs="Arial" w:ascii="Arial" w:hAnsi="Arial"/>
          <w:color w:val="5F5F5F"/>
          <w:szCs w:val="28"/>
        </w:rPr>
        <w:t>„</w:t>
      </w:r>
      <w:r>
        <w:rPr>
          <w:rFonts w:cs="Arial" w:ascii="Arial" w:hAnsi="Arial"/>
          <w:i/>
          <w:iCs/>
          <w:color w:val="5F5F5F"/>
          <w:szCs w:val="28"/>
        </w:rPr>
        <w:t>Da, hier nimm mich so, wie ich bin. Du weißt, was ich brauche, Du kennst meinen Weg, Du kennst mich besser, als ich mich selbst kenne. Daher lege ich mich in Deine Hände und danke Dir, dass Du mich liebst, so wie ich bin.“</w:t>
      </w:r>
    </w:p>
    <w:p>
      <w:pPr>
        <w:pStyle w:val="Normal"/>
        <w:spacing w:before="0" w:after="120"/>
        <w:ind w:firstLine="357"/>
        <w:jc w:val="both"/>
        <w:rPr>
          <w:rFonts w:ascii="Arial" w:hAnsi="Arial" w:cs="Arial"/>
          <w:color w:val="5F5F5F"/>
          <w:szCs w:val="28"/>
        </w:rPr>
      </w:pPr>
      <w:r>
        <w:rPr>
          <w:rFonts w:cs="Arial" w:ascii="Arial" w:hAnsi="Arial"/>
          <w:color w:val="5F5F5F"/>
          <w:szCs w:val="28"/>
        </w:rPr>
        <w:t>So oder ähnlich mögt ihr das aussprechen, was in eurem Herzen ist. Ich kenne den Zustand eures Herzens und Ich kenne alles das, was euch bewegt. Aber wenn ihr euch zu Mir hinwendet und alles, was da ist - in welcher Form auch immer und mit welchen Emotionen auch immer - in Meine Hände legt, an Mein Herz bringt, so kann Ich gut in euch tun, verwandeln, heilen und all das „zerlieben“, was noch da ist und verwandelt gehör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mögt ihr auch immer wieder hinschauen, wie eure Beziehungen gestaltet sind, ob es da noch welche gibt, bei denen ihr spürt, dass da noch etwas nicht bereinigt ist, dass es da noch so manches gibt, was noch nicht heil oder was noch nicht vergeben ist. </w:t>
      </w:r>
    </w:p>
    <w:p>
      <w:pPr>
        <w:pStyle w:val="Normal"/>
        <w:spacing w:before="0" w:after="120"/>
        <w:ind w:firstLine="357"/>
        <w:jc w:val="both"/>
        <w:rPr/>
      </w:pPr>
      <w:r>
        <w:rPr>
          <w:rFonts w:cs="Arial" w:ascii="Arial" w:hAnsi="Arial"/>
          <w:i/>
          <w:iCs/>
          <w:color w:val="5F5F5F"/>
          <w:szCs w:val="28"/>
        </w:rPr>
        <w:t>Und wenn ihr dieses Menschenkind segnet - oder auch im Geiste sagt: „Es tut mir leid, vergib mir, ich liebe dich - danke Vater, dass Du heilend hier hineinwirkst - und Dein Segen sei mit diesem Menschenkind“</w:t>
      </w:r>
      <w:r>
        <w:rPr>
          <w:rFonts w:cs="Arial" w:ascii="Arial" w:hAnsi="Arial"/>
          <w:color w:val="5F5F5F"/>
          <w:szCs w:val="28"/>
        </w:rPr>
        <w:t>- dann sind das die Voraussetzungen und die Möglichkeit, dass Vergebung und Heilung geschehen kann.</w:t>
      </w:r>
    </w:p>
    <w:p>
      <w:pPr>
        <w:pStyle w:val="Normal"/>
        <w:spacing w:before="0" w:after="120"/>
        <w:ind w:firstLine="357"/>
        <w:jc w:val="both"/>
        <w:rPr/>
      </w:pPr>
      <w:r>
        <w:rPr>
          <w:rFonts w:cs="Arial" w:ascii="Arial" w:hAnsi="Arial"/>
          <w:color w:val="5F5F5F"/>
          <w:szCs w:val="28"/>
        </w:rPr>
        <w:t>Die Arbeit auf der geistigen Ebene hat eine besondere Bedeutung, denn ihr wisst, dass jeder Gedanke, den ihr aussendet, wieder zu euch zurückfließt und je nach Qualität des Gedankens ist es euch zum Segen oder zum Schaden. Daher auch immer wieder Meine Einladung:</w:t>
      </w:r>
      <w:r>
        <w:rPr>
          <w:rFonts w:cs="Arial" w:ascii="Arial" w:hAnsi="Arial"/>
          <w:i/>
          <w:iCs/>
          <w:color w:val="5F5F5F"/>
          <w:szCs w:val="28"/>
        </w:rPr>
        <w:t xml:space="preserve"> „Seid achtsam und wachsam, was ihr hinaussendet!“</w:t>
      </w:r>
    </w:p>
    <w:p>
      <w:pPr>
        <w:pStyle w:val="TextBodyIndent"/>
        <w:rPr/>
      </w:pPr>
      <w:r>
        <w:rPr/>
        <w:t xml:space="preserve">Denn oftmals erkennen Meine Kinder nicht, dass sie sich durch negative Gedanken, die sie aussenden, mehr selbst schaden als dem Bruder oder der Schwester, die sie gerade mit negativen Gedanken berührt haben. Und das ist nicht einfach, denn ihr wisst, wie oft es am Tag passieren kann, dass euch etwas in die Quere kommt, was eure Emotionen zu steigern vermag, und ihr oftmals erstaunt vor euch selbst steht und euch wundert über diese Aburteilung. </w:t>
      </w:r>
    </w:p>
    <w:p>
      <w:pPr>
        <w:pStyle w:val="Normal"/>
        <w:spacing w:before="0" w:after="120"/>
        <w:ind w:firstLine="357"/>
        <w:jc w:val="both"/>
        <w:rPr>
          <w:rFonts w:ascii="Arial" w:hAnsi="Arial" w:cs="Arial"/>
          <w:color w:val="5F5F5F"/>
          <w:szCs w:val="28"/>
        </w:rPr>
      </w:pPr>
      <w:r>
        <w:rPr>
          <w:rFonts w:cs="Arial" w:ascii="Arial" w:hAnsi="Arial"/>
          <w:color w:val="5F5F5F"/>
          <w:szCs w:val="28"/>
        </w:rPr>
        <w:t>Und ihr könnt gewiss sein, dass auch die, die um euch sind und die euch auf die falsche Fährte führen wollen, dass die genau aufpassen, was sich gerade bei euch tut. Und so mag ein kurzer Gedanke, ein kleines Urteil, bereits verstärkt werden von diesen Wesen, die nicht so gerne sehen, dass ihr in der Liebe leben möchtet.</w:t>
      </w:r>
    </w:p>
    <w:p>
      <w:pPr>
        <w:pStyle w:val="Normal"/>
        <w:spacing w:before="0" w:after="120"/>
        <w:ind w:firstLine="357"/>
        <w:jc w:val="both"/>
        <w:rPr/>
      </w:pPr>
      <w:r>
        <w:rPr>
          <w:rFonts w:cs="Arial" w:ascii="Arial" w:hAnsi="Arial"/>
          <w:color w:val="5F5F5F"/>
          <w:szCs w:val="28"/>
        </w:rPr>
        <w:t xml:space="preserve">Daher macht es Sinn auch hier, wenn ihr merkt, dass sich da etwas tut auf der geistigen Ebene, etwas, was euch nicht zum Wohlwollen ist - </w:t>
      </w:r>
      <w:r>
        <w:rPr>
          <w:rFonts w:cs="Arial" w:ascii="Arial" w:hAnsi="Arial"/>
          <w:i/>
          <w:iCs/>
          <w:color w:val="5F5F5F"/>
          <w:szCs w:val="28"/>
        </w:rPr>
        <w:t xml:space="preserve">dass ihr hier ein ganz Klares „so nicht“, „stopp“ und ein „seid alle gesegnet im Namen Jesus Christus zu eurem vollen Heil“ sprecht oder in Gedanken sprecht. </w:t>
      </w:r>
      <w:r>
        <w:rPr>
          <w:rFonts w:cs="Arial" w:ascii="Arial" w:hAnsi="Arial"/>
          <w:color w:val="5F5F5F"/>
          <w:szCs w:val="28"/>
        </w:rPr>
        <w:t xml:space="preserve">Das zu tun bedeutet, dass ihr euch unter Meinen Schutz stellt. Denn zu segnen in Meinem Namen ist wie eine Schutzglocke, die ihr euch damit umlegt, bzw. Ich um euch lege.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Ich weiß, diese Möglichkeit ist für euch nichts Neues. Und doch möchte Ich euch daran erinnern, denn ihr wisst selbst, wie schnell es geht, dass ihr euch in so manche Emotionen verwickelt. Und je länger ihr darin verweilt, umso weniger leicht ist es, da wieder herauszukommen. </w:t>
      </w:r>
    </w:p>
    <w:p>
      <w:pPr>
        <w:pStyle w:val="Normal"/>
        <w:spacing w:before="0" w:after="120"/>
        <w:ind w:firstLine="357"/>
        <w:jc w:val="both"/>
        <w:rPr>
          <w:rFonts w:ascii="Arial" w:hAnsi="Arial" w:cs="Arial"/>
          <w:color w:val="5F5F5F"/>
          <w:szCs w:val="28"/>
        </w:rPr>
      </w:pPr>
      <w:r>
        <w:rPr>
          <w:rFonts w:cs="Arial" w:ascii="Arial" w:hAnsi="Arial"/>
          <w:color w:val="5F5F5F"/>
          <w:szCs w:val="28"/>
        </w:rPr>
        <w:t>Und wenn ihr in solchen Situationen seid oder gewesen seid, so mögt ihr sie liebend betrachten und nicht aburteilend. Denn so manche Meiner Kinder neigen dazu, sich selbst zu verurteilen und so manches bei sich zu finden, was sie dann dazu veranlasst, ihre eigenen Richter zu werden, aber das ist nicht in Meinem Sinne. Beobachtet mit liebenden Augen und erkennt, was immer passiert, als Schulung, als eine Möglichkeit zu reifen, Neues zu erkennen und daraus zu lernen. Denn ihr seid wie in einer Schule und alles ist dazu da, um zu lernen. Daher geht auch mit euch liebevoll um, auch wenn ihr so manches erkennt, was ihr als nicht so optimal bezeichnen würdet. Aber ihr seid am Wachsen und in der Entwicklung und ohne so manche Herausforderungen würde das nicht gehen. Ihr braucht diese Herausforderungen, die euch das Leben bietet, um zu lernen und in der Liebe zu bleiben. Denn Liebe ist nur möglich, wenn ihr euch selbst liebt, wenn ihr euch selbst achtet und wertschätzt. Nur dann könnt ihr auch eure Geschwister achten, wertschätzen und lieben.</w:t>
      </w:r>
    </w:p>
    <w:p>
      <w:pPr>
        <w:pStyle w:val="Normal"/>
        <w:spacing w:before="0" w:after="120"/>
        <w:ind w:firstLine="357"/>
        <w:jc w:val="both"/>
        <w:rPr>
          <w:rFonts w:ascii="Arial" w:hAnsi="Arial" w:cs="Arial"/>
          <w:color w:val="5F5F5F"/>
          <w:szCs w:val="28"/>
        </w:rPr>
      </w:pPr>
      <w:r>
        <w:rPr>
          <w:rFonts w:cs="Arial" w:ascii="Arial" w:hAnsi="Arial"/>
          <w:color w:val="5F5F5F"/>
          <w:szCs w:val="28"/>
        </w:rPr>
        <w:t>Ja, Meine Geliebten, so nehme Ich euch an Mein Herz und gehe mit euch und ihr dürft jederzeit alle und alles an Mein Herz bringen und segnen in Meinem Namen und mit Liebe betrachten. Ich bin die Liebe und Ich lebe in eurem Herzen. Daher lebt Meine Liebe, lasst sie fließen, hinausfließen in diese Welt, damit sich in dieser Welt, auf diesem Planeten alles zum Guten wenden kann.</w:t>
      </w:r>
    </w:p>
    <w:p>
      <w:pPr>
        <w:pStyle w:val="Normal"/>
        <w:spacing w:before="0" w:after="120"/>
        <w:ind w:firstLine="357"/>
        <w:jc w:val="both"/>
        <w:rPr>
          <w:rFonts w:ascii="Arial" w:hAnsi="Arial" w:cs="Arial"/>
          <w:color w:val="5F5F5F"/>
          <w:szCs w:val="28"/>
        </w:rPr>
      </w:pPr>
      <w:r>
        <w:rPr>
          <w:rFonts w:cs="Arial" w:ascii="Arial" w:hAnsi="Arial"/>
          <w:color w:val="5F5F5F"/>
          <w:szCs w:val="28"/>
        </w:rPr>
        <w:t>Friede sei mit euch. Ich bin mit euch.</w:t>
      </w:r>
    </w:p>
    <w:p>
      <w:pPr>
        <w:pStyle w:val="Normal"/>
        <w:spacing w:before="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3.02.2019</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Nimm mich so, wie ich bi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Nimm mich so, wie ich bi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Berschrift1Zchn">
    <w:name w:val="Überschrift 1 Zchn"/>
    <w:qFormat/>
    <w:rPr>
      <w:rFonts w:ascii="Arial" w:hAnsi="Arial" w:eastAsia="Times New Roman" w:cs="Arial"/>
      <w:color w:val="000000"/>
      <w:sz w:val="24"/>
      <w:szCs w:val="28"/>
      <w:lang w:val="de-DE"/>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5F5F5F"/>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5:32:00Z</dcterms:created>
  <dc:creator>Michael Oberlohr</dc:creator>
  <dc:description/>
  <dc:language>en-US</dc:language>
  <cp:lastModifiedBy>privat.15o</cp:lastModifiedBy>
  <dcterms:modified xsi:type="dcterms:W3CDTF">2019-03-07T11:14:00Z</dcterms:modified>
  <cp:revision>3</cp:revision>
  <dc:subject/>
  <dc:title>Feierstunde am 23</dc:title>
</cp:coreProperties>
</file>