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0. Februar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w:t>
      </w:r>
    </w:p>
    <w:p>
      <w:pPr>
        <w:pStyle w:val="Normal"/>
        <w:spacing w:before="0" w:after="120"/>
        <w:jc w:val="both"/>
        <w:rPr>
          <w:rFonts w:ascii="Arial" w:hAnsi="Arial" w:cs="Arial"/>
          <w:i/>
          <w:i/>
          <w:color w:val="5F5F5F"/>
          <w:szCs w:val="28"/>
        </w:rPr>
      </w:pPr>
      <w:r>
        <w:rPr>
          <w:rFonts w:cs="Arial" w:ascii="Arial" w:hAnsi="Arial"/>
          <w:i/>
          <w:color w:val="5F5F5F"/>
          <w:szCs w:val="28"/>
        </w:rPr>
        <w:t>Du, der Du die Liebe bist und uns durch Jesus Christus begegnest. Dir sei Dank und Lob und Ehre.</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Liebe und für Dein Erbarmen und legen Dir all unsere Geschwister an Dein Herz, die in besonderer Weise Deine Hilfe brauchen. Und wir legen auch uns selbst an Dein Herz, mit all unseren Erwartungen, Wünschen und Bedürfnissen, mit all unseren Sehnsüchten und Hoffnungen. Mögest Du bitte unser Herz frei machen von all dem, was da ist.</w:t>
      </w:r>
    </w:p>
    <w:p>
      <w:pPr>
        <w:pStyle w:val="Normal"/>
        <w:spacing w:before="0" w:after="120"/>
        <w:jc w:val="both"/>
        <w:rPr>
          <w:rFonts w:ascii="Arial" w:hAnsi="Arial" w:cs="Arial"/>
          <w:i/>
          <w:i/>
          <w:color w:val="5F5F5F"/>
          <w:szCs w:val="28"/>
        </w:rPr>
      </w:pPr>
      <w:r>
        <w:rPr>
          <w:rFonts w:cs="Arial" w:ascii="Arial" w:hAnsi="Arial"/>
          <w:i/>
          <w:color w:val="5F5F5F"/>
          <w:szCs w:val="28"/>
        </w:rPr>
        <w:t>Und so kommen wir jetzt zu Dir, mit der Bitte um Worte aus Deinem liebenden Vaterherzen. Wir danken Dir für dieses Geschenk, für diese Hilfestellung und auch für diese Belehrung. So können wir immer wieder etwas dazulernen oder an etwas, dass wir an sich schon wissen, erinnert werden. Denn wir vergessen hin und wieder oder öfters das, was Du uns gesagt hast.</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auch dafür, dass Du uns immer wieder an Verschiedenes erinnerst, sodass wir wieder mit neuem Schwung in den Alltag gehen und genau hinschauen können, was sich in unserem Leben, in unseren Gedanken und in unseren Gefühlen ereignet. Und dass wir Dein Angebot häufiger annehmen, alles in Deine Hände legen zu dürfen und zu sollen. Du lädst uns immer wieder ein: „Eilt zu Mir, kommt zu Mir und lasst euch von Mir erquicken und heilen.“ Deine Liebe heilt.</w:t>
      </w:r>
    </w:p>
    <w:p>
      <w:pPr>
        <w:pStyle w:val="Normal"/>
        <w:spacing w:before="0" w:after="120"/>
        <w:jc w:val="both"/>
        <w:rPr>
          <w:rFonts w:ascii="Arial" w:hAnsi="Arial" w:cs="Arial"/>
          <w:i/>
          <w:i/>
          <w:color w:val="5F5F5F"/>
          <w:szCs w:val="28"/>
        </w:rPr>
      </w:pPr>
      <w:r>
        <w:rPr>
          <w:rFonts w:cs="Arial" w:ascii="Arial" w:hAnsi="Arial"/>
          <w:i/>
          <w:color w:val="5F5F5F"/>
          <w:szCs w:val="28"/>
        </w:rPr>
        <w:t>Danke, Jesus, für dieses Angebo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ja, Mein Angebot gilt weiterhin. Ich lade euch ein, in jeder Situation zu Mir zu eilen und sehe auch, dass ihr dieses immer wieder tut. Manchmal braucht es ein bisschen länger, bis ihr euch daran erinnert, dass Ich auf euch warte. Aber Ich sehe auch euer Bemühen in diese Richtung, denn ihr habt in eurem Leben schon oft erlebt, dass diese Hinwendung von euch zu Mir, eine wichtige Hilfestellung war und ist. Und so nehmt diese Erfahrungen und richtet euch danach. Denn solange ihr versucht, eure Situationen, Problematiken oder was immer da ist, alleine zu lösen, solange werdet ihr immer wieder merken, dass ihr an eure Grenzen kommt. Und dass so manche Erfahrung nicht unbedingt nötig gewesen wäre, wenn ihr früh genug daran gedacht hättet, dass es da einen gibt, der darauf wartet, dass ihr zu Ihm eilt.</w:t>
      </w:r>
    </w:p>
    <w:p>
      <w:pPr>
        <w:pStyle w:val="Normal"/>
        <w:spacing w:before="0" w:after="120"/>
        <w:ind w:firstLine="357"/>
        <w:jc w:val="both"/>
        <w:rPr>
          <w:rFonts w:ascii="Arial" w:hAnsi="Arial" w:cs="Arial"/>
          <w:color w:val="5F5F5F"/>
          <w:szCs w:val="28"/>
        </w:rPr>
      </w:pPr>
      <w:r>
        <w:rPr>
          <w:rFonts w:cs="Arial" w:ascii="Arial" w:hAnsi="Arial"/>
          <w:color w:val="5F5F5F"/>
          <w:szCs w:val="28"/>
        </w:rPr>
        <w:t>Aber auch das sind Erfahrungen, die Meine Kinder hin und wieder brauchen. Denn diese Erkenntnis hilft euch, immer besser zu lernen, dass es sinnhaft ist, nicht lange „herumzudoktern“ - wie ihr sagt - sondern dort hinzugehen, wo Hilfe, und zwar eine tiefgreifende Hilfe, möglich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ibt natürlich Situationen, in denen diese Hilfe, die ihr euch erwartet, nicht sofort ihre Wirkung zeigt, und dann gibt es Kinder, die darüber enttäuscht sind und nicht verstehen, warum ihre Hilferufe, ihre Gebete nicht fruchten - scheinbar nicht fruchten. Denn, was sich auf der geistigen Ebene tut, könnt ihr ja nicht wahrnehmen. Und ihr könnt gewiss sein, dass jedes vom Herzen kommende Gebet Anklang findet und auch Erfüllung. Aber nicht immer erkennbar für euch. </w:t>
      </w:r>
    </w:p>
    <w:p>
      <w:pPr>
        <w:pStyle w:val="Normal"/>
        <w:spacing w:before="0" w:after="120"/>
        <w:ind w:firstLine="357"/>
        <w:jc w:val="both"/>
        <w:rPr>
          <w:rFonts w:ascii="Arial" w:hAnsi="Arial" w:cs="Arial"/>
          <w:color w:val="5F5F5F"/>
          <w:szCs w:val="28"/>
        </w:rPr>
      </w:pPr>
      <w:r>
        <w:rPr>
          <w:rFonts w:cs="Arial" w:ascii="Arial" w:hAnsi="Arial"/>
          <w:color w:val="5F5F5F"/>
          <w:szCs w:val="28"/>
        </w:rPr>
        <w:t>Denn es geht ja auch um die Arbeit an eurer Seele und an den Seelen eurer Geschwister. Und das ist immer wieder eine sehr intensive Arbeit, die wir, auch Meine Engel, hier leisten, um ein Menschenkind so weit zu führen, dass es erkennt, dass es hier einen liebenden Vater gibt, der es gerne an Sein Herz nehmen möchte.</w:t>
      </w:r>
    </w:p>
    <w:p>
      <w:pPr>
        <w:pStyle w:val="Normal"/>
        <w:spacing w:before="0" w:after="120"/>
        <w:ind w:firstLine="357"/>
        <w:jc w:val="both"/>
        <w:rPr>
          <w:rFonts w:ascii="Arial" w:hAnsi="Arial" w:cs="Arial"/>
          <w:color w:val="5F5F5F"/>
          <w:szCs w:val="28"/>
        </w:rPr>
      </w:pPr>
      <w:r>
        <w:rPr>
          <w:rFonts w:cs="Arial" w:ascii="Arial" w:hAnsi="Arial"/>
          <w:color w:val="5F5F5F"/>
          <w:szCs w:val="28"/>
        </w:rPr>
        <w:t>Und so gibt es viele Gründe, warum ein Herz verschlossen ist und da braucht es Geduld, bis dieses Herz nur einen Spalt geöffnet wird. Und in diesen Spalt lasse Ich dann Meine Liebe fließen - behutsam, um nicht den eigenen Willen zu untergraben - ganz behutsam fließt dann Meine Liebe in dieses Herz hinein. Und mit der Zeit ist es möglich, dass diese Härte rund um das Herz zusammenbricht oder zumindest einmal abbröckel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enn ihr in die Welt hinausschaut, dann erkennt ihr, wie viel Geduld nötig ist, um das, was sich auf der Erde abspielt, ohne tiefgreifende Reaktion aushalten zu können oder eben auszuhalten. Denn, wenn Ich Meinen Kindern den freien Willen oder die freie Willensentscheidung zugesprochen habe, dann darf es auch diese Erfahrungen machen, auch wenn sie gegen Meine Ordnung ist. Und Ich bemühe Mich um jedes einzelne Herz, behutsam, mit Meiner ganzen Liebe. Und so wie Ich Geduld habe für Meine Kinder, braucht es auch bei euch Geduld für eure Geschwister, für eure Kinder und für euren Partner oder Partnerin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in der Liebe mit Mir verbunden seid und diese Menschenkinder immer wieder an Mein Herz bringt, bei Mir abgebt, sie segnet, ihnen Liebesgedanken sendet, dann dürft ihr gewiss sein, dass sich hier Schritt für Schritt etwas bewegt, auch wenn es im Äußeren nicht erkennbar ist - oder noch nicht.</w:t>
      </w:r>
    </w:p>
    <w:p>
      <w:pPr>
        <w:pStyle w:val="Normal"/>
        <w:spacing w:before="0" w:after="120"/>
        <w:ind w:firstLine="357"/>
        <w:jc w:val="both"/>
        <w:rPr>
          <w:rFonts w:ascii="Arial" w:hAnsi="Arial" w:cs="Arial"/>
          <w:color w:val="5F5F5F"/>
          <w:szCs w:val="28"/>
        </w:rPr>
      </w:pPr>
      <w:r>
        <w:rPr>
          <w:rFonts w:cs="Arial" w:ascii="Arial" w:hAnsi="Arial"/>
          <w:color w:val="5F5F5F"/>
          <w:szCs w:val="28"/>
        </w:rPr>
        <w:t>Es geht um euer Vertrauen, euer Vertrauen dahingehend, dass ihr wisst, dass es Mir möglich ist, jedes Herz zu heilen. Und so lade Ich euch immer wieder ein, hier sehr achtsam und liebevoll mit euren Nächsten umzugehen. Denn was immer passiert ist im Leben dieser Menschenkinder, die Sehnsucht nach Liebe ist in ihrem Herzen, sie brauchen Liebe, so wie ihr auch. Aber sie können diese Liebe nicht immer annehmen, vielleicht auch aus Sorge, sie wieder zu verlieren? Wieder verletzt zu werden? Was immer sich bei so einem Menschenkind abspielt, werdet ihr nicht immer ergründen können, denn besonders dann, wenn kein Kontakt da ist oder wenn sie nicht in der Lage sind darüber zu reden, dann gibt es nur Hypothesen und die müssen nicht immer stimmen.</w:t>
      </w:r>
    </w:p>
    <w:p>
      <w:pPr>
        <w:pStyle w:val="Normal"/>
        <w:spacing w:before="0" w:after="120"/>
        <w:ind w:firstLine="357"/>
        <w:jc w:val="both"/>
        <w:rPr>
          <w:rFonts w:ascii="Arial" w:hAnsi="Arial" w:cs="Arial"/>
          <w:color w:val="5F5F5F"/>
          <w:szCs w:val="28"/>
        </w:rPr>
      </w:pPr>
      <w:r>
        <w:rPr>
          <w:rFonts w:cs="Arial" w:ascii="Arial" w:hAnsi="Arial"/>
          <w:color w:val="5F5F5F"/>
          <w:szCs w:val="28"/>
        </w:rPr>
        <w:t>Daher konzentriert euch in erster Linie darauf, geistige Hilfestellung zu leisten. Und was das bedeutet oder wie das aussehen kann, das wisst ihr. Ihr habt es vorhin auch besprochen, welche Möglichkeiten es gibt, auf geistiger Ebene für eines eurer Geschwister oder Kinder oder Partner / Partnerin zu sorgen. Ja, und Mir zu vertrauen, dass Ich eure Gebete ernst nehme.</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auch immer wieder „Danke“ sagen: „Danke, dass Du hier etwas bewegst, danke für Deine Liebe für dieses Menschenkind, für Deine Hilfe, für Deine Heilung.“ Was immer hier notwendig oder notwendend ist, dürft ihr zu Mir bringen. Und mit diesem „Danke“ zeigt ihr auch, dass das Vertrauen in Meine Möglichkeiten groß genug ist, und dass ihr auch die Geduld habt zu warten. Denn zum rechten Zeitpunkt werden diese Herzen offen und können Meine Liebe annehm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lasst uns gemeinsam diesen Weg gehen, denn ihr wisst, gemeinsam kann sich vieles bewegen in dieser Welt, mehr als ihr euch vorstellen könnt. Und dass dieser Planet und alles, was damit zusammenhängt, ganz viel an Segen braucht, an Liebe, an Licht, das ist euch wohl bewus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auch dafür dürft ihr einstehen, sodass sich hier noch mehr bewegt und bewegen kann. Und so manche Bewegung sieht dann so aus, wie ihr es auch tagtäglich erlebt, dass sich Dinge tun, die im ersten Moment nicht angenehm sind, dass etwas aufbricht und zutage tritt, was für viele Meiner Kinder schockierend ist. Aber es ist nötig, dass das, was im Untergrund da ist, ans Tageslicht kommt, denn nur so kann es zur Bereinigung und zur Versöhnung kommen, sowie zur Bewältigung und zur Verarbeitung, wie immer ihr es nennen wollt. </w:t>
      </w:r>
    </w:p>
    <w:p>
      <w:pPr>
        <w:pStyle w:val="Normal"/>
        <w:spacing w:before="0" w:after="120"/>
        <w:ind w:firstLine="357"/>
        <w:jc w:val="both"/>
        <w:rPr>
          <w:rFonts w:ascii="Arial" w:hAnsi="Arial" w:cs="Arial"/>
          <w:color w:val="5F5F5F"/>
          <w:szCs w:val="28"/>
        </w:rPr>
      </w:pPr>
      <w:r>
        <w:rPr>
          <w:rFonts w:cs="Arial" w:ascii="Arial" w:hAnsi="Arial"/>
          <w:color w:val="5F5F5F"/>
          <w:szCs w:val="28"/>
        </w:rPr>
        <w:t>Es braucht auch die Verantwortung von denen, um die es geht, dass sie sich ihrer Verantwortung bewusst werden und zu dem stehen, was war oder was ist. Daher sind auch die schwierigsten Situationen eine Möglichkeit zur Veränderung. Und ihr seid dazu eingeladen, hier durch eure Gebete, durch eure Segnungen, Veränderung herbeizuführen: mit Mi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seid nicht mutlos, wenn ihr nicht gleich Veränderungen wahrnehmt, sondern vertraut darauf, dass eure Gebete hilfreich sind. Und so mögt ihr immer wieder „Danke“ sagen, „Danke“ für Meine Hilfe für euch, für eure Geschwister, für die Natur, für diesen ganzen Planeten. Und besonders denkt an die, die es schaffen, euch emotional zu bewegen. Mögen es die Politiker sein, die Pharmaindustrie, Menschen, die in der Kirche Verantwortung tragen, Machthaber, die Schlepperbanden, alle die, die jemandem das Leben genommen haben. Es gibt viele Menschenkinder, die Dinge tun, die nicht in der göttlichen Ordnung sind und die euch herausfordern. </w:t>
      </w:r>
    </w:p>
    <w:p>
      <w:pPr>
        <w:pStyle w:val="Normal"/>
        <w:spacing w:before="0" w:after="120"/>
        <w:ind w:firstLine="357"/>
        <w:jc w:val="both"/>
        <w:rPr>
          <w:rFonts w:ascii="Arial" w:hAnsi="Arial" w:cs="Arial"/>
          <w:color w:val="5F5F5F"/>
          <w:szCs w:val="28"/>
        </w:rPr>
      </w:pPr>
      <w:r>
        <w:rPr>
          <w:rFonts w:cs="Arial" w:ascii="Arial" w:hAnsi="Arial"/>
          <w:color w:val="5F5F5F"/>
          <w:szCs w:val="28"/>
        </w:rPr>
        <w:t>Und da passiert es dann schnell, dass ihr aburteilt. Hier achtsam zu sein und zu Mir zu eilen und all das bei Mir abzugeben, mit der Bitte um Segen oder mit dem Dank für die Hilfe, ist eure Lernaufgabe, dazu seid ihr eingeladen. Ich brauche Kinder, die genau das tun, und die es anders tun, als die Masse der Menschenkinder auf diesem Planeten. Seid euch eurer Verantwortung bewusst und aus dieser Verantwortung heraus handelt ihr und dafür habt ihr auch Meinen Segen.</w:t>
      </w:r>
    </w:p>
    <w:p>
      <w:pPr>
        <w:pStyle w:val="Normal"/>
        <w:spacing w:before="0" w:after="120"/>
        <w:ind w:firstLine="357"/>
        <w:jc w:val="both"/>
        <w:rPr>
          <w:rFonts w:ascii="Arial" w:hAnsi="Arial" w:cs="Arial"/>
          <w:color w:val="5F5F5F"/>
          <w:szCs w:val="28"/>
        </w:rPr>
      </w:pPr>
      <w:r>
        <w:rPr>
          <w:rFonts w:cs="Arial" w:ascii="Arial" w:hAnsi="Arial"/>
          <w:color w:val="5F5F5F"/>
          <w:szCs w:val="28"/>
        </w:rPr>
        <w:t>Und so berühre Ich euer Herz mit Meiner Liebe und schenke euch Heilung, Heilung eurer Seele, Heilung von etwas, was noch in eurem Unbewussten da ist und sich auch hin und wieder auf das Tagesbewusstsein auswirkt, ohne dass ihr die Zusammenhänge erkennen könnt.</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Lieben.</w:t>
      </w:r>
    </w:p>
    <w:p>
      <w:pPr>
        <w:pStyle w:val="Normal"/>
        <w:spacing w:before="0" w:after="120"/>
        <w:ind w:firstLine="357"/>
        <w:jc w:val="both"/>
        <w:rPr>
          <w:rFonts w:ascii="Arial" w:hAnsi="Arial" w:cs="Arial"/>
          <w:color w:val="5F5F5F"/>
          <w:szCs w:val="28"/>
          <w:del w:id="0" w:author="privat.15o" w:date="2019-03-07T12:15: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02.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nicht mutlos, sondern vertrau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nicht mutlos, sondern vertrau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17:00Z</dcterms:created>
  <dc:creator>Michael Oberlohr</dc:creator>
  <dc:description/>
  <dc:language>en-US</dc:language>
  <cp:lastModifiedBy>privat.15o</cp:lastModifiedBy>
  <dcterms:modified xsi:type="dcterms:W3CDTF">2019-03-07T11:17:00Z</dcterms:modified>
  <cp:revision>2</cp:revision>
  <dc:subject/>
  <dc:title>Feierstunde am 20</dc:title>
</cp:coreProperties>
</file>