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bookmarkStart w:id="0" w:name="_GoBack"/>
      <w:bookmarkEnd w:id="0"/>
      <w:r>
        <w:rPr>
          <w:color w:val="5F5F5F"/>
        </w:rPr>
        <w:t>Feierstunde am 10. Februar 2019 in Ellerau</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Lob und Dank und Ehre sei Dir, Du, der Du die Liebe bist.</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dass wir jetzt zu Dir kommen dürfen mit der Bitte um Worte aus Deinem liebenden Vaterherzen. Deine Worte sind für uns ein großes Geschenk und sind zur Belehrung und zur Freude. Und wir erkennen in Deinen Worten Deine wunderbare Liebe. </w:t>
      </w:r>
    </w:p>
    <w:p>
      <w:pPr>
        <w:pStyle w:val="Normal"/>
        <w:spacing w:before="0" w:after="120"/>
        <w:jc w:val="both"/>
        <w:rPr>
          <w:rFonts w:ascii="Arial" w:hAnsi="Arial" w:cs="Arial"/>
          <w:i/>
          <w:i/>
          <w:color w:val="5F5F5F"/>
          <w:szCs w:val="28"/>
        </w:rPr>
      </w:pPr>
      <w:r>
        <w:rPr>
          <w:rFonts w:cs="Arial" w:ascii="Arial" w:hAnsi="Arial"/>
          <w:i/>
          <w:color w:val="5F5F5F"/>
          <w:szCs w:val="28"/>
        </w:rPr>
        <w:t>Daher danken wir Dir für dieses wunderbare Heilsgeschenk, für diese Gnad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pPr>
      <w:r>
        <w:rPr>
          <w:rFonts w:cs="Arial" w:ascii="Arial" w:hAnsi="Arial"/>
          <w:color w:val="5F5F5F"/>
          <w:szCs w:val="28"/>
        </w:rPr>
        <w:t xml:space="preserve">nun habt ihr die Möglichkeit, Mir zuzuhören, so wie Ich die Möglichkeit hatte, euch zuzuhören. Und an dem, was Ich hörte, ersehe Ich die Liebe in eurem Herzen und das Bemühen, den Weg mit Mir zu gehen. Und so gibt es auch unter euch unterschiedliche Vorstellungen, Erfahrungen und unterschiedliches Wissen und das hat seine Richtigkeit so. Denn jedes Meiner Kinder hat seinen besonderen Weg und Ich führe jedes Meiner Kinder auf </w:t>
      </w:r>
      <w:r>
        <w:rPr>
          <w:rFonts w:cs="Arial" w:ascii="Arial" w:hAnsi="Arial"/>
          <w:b/>
          <w:color w:val="5F5F5F"/>
          <w:szCs w:val="28"/>
        </w:rPr>
        <w:t>seinem</w:t>
      </w:r>
      <w:r>
        <w:rPr>
          <w:rFonts w:cs="Arial" w:ascii="Arial" w:hAnsi="Arial"/>
          <w:color w:val="5F5F5F"/>
          <w:szCs w:val="28"/>
        </w:rPr>
        <w:t xml:space="preserve"> Weg. Denn jeder Weg ist ein Lernen, ein Lernprozess, ein Entwicklungsprozess, und daher ist es naheliegend, dass die Wege unterschiedlich sind.</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es hier darum, das, was der Andere von sich gibt, zu betrachten und stehen zu lassen, wenn es nicht dem Eigenen entspricht. Denn das ist Respekt vor dem Anderen, der seinen individuellen Weg geht. Und es hat auch etwas mit Liebe zu tun, denn wenn Ich Mein Kind liebe, so darf es seinen einmaligen Weg gehen, auch wenn ihr es als Umweg seht. Und doch sind es keine Umwege, denn jeder Weg, wie immer ihr ihn geht, ist ein Lernprozess für euch. Die Beurteilung, ob es ein Umweg oder der gerade Weg ist, diese Beurteilung kommt von Meinen Kindern aufgrund ihrer Vorstellung. Aber Ich sehe darin die Entwicklungschance. Ich sehe in das Herz des Kindes, Ich kenne die Beweggründe für die verschiedensten Entscheidungen und daher gibt es bei Mir kein Urteil. Denn Ich gehe mit und erkenne die Chance für dieses Kind und die Möglichkeit der Reif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atürlich gibt es die Möglichkeit, dass sich ein Kind in einer Weise entscheidet und dadurch seinen Weg verlängert, aber Ich weiß, dass auch dieses Kind eines Tages - wie der verlorene Sohn - bei Mir ankommt. Daher habt Verständnis für die, die scheinbar oder auch noch tatsächlich weit weg von Mir sind. Denn ihr kennt den Widergeist, ihr kennt die Versuchung, ihr wisst um die Vergangenheit jedes Kindes, nicht inhaltlich, sondern als Entwicklungsvergangenheit und daher ist es naheliegend, dass so manche Kinder Wege gehen, die ihr nicht nachvollziehen könn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auch ihr seid so manchen Weg gegangen, der für andere nicht nachvollziehbar war. Und vielleicht geht ihr noch einen Weg, den andere nicht verstehen. Denn viele verstehen ja auch nicht, warum ihr den Weg mit Mir geht. Und das Unverständnis dem Anderen gegenüber, ist in eurer Welt grundgelegt. Daher auch Meine Einladung: betrachtet eure Geschwister mit liebenden Augen, mit liebendem Herzen, denn alle sind auf dem Weg, nach ihrem Vermögen, und sie treffen die bestmögliche Entscheidung, nicht die beste, aber die bestmögliche aufgrund dessen, was in ihnen ist und wo sie stehen. </w:t>
      </w:r>
    </w:p>
    <w:p>
      <w:pPr>
        <w:pStyle w:val="Normal"/>
        <w:spacing w:before="0" w:after="120"/>
        <w:ind w:firstLine="357"/>
        <w:jc w:val="both"/>
        <w:rPr>
          <w:rFonts w:ascii="Arial" w:hAnsi="Arial" w:cs="Arial"/>
          <w:color w:val="5F5F5F"/>
          <w:szCs w:val="28"/>
        </w:rPr>
      </w:pPr>
      <w:r>
        <w:rPr>
          <w:rFonts w:cs="Arial" w:ascii="Arial" w:hAnsi="Arial"/>
          <w:color w:val="5F5F5F"/>
          <w:szCs w:val="28"/>
        </w:rPr>
        <w:t>Daher dürft ihr „danke“ sagen dafür, dass euer Herz bereits so zubereitet war, dass ihr Mich erkennen konntet und erkannt habt und gewillt seid, mit Mir zu gehen. Und auch da gibt es genug Stolpersteine, Versuchungen und Ablenkungen. Manchmal so subtil, dass ihr es gar nicht erkennt, oder es in einer Weise deutet, um euch zu rechtfertigen. Und so dürft ihr immer wieder hinschauen:</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Was ist in meinem Herzen? Was denke ich? Wie lebe ich? Was tue ich? Wie gehe ich mit meinem Nächsten um? Was bedeutet mir die Beziehung zu meinem himmlischen Vater? Wer ist Jesus für mich? Was ist Lieb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Oh, es gibt viele Fragen oder viele Sätze mit Fragezeichen. Und so mögt ihr hin und wieder ein Fragezeichen auch zu dem setzen, von dem ihr meint, dass es der Weisheit letzter Schluss sei! Denn könntet ihr Meine göttliche Weisheit und alles, was damit zusammenhängt, und auch Meine Liebe erfassen, dann wäret ihr Gott. Aber ihr seid aus Mir geboren und daher kann es euch nicht gelingen zu ergründen, was Ich denke. Und die Wahrheit, Meine Wahrheit zu erkennen, ist euch derzeit nicht bis zur letzten Konsequenz möglich. Und das möget ihr erkennen und demütig wahrnehmen. Denn von Demut zu sprechen und Demut zu leben sind zwei Paar Schuhe. </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die Dinge sind nicht immer so einfach zu ergründen, zu erfassen und zu erkennen. Aber das tut nichts zur Sache. Es reicht, wenn ihr das, was ist, in eurem Leben annehmt und betrachtet. Und Mir das, was ihr daraus meint zu lernen, übergeb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ie Einladung an euch ist die Einladung, die ihr kennt: </w:t>
      </w:r>
    </w:p>
    <w:p>
      <w:pPr>
        <w:pStyle w:val="Normal"/>
        <w:spacing w:before="0" w:after="120"/>
        <w:ind w:firstLine="357"/>
        <w:jc w:val="both"/>
        <w:rPr/>
      </w:pPr>
      <w:r>
        <w:rPr>
          <w:rFonts w:cs="Arial" w:ascii="Arial" w:hAnsi="Arial"/>
          <w:b/>
          <w:i/>
          <w:color w:val="5F5F5F"/>
          <w:szCs w:val="28"/>
        </w:rPr>
        <w:t>„</w:t>
      </w:r>
      <w:r>
        <w:rPr>
          <w:rFonts w:cs="Arial" w:ascii="Arial" w:hAnsi="Arial"/>
          <w:b/>
          <w:i/>
          <w:color w:val="5F5F5F"/>
          <w:szCs w:val="28"/>
        </w:rPr>
        <w:t>Kommt zu Mir, an Mein Herz! Und legt alles bei Mir ab und dankt Mir dafür, dass Ich in eurem Herzen Heilung vollbringe. Dass Ich euer Herz ausräume von so manchen Vorstellungen und Erwartungen und Gefühlen.“</w:t>
      </w:r>
      <w:r>
        <w:rPr>
          <w:rFonts w:cs="Arial" w:ascii="Arial" w:hAnsi="Arial"/>
          <w:color w:val="5F5F5F"/>
          <w:szCs w:val="28"/>
        </w:rPr>
        <w:t xml:space="preserve"> Aber das geht nur, wenn ihr gewillt seid, euer Herz ganz für Meine Gegenwart frei zu machen, zu öffnen und auch demütig dafür „danke“ zu sagen, dass Ich euch befreie, frei mache von aller Gebundenheit - und auch manches Wissen ist Gebundenheit. Und so manche Vorstellung bindet euch an die Vorstellung. </w:t>
      </w:r>
    </w:p>
    <w:p>
      <w:pPr>
        <w:pStyle w:val="Normal"/>
        <w:spacing w:before="0" w:after="120"/>
        <w:ind w:firstLine="357"/>
        <w:jc w:val="both"/>
        <w:rPr/>
      </w:pPr>
      <w:r>
        <w:rPr>
          <w:rFonts w:cs="Arial" w:ascii="Arial" w:hAnsi="Arial"/>
          <w:color w:val="5F5F5F"/>
          <w:szCs w:val="28"/>
        </w:rPr>
        <w:t xml:space="preserve">Und hier loszulassen, alles loszulassen und „danke“ zu sagen: </w:t>
      </w:r>
      <w:r>
        <w:rPr>
          <w:rFonts w:cs="Arial" w:ascii="Arial" w:hAnsi="Arial"/>
          <w:b/>
          <w:i/>
          <w:color w:val="5F5F5F"/>
          <w:szCs w:val="28"/>
        </w:rPr>
        <w:t>„Danke,</w:t>
      </w:r>
      <w:r>
        <w:rPr>
          <w:rFonts w:cs="Arial" w:ascii="Arial" w:hAnsi="Arial"/>
          <w:color w:val="5F5F5F"/>
          <w:szCs w:val="28"/>
        </w:rPr>
        <w:t xml:space="preserve"> </w:t>
      </w:r>
      <w:r>
        <w:rPr>
          <w:rFonts w:cs="Arial" w:ascii="Arial" w:hAnsi="Arial"/>
          <w:b/>
          <w:i/>
          <w:color w:val="5F5F5F"/>
          <w:szCs w:val="28"/>
        </w:rPr>
        <w:t>dass Du mich, Vater Jesus, befreist von aller Gebundenheit, sodass ich ganz frei werde in aller Liebe und nur in der Liebe, denn Du bist die Liebe und nur diese Liebe möge mich leiten, inspirieren und erfüllen</w:t>
      </w:r>
      <w:r>
        <w:rPr>
          <w:rFonts w:cs="Arial" w:ascii="Arial" w:hAnsi="Arial"/>
          <w:color w:val="5F5F5F"/>
          <w:szCs w:val="28"/>
        </w:rPr>
        <w:t>.“ Und wenn die Liebe, Meine Liebe, euer Herz erfüllt und euer Herz mit dieser Liebe überquillt und hinausfließt zu den Herzen, dann seid ihr an dem Punkt, an dem Ich in euch gestalte. Und Ich hinauswirke in diese Welt und so in eurer Welt Umwandlung, Verwandlung und Frieden entstehen kann. Die Vorstellungen Meiner Kinder über das, was kommt, sind so unterschiedlich und so gegensätzlich und oftmals so, dass Ich es mit Humor betrachte. Und Mir manchmal denke</w:t>
      </w:r>
      <w:r>
        <w:rPr>
          <w:rFonts w:cs="Arial" w:ascii="Arial" w:hAnsi="Arial"/>
          <w:b/>
          <w:i/>
          <w:color w:val="5F5F5F"/>
          <w:szCs w:val="28"/>
        </w:rPr>
        <w:t xml:space="preserve">: Oh, Mein Kind, du wirst noch Augen machen, was sich alles tatsächlich tut und in welcher Weise es sich tu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möge euch zur Beruhigung sein. Denn Beruhigung in eurem Herzen kann nur passieren, wenn ihr im vollen Vertrauen zu Meiner Liebe steht. An diesem Punkt könnt ihr völlig frei sein, frei werden und frei leben. Denn ihr wisst, alles ist zu eurem Besten. Und das dürft ihr mit dankbarem Herzen erkennen. </w:t>
      </w:r>
    </w:p>
    <w:p>
      <w:pPr>
        <w:pStyle w:val="Normal"/>
        <w:spacing w:before="0" w:after="120"/>
        <w:ind w:firstLine="357"/>
        <w:jc w:val="both"/>
        <w:rPr>
          <w:rFonts w:ascii="Arial" w:hAnsi="Arial" w:cs="Arial"/>
          <w:color w:val="5F5F5F"/>
          <w:szCs w:val="28"/>
        </w:rPr>
      </w:pPr>
      <w:r>
        <w:rPr>
          <w:rFonts w:cs="Arial" w:ascii="Arial" w:hAnsi="Arial"/>
          <w:color w:val="5F5F5F"/>
          <w:szCs w:val="28"/>
        </w:rPr>
        <w:t>Daher macht es mehr Sinn, in der Liebe zu sein und so manchen Gedanken, manche Überlegungen, Vorstellungen und Erwartungen den freien Lauf zu lassen. Und ihr lauft zu Mir, an Mein Herz und Ich schenke euch das, was wirklich für euch hilfreich ist. Und das ist die Liebe im Herzen und das ist das, was ihr auch schon erkannt habt:</w:t>
      </w:r>
    </w:p>
    <w:p>
      <w:pPr>
        <w:pStyle w:val="Normal"/>
        <w:spacing w:before="0" w:after="120"/>
        <w:ind w:firstLine="357"/>
        <w:jc w:val="both"/>
        <w:rPr>
          <w:rFonts w:ascii="Arial" w:hAnsi="Arial" w:cs="Arial"/>
          <w:i/>
          <w:i/>
          <w:color w:val="5F5F5F"/>
          <w:szCs w:val="28"/>
        </w:rPr>
      </w:pPr>
      <w:r>
        <w:rPr>
          <w:rFonts w:cs="Arial" w:ascii="Arial" w:hAnsi="Arial"/>
          <w:i/>
          <w:color w:val="5F5F5F"/>
          <w:szCs w:val="28"/>
        </w:rPr>
        <w:t>Segnend durch den Tag zu gehen, mit dankbarem Herzen. Ich wiederhole es: mit der Liebe im Herzen, mit der Liebe zu euren Geschwistern, zur Natur, zu den Tieren, zu allem Geschaffen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hr meint, dass ihr zu wenig Liebe habt, so stimmt das, denn ohne Meine Liebe vermögt ihr nichts oder zu wenig, um wirklich etwas zu bewirken. </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en wir gemeinsam diesen Weg in der Liebe, mit Meiner Liebe und unter Meiner Führung. Und Ich respektiere euren freien Willen, daher dürft ihr immer frei entscheiden.</w:t>
      </w:r>
    </w:p>
    <w:p>
      <w:pPr>
        <w:pStyle w:val="TextBodyIndent"/>
        <w:rPr/>
      </w:pPr>
      <w:r>
        <w:rPr/>
        <w:t>Und so segne Ich euch, Meine Geliebten, und segne durch euer Herz dorthin, wo der Segen dringend nötig ist. Daher denkt auch an eure Länder, denn Mein Segen ist für eure Länder und für alle Länder dieser Erde wichtig. Da ist so manches verloren gegangen, aber Ich habe Meine Kinder, die das wissen und die Ich einlade, es auch zu leb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2.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lang w:val="de-AT"/>
      </w:rPr>
      <w:t>Das volle Vertrauen zu Mir</w:t>
    </w:r>
    <w:del w:id="0" w:author="privat.15o" w:date="2019-02-22T16:27:00Z">
      <w:r>
        <w:rPr>
          <w:rFonts w:cs="Arial" w:ascii="Arial" w:hAnsi="Arial"/>
          <w:i/>
          <w:color w:val="808080"/>
          <w:sz w:val="20"/>
          <w:szCs w:val="20"/>
          <w:lang w:val="de-AT"/>
        </w:rPr>
        <w:delText>,</w:delText>
      </w:r>
    </w:del>
    <w:r>
      <w:rPr>
        <w:rFonts w:cs="Arial" w:ascii="Arial" w:hAnsi="Arial"/>
        <w:i/>
        <w:color w:val="808080"/>
        <w:sz w:val="20"/>
        <w:szCs w:val="20"/>
        <w:lang w:val="de-AT"/>
      </w:rPr>
      <w:t xml:space="preserve"> bewirkt Beruhigung i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lang w:val="de-AT"/>
      </w:rPr>
      <w:t>Das volle Vertrauen zu Mir</w:t>
    </w:r>
    <w:del w:id="1" w:author="privat.15o" w:date="2019-02-22T16:27:00Z">
      <w:r>
        <w:rPr>
          <w:rFonts w:cs="Arial" w:ascii="Arial" w:hAnsi="Arial"/>
          <w:i/>
          <w:color w:val="808080"/>
          <w:sz w:val="20"/>
          <w:szCs w:val="20"/>
          <w:lang w:val="de-AT"/>
        </w:rPr>
        <w:delText>,</w:delText>
      </w:r>
    </w:del>
    <w:r>
      <w:rPr>
        <w:rFonts w:cs="Arial" w:ascii="Arial" w:hAnsi="Arial"/>
        <w:i/>
        <w:color w:val="808080"/>
        <w:sz w:val="20"/>
        <w:szCs w:val="20"/>
        <w:lang w:val="de-AT"/>
      </w:rPr>
      <w:t xml:space="preserve"> bewirkt Beruhigung i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Heading1Char">
    <w:name w:val="Heading 1 Char"/>
    <w:basedOn w:val="AbsatzStandardschriftart"/>
    <w:qFormat/>
    <w:rPr>
      <w:rFonts w:ascii="Arial" w:hAnsi="Arial" w:cs="Arial"/>
      <w:color w:val="000000"/>
      <w:sz w:val="28"/>
      <w:szCs w:val="28"/>
      <w:lang w:val="de-DE"/>
    </w:rPr>
  </w:style>
  <w:style w:type="character" w:styleId="HeaderChar">
    <w:name w:val="Header Char"/>
    <w:basedOn w:val="AbsatzStandardschriftart"/>
    <w:qFormat/>
    <w:rPr>
      <w:rFonts w:ascii="Times New Roman" w:hAnsi="Times New Roman" w:cs="Times New Roman"/>
      <w:color w:val="000000"/>
      <w:sz w:val="24"/>
      <w:szCs w:val="24"/>
      <w:lang w:val="de-DE"/>
    </w:rPr>
  </w:style>
  <w:style w:type="character" w:styleId="FooterChar">
    <w:name w:val="Footer Char"/>
    <w:basedOn w:val="AbsatzStandardschriftart"/>
    <w:qFormat/>
    <w:rPr>
      <w:rFonts w:ascii="Times New Roman" w:hAnsi="Times New Roman" w:cs="Times New Roman"/>
      <w:color w:val="000000"/>
      <w:sz w:val="24"/>
      <w:szCs w:val="24"/>
      <w:lang w:val="de-DE"/>
    </w:rPr>
  </w:style>
  <w:style w:type="character" w:styleId="TitleChar">
    <w:name w:val="Title Char"/>
    <w:basedOn w:val="AbsatzStandardschriftart"/>
    <w:qFormat/>
    <w:rPr>
      <w:rFonts w:ascii="Arial" w:hAnsi="Arial" w:cs="Arial"/>
      <w:b/>
      <w:color w:val="000000"/>
      <w:sz w:val="32"/>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5:30:00Z</dcterms:created>
  <dc:creator>Michael Oberlohr</dc:creator>
  <dc:description/>
  <dc:language>en-US</dc:language>
  <cp:lastModifiedBy>privat.15o</cp:lastModifiedBy>
  <dcterms:modified xsi:type="dcterms:W3CDTF">2019-02-22T15:30:00Z</dcterms:modified>
  <cp:revision>2</cp:revision>
  <dc:subject/>
  <dc:title>Feierstunde am 10</dc:title>
</cp:coreProperties>
</file>