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9. Februar 2019 in Ellerau</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heilige Gegenwart und für Deine Liebe. </w:t>
      </w:r>
    </w:p>
    <w:p>
      <w:pPr>
        <w:pStyle w:val="Normal"/>
        <w:spacing w:before="0" w:after="120"/>
        <w:jc w:val="both"/>
        <w:rPr>
          <w:rFonts w:ascii="Arial" w:hAnsi="Arial" w:cs="Arial"/>
          <w:i/>
          <w:i/>
          <w:color w:val="5F5F5F"/>
          <w:szCs w:val="28"/>
        </w:rPr>
      </w:pPr>
      <w:r>
        <w:rPr>
          <w:rFonts w:cs="Arial" w:ascii="Arial" w:hAnsi="Arial"/>
          <w:i/>
          <w:color w:val="5F5F5F"/>
          <w:szCs w:val="28"/>
        </w:rPr>
        <w:t>Und mit dankbarem Herzen kommen wir jetzt zu Dir, mit der Bitte um Worte aus Deinem liebenden Vaterherzen. Du kennst die Nahrung, die wir brauchen, denn Du kennst unser Leben. Du kennst das Woher und das Wohin. Wir dürfen Deine geliebten Kinder sein und wissen, dass Du immerwährend in unserem Herzen gegenwärtig bist.</w:t>
      </w:r>
    </w:p>
    <w:p>
      <w:pPr>
        <w:pStyle w:val="Normal"/>
        <w:spacing w:before="0" w:after="120"/>
        <w:jc w:val="both"/>
        <w:rPr>
          <w:rFonts w:ascii="Arial" w:hAnsi="Arial" w:cs="Arial"/>
          <w:i/>
          <w:i/>
          <w:color w:val="5F5F5F"/>
          <w:szCs w:val="28"/>
        </w:rPr>
      </w:pPr>
      <w:r>
        <w:rPr>
          <w:rFonts w:cs="Arial" w:ascii="Arial" w:hAnsi="Arial"/>
          <w:i/>
          <w:color w:val="5F5F5F"/>
          <w:szCs w:val="28"/>
        </w:rPr>
        <w:t>So legen wir Dir jetzt diese Stunde an Dein Herz, und danken Dir für diese Liebesgabe und für das, was Du uns schenken möchtest. Danke für Deinen Schutz und danke für Deinen Segen. Danke für Dein Liebelicht und Deine Heilkraft.</w:t>
      </w:r>
    </w:p>
    <w:p>
      <w:pPr>
        <w:pStyle w:val="Normal"/>
        <w:spacing w:before="0" w:after="120"/>
        <w:jc w:val="both"/>
        <w:rPr>
          <w:rFonts w:ascii="Arial" w:hAnsi="Arial" w:cs="Arial"/>
          <w:i/>
          <w:i/>
          <w:color w:val="5F5F5F"/>
          <w:szCs w:val="28"/>
        </w:rPr>
      </w:pPr>
      <w:r>
        <w:rPr>
          <w:rFonts w:cs="Arial" w:ascii="Arial" w:hAnsi="Arial"/>
          <w:i/>
          <w:color w:val="5F5F5F"/>
          <w:szCs w:val="28"/>
        </w:rPr>
        <w:t xml:space="preserve">Danke, Jesus. 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Meine Gegenwart in eurem Herzen, die euch zeigt, dass euch der Weg mit Mir zum Heile ist. Denn wenn ein Kind sich dazu entschließt, den Weg mit Mir zu gehen, so kann Ich diesem Kinde alles zur Verfügung stellen, was es braucht für diesen Weg. Daher lade Ich Meine Kinder auch immer wieder ein, zu Mir zu eilen, wenn sie merken, dass die Situation im Leben, an diesem Tag, in dieser Stunde zu eskalieren beginnt. Denn je schneller ihr hier umkehrt und in Meine Richtung eilt, umso schneller kann Ich in diese jeweilige Situation hineinwirken und wieder Veränderung schaffen. Je nach Situation mag das der Friede im Herzen sein, der wieder hergestellt wird, oder eine Erkenntnis oder die Weisheit, dass es besser ist, nichts mehr darauf zu sagen, wenn durch ein Gespräch mit jemandem, der euch nahe steht, eine Situation eskaliert.   </w:t>
      </w:r>
    </w:p>
    <w:p>
      <w:pPr>
        <w:pStyle w:val="Normal"/>
        <w:spacing w:before="0" w:after="120"/>
        <w:ind w:firstLine="357"/>
        <w:jc w:val="both"/>
        <w:rPr>
          <w:rFonts w:ascii="Arial" w:hAnsi="Arial" w:cs="Arial"/>
          <w:color w:val="5F5F5F"/>
          <w:szCs w:val="28"/>
        </w:rPr>
      </w:pPr>
      <w:r>
        <w:rPr>
          <w:rFonts w:cs="Arial" w:ascii="Arial" w:hAnsi="Arial"/>
          <w:color w:val="5F5F5F"/>
          <w:szCs w:val="28"/>
        </w:rPr>
        <w:t>Denn die meisten Emotionen entstehen mit denen, die ihr liebt. Menschenkinder, zu denen ihr nicht so eine innige Beziehung habt, mögen so manches sagen, was euch nicht in dem Maße berührt, aber wenn es um die Begegnung mit einem lieben Menschen geht, so ist die Verletzungsgefahr viel größer. U</w:t>
      </w:r>
      <w:bookmarkStart w:id="0" w:name="_GoBack"/>
      <w:bookmarkEnd w:id="0"/>
      <w:r>
        <w:rPr>
          <w:rFonts w:cs="Arial" w:ascii="Arial" w:hAnsi="Arial"/>
          <w:color w:val="5F5F5F"/>
          <w:szCs w:val="28"/>
        </w:rPr>
        <w:t xml:space="preserve">nd dann steht ihr voll Verwunderung vor Situationen und könnt euch nicht erklären, was da jetzt wirklich geschehen ist, dass die Wogen so steigen. Aber gleichzeitig wisst ihr auch, dass Ich - um es so auszudrücken - ein „Wogenglätter“ bin, Ich glätte die Wogen, indem Ich die Wogen beruhige, Ich halte Meine Hand hin und Meine Liebe fließt in diese Situation. Und so kann wieder die Stille einkehren, die Liebe, die Zuversicht, die Freude und so manches mehr, was euch im Herzen gut tu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wenn ihr euch den Zustand in der Welt anschaut, so ist euch klar, dass es viele Kinder braucht, die durch die Verbindung mit Mir in der Lage sind, mit Meiner Hilfe, Wogen zu glätten. Und dazu lade Ich ja auch Meine Kinder immer wieder ein, dass sie hier sehr achtsam sind, und mit wachsamem Auge auf das blicken, was sich in ihnen und außerhalb tut.  </w:t>
      </w:r>
    </w:p>
    <w:p>
      <w:pPr>
        <w:pStyle w:val="Normal"/>
        <w:spacing w:before="0" w:after="120"/>
        <w:ind w:firstLine="357"/>
        <w:jc w:val="both"/>
        <w:rPr>
          <w:rFonts w:ascii="Arial" w:hAnsi="Arial" w:cs="Arial"/>
          <w:color w:val="5F5F5F"/>
          <w:szCs w:val="28"/>
        </w:rPr>
      </w:pPr>
      <w:r>
        <w:rPr>
          <w:rFonts w:cs="Arial" w:ascii="Arial" w:hAnsi="Arial"/>
          <w:color w:val="5F5F5F"/>
          <w:szCs w:val="28"/>
        </w:rPr>
        <w:t>Denn was in euch ist, wirkt sich auch auf das Äußere aus und was im Außen ist, wirkt sich auf euer Inneres aus. Denn - und das ist euch nicht neu - ihr seid alle miteinander verwoben und jede eurer Reaktionen, auch eurer Gedanken, bewirkt im Umfeld und auch im weiteren Umfeld, auf diesem ganzen Planeten, bis hinaus in die geistigen Welten. Eine Reaktion, die Veränderung bewirkt: im guten Sinne durch eure Gebete und Segnungen und im weniger guten Sinne durch negative Gedanken, durch Urteile und Verurteilungen und durch so manche Gefühle, die ihr dann hinaussendet.</w:t>
      </w:r>
    </w:p>
    <w:p>
      <w:pPr>
        <w:pStyle w:val="Normal"/>
        <w:spacing w:before="0" w:after="120"/>
        <w:ind w:firstLine="357"/>
        <w:jc w:val="both"/>
        <w:rPr>
          <w:rFonts w:ascii="Arial" w:hAnsi="Arial" w:cs="Arial"/>
          <w:color w:val="5F5F5F"/>
          <w:szCs w:val="28"/>
        </w:rPr>
      </w:pPr>
      <w:r>
        <w:rPr>
          <w:rFonts w:cs="Arial" w:ascii="Arial" w:hAnsi="Arial"/>
          <w:color w:val="5F5F5F"/>
          <w:szCs w:val="28"/>
        </w:rPr>
        <w:t>Aber da ihr alles in euch habt, geht ihr in Resonanz mit eurem Umfeld und dann werden Gefühle wach, von denen ihr annehmt, dass sie bereits in der Vergangenheit liegen oder schon verarbeitet wurden, aber es findet sich immer noch ein Spielraum für so manche Ausbrüche. Daher habt auch die Erkenntnis, dass ihr mit dem, was ist, zu Mir eilen dürft und auch sollt. Denn so kann Ich euch so schnell wie möglich helfen, wieder ins Reine zu kommen mit euch und mit eurem Umfeld.</w:t>
      </w:r>
    </w:p>
    <w:p>
      <w:pPr>
        <w:pStyle w:val="Normal"/>
        <w:spacing w:before="0" w:after="120"/>
        <w:ind w:firstLine="357"/>
        <w:jc w:val="both"/>
        <w:rPr>
          <w:rFonts w:ascii="Arial" w:hAnsi="Arial" w:cs="Arial"/>
          <w:color w:val="5F5F5F"/>
          <w:szCs w:val="28"/>
        </w:rPr>
      </w:pPr>
      <w:r>
        <w:rPr>
          <w:rFonts w:cs="Arial" w:ascii="Arial" w:hAnsi="Arial"/>
          <w:color w:val="5F5F5F"/>
          <w:szCs w:val="28"/>
        </w:rPr>
        <w:t>Und das ist ein Lernprozess und nicht immer so leicht, denn wenn eure verletzte Seele mit etwas konfrontiert wird, was an eine alte Wunde rührt, dann kann es sein, dass ihr erstaunt vor Situationen steht und nicht wisst, was da geschieht.</w:t>
      </w:r>
    </w:p>
    <w:p>
      <w:pPr>
        <w:pStyle w:val="Normal"/>
        <w:spacing w:before="0" w:after="120"/>
        <w:ind w:firstLine="357"/>
        <w:jc w:val="both"/>
        <w:rPr>
          <w:rFonts w:ascii="Arial" w:hAnsi="Arial" w:cs="Arial"/>
          <w:color w:val="5F5F5F"/>
          <w:szCs w:val="28"/>
        </w:rPr>
      </w:pPr>
      <w:r>
        <w:rPr>
          <w:rFonts w:cs="Arial" w:ascii="Arial" w:hAnsi="Arial"/>
          <w:color w:val="5F5F5F"/>
          <w:szCs w:val="28"/>
        </w:rPr>
        <w:t>Ja, daher lade Ich euch auch immer wieder ein, hinzuschauen, wo ihr gerade steht, was gerade eure Gedanken bewegt und welche Gefühle da sind, die ihr dann spürt und die so manches mit euch tun, was nicht immer so angenehm ist. Und wenn es euch gelingt, eure Gedanken, das was ihr sprecht, genau zu betrachten und genau zu überlegen: „Was ist jetzt hilfreich?“ und dann in einer Weise reagiert, die eine gute Schwingung möglich macht, dann habt ihr den ersten Schritt getan, um Veränderung möglich zu machen. Und es geht immer um die Liebe und es geht - und das habt ihr auch heute schon angesprochen - um Vergebung, es geht um die Bereitschaft: euch selbst zu vergeben, euch anzunehmen, wie ihr seid, und dem Anderen zu vergeben und Ihn in Meine Hände zu legen und zu segnen. Auch das war heute ein Thema für euch.</w:t>
      </w:r>
    </w:p>
    <w:p>
      <w:pPr>
        <w:pStyle w:val="Normal"/>
        <w:spacing w:before="0" w:after="120"/>
        <w:ind w:firstLine="357"/>
        <w:jc w:val="both"/>
        <w:rPr>
          <w:rFonts w:ascii="Arial" w:hAnsi="Arial" w:cs="Arial"/>
          <w:color w:val="5F5F5F"/>
          <w:szCs w:val="28"/>
        </w:rPr>
      </w:pPr>
      <w:r>
        <w:rPr>
          <w:rFonts w:cs="Arial" w:ascii="Arial" w:hAnsi="Arial"/>
          <w:color w:val="5F5F5F"/>
          <w:szCs w:val="28"/>
        </w:rPr>
        <w:t>Und Ich sagte es auch immer wieder - in letzter Zeit häufiger - euren Nächsten oder auch eine Situation, die Natur und die Tiere zu segnen in Meinem Namen, ist eine sehr hilfreiche Möglichkeit, Veränderung möglich zu machen. Denn, wenn ihr Mich mit einbezieht in euer Tagesgeschehen oder in die jeweilige Situation und Mir das übergebt, um was es geht, dann kann Ich in eurem Herzen eine Veränderung bewirken und durch euer Herz zu den Herzen derer, um die es geht, heilende Kraft und Liebe hinaussenden.</w:t>
      </w:r>
    </w:p>
    <w:p>
      <w:pPr>
        <w:pStyle w:val="Normal"/>
        <w:spacing w:before="0" w:after="120"/>
        <w:ind w:firstLine="357"/>
        <w:jc w:val="both"/>
        <w:rPr>
          <w:rFonts w:ascii="Arial" w:hAnsi="Arial" w:cs="Arial"/>
          <w:color w:val="5F5F5F"/>
          <w:szCs w:val="28"/>
        </w:rPr>
      </w:pPr>
      <w:r>
        <w:rPr>
          <w:rFonts w:cs="Arial" w:ascii="Arial" w:hAnsi="Arial"/>
          <w:color w:val="5F5F5F"/>
          <w:szCs w:val="28"/>
        </w:rPr>
        <w:t>Und es ist euch bewusst, dass Meine Liebe, Meine Kraft und Meine Möglichkeiten grundlegende Veränderungen möglich machen. Denn Meine Kinder versuchen oftmals, sich zu verändern, aber das gelingt nur bis zu einem gewissen Grad, bis zu einer gewissen Grenze. Und wenn es um tiefgreifende Veränderung geht, auch um tiefgreifende Vergebung, so wie ihr es heute angesprochen habt, dann lade Ich euch dazu ein, es mit Mir zu tun, diesen Weg der Veränderung mit Mir zu gehen. Und das sind Lernschritte, euch das immer wieder bewusst zu machen, dass Ich dafür da bin, euch hilfreich zur Seite zu stehen und Grundlegendes zu heilen und zu verändern, sodass ihr in eurem Herzen Frieden zu spüren vermögt, eine gewisse Gelassenheit den Dingen gegenüber, die sich in eurem Umfeld tun. Sodass ihr dann, wenn die Wogen hochgehen, in der Ruhe bleiben könnt.</w:t>
      </w:r>
    </w:p>
    <w:p>
      <w:pPr>
        <w:pStyle w:val="Normal"/>
        <w:spacing w:before="0" w:after="120"/>
        <w:ind w:firstLine="357"/>
        <w:jc w:val="both"/>
        <w:rPr>
          <w:rFonts w:ascii="Arial" w:hAnsi="Arial" w:cs="Arial"/>
          <w:color w:val="5F5F5F"/>
          <w:szCs w:val="28"/>
        </w:rPr>
      </w:pPr>
      <w:r>
        <w:rPr>
          <w:rFonts w:cs="Arial" w:ascii="Arial" w:hAnsi="Arial"/>
          <w:color w:val="5F5F5F"/>
          <w:szCs w:val="28"/>
        </w:rPr>
        <w:t>Ich weiß, dass das nicht einfach ist. Aber ihr geht Lernschritte und diese Lernschritte in diesem Leben sind wichtig für eure Weiterentwicklung, für die Veränderung, für die Heilung in eurem Herzen und in eurem Unbewussten. Es gibt so vieles, was so in euch drinnen ist und ihr es noch gar nicht wahrgenommen habt. Und eure Seele lässt so Stück für Stück das eine oder andere frei, sodass ihr es betrachten könnt und merkt, wo es hier noch Lernschritte zu gehen gilt. Und im Vergleich zu euren Geschwistern, die keinen Bezug zu Mir haben, habt ihr die Chance und die Möglichkeit, alle eure Lernschritte mit Mir zu gehen und das ist ja auch immer wieder Meine Einladung an euch.</w:t>
      </w:r>
    </w:p>
    <w:p>
      <w:pPr>
        <w:pStyle w:val="Normal"/>
        <w:spacing w:before="0" w:after="120"/>
        <w:ind w:firstLine="357"/>
        <w:jc w:val="both"/>
        <w:rPr>
          <w:rFonts w:ascii="Arial" w:hAnsi="Arial" w:cs="Arial"/>
          <w:color w:val="5F5F5F"/>
          <w:szCs w:val="28"/>
        </w:rPr>
      </w:pPr>
      <w:r>
        <w:rPr>
          <w:rFonts w:cs="Arial" w:ascii="Arial" w:hAnsi="Arial"/>
          <w:color w:val="5F5F5F"/>
          <w:szCs w:val="28"/>
        </w:rPr>
        <w:t>Und so mag das, was Ich sage, für euch nicht neu sein, aber es ist wesentlich und es geht um diese Schritte und um die Veränderung in eurem Inneren dadurch, dass ihr „ja“ sagt zu diesen Schritten mit Mir und zu diesem Loslassen von all dem, was euch bewegt. Und loslassen heißt hier: es zu Mir zu bringen und bei Mir abzugeben und „danke“ zu sagen für das, was Ich in eurem Leben bewirke. Danke zu sagen für die Kraft, die Ich euch schenke, für den Mut, für die Zuversicht und zu wissen, dass Ich da bin.</w:t>
      </w:r>
    </w:p>
    <w:p>
      <w:pPr>
        <w:pStyle w:val="Normal"/>
        <w:spacing w:before="0" w:after="120"/>
        <w:ind w:firstLine="357"/>
        <w:jc w:val="both"/>
        <w:rPr>
          <w:rFonts w:ascii="Arial" w:hAnsi="Arial" w:cs="Arial"/>
          <w:color w:val="5F5F5F"/>
          <w:szCs w:val="28"/>
        </w:rPr>
      </w:pPr>
      <w:r>
        <w:rPr>
          <w:rFonts w:cs="Arial" w:ascii="Arial" w:hAnsi="Arial"/>
          <w:color w:val="5F5F5F"/>
          <w:szCs w:val="28"/>
        </w:rPr>
        <w:t>Alles das ist nicht selbstverständlich, aber ihr habt schon vieles in diese Richtung erfahren und selbst erlebt und das soll euch Mut geben, weiter diese Schritte zu gehen und auch an eure Geschwister zu denken, die noch auf ihrem Weg sind und manchmal noch ganz wo anders „herumirren“, um es so auszudrücken. Aber es ist in dem Sinn auch kein Irrtum, sondern ein Lernschritt. Jede Erfahrung ist ein Lernschritt und oftmals nötig, auch wenn ihr meint, dieses oder jenes wäre nicht nötig gewesen. Es ist doch nötig, damit ihr etwas aus einer Situation lernt.</w:t>
      </w:r>
    </w:p>
    <w:p>
      <w:pPr>
        <w:pStyle w:val="Normal"/>
        <w:spacing w:before="0" w:after="120"/>
        <w:ind w:firstLine="357"/>
        <w:jc w:val="both"/>
        <w:rPr/>
      </w:pPr>
      <w:r>
        <w:rPr>
          <w:rFonts w:cs="Arial" w:ascii="Arial" w:hAnsi="Arial"/>
          <w:color w:val="5F5F5F"/>
          <w:szCs w:val="28"/>
        </w:rPr>
        <w:t>Daher macht es auch Sinn, danke zu sagen für jede Erfahrung,</w:t>
      </w:r>
      <w:r>
        <w:rPr>
          <w:rFonts w:cs="Arial" w:ascii="Arial" w:hAnsi="Arial"/>
          <w:b/>
          <w:bCs/>
          <w:color w:val="5F5F5F"/>
          <w:szCs w:val="28"/>
        </w:rPr>
        <w:t xml:space="preserve"> für jede Erfahrung</w:t>
      </w:r>
      <w:r>
        <w:rPr>
          <w:rFonts w:cs="Arial" w:ascii="Arial" w:hAnsi="Arial"/>
          <w:bCs/>
          <w:color w:val="5F5F5F"/>
          <w:szCs w:val="28"/>
        </w:rPr>
        <w:t>. D</w:t>
      </w:r>
      <w:r>
        <w:rPr>
          <w:rFonts w:cs="Arial" w:ascii="Arial" w:hAnsi="Arial"/>
          <w:color w:val="5F5F5F"/>
          <w:szCs w:val="28"/>
        </w:rPr>
        <w:t xml:space="preserve">enn aus jeder Erfahrung geht ihr wieder ein Stück geheilter und veränderter heraus, vielleicht auch weiser und zuversichtlicher, weil ihr seht, es ist möglich, mit Meiner Hilfe alles zu bewältigen, auch wenn es nicht immer einfach ist und schmerzt. </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e Ich euch bei der Hand und gehe mit euch. Und auch Ich danke euch für euer Bemühen, für eure Beständigkeit und für eure Liebe. Und es ist Meine Liebe, die euch heilt und euch die Kraft gibt für euren Weg.</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und all die Lieben mit denen ihr unterwegs seid.</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2.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re Lernschritte sind wichtig für eure Entwicklung, auch wenn es schmerz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ure Lernschritte sind wichtig für eure Entwicklung, auch wenn es schmerz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Heading1Char">
    <w:name w:val="Heading 1 Char"/>
    <w:basedOn w:val="AbsatzStandardschriftart"/>
    <w:qFormat/>
    <w:rPr>
      <w:rFonts w:ascii="Arial" w:hAnsi="Arial" w:cs="Arial"/>
      <w:color w:val="000000"/>
      <w:sz w:val="28"/>
      <w:szCs w:val="28"/>
      <w:lang w:val="de-DE"/>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character" w:styleId="BalloonTextChar">
    <w:name w:val="Balloon Text Char"/>
    <w:basedOn w:val="AbsatzStandardschriftart"/>
    <w:qFormat/>
    <w:rPr>
      <w:rFonts w:ascii="Segoe UI" w:hAnsi="Segoe UI"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5:27:00Z</dcterms:created>
  <dc:creator>Michael Oberlohr</dc:creator>
  <dc:description/>
  <dc:language>en-US</dc:language>
  <cp:lastModifiedBy>privat.15o</cp:lastModifiedBy>
  <dcterms:modified xsi:type="dcterms:W3CDTF">2019-02-22T15:27:00Z</dcterms:modified>
  <cp:revision>2</cp:revision>
  <dc:subject/>
  <dc:title>Feierstunde am 9</dc:title>
</cp:coreProperties>
</file>