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8. November 2018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Der Du uns durch Jesus Christus begegnest,</w:t>
      </w:r>
    </w:p>
    <w:p>
      <w:pPr>
        <w:pStyle w:val="Normal"/>
        <w:spacing w:before="0" w:after="120"/>
        <w:jc w:val="both"/>
        <w:rPr>
          <w:rFonts w:ascii="Arial" w:hAnsi="Arial" w:cs="Arial"/>
          <w:i/>
          <w:i/>
          <w:color w:val="5F5F5F"/>
          <w:szCs w:val="28"/>
        </w:rPr>
      </w:pPr>
      <w:r>
        <w:rPr>
          <w:rFonts w:cs="Arial" w:ascii="Arial" w:hAnsi="Arial"/>
          <w:i/>
          <w:color w:val="5F5F5F"/>
          <w:szCs w:val="28"/>
        </w:rPr>
        <w:t xml:space="preserve">Du, Der Du uns mit Deiner wunderbaren Liebe im Herzen berührst. Du, Der mit uns überall dort hingehst, wo wir hingehen, auch wenn es nicht immer in deinem Sinne ist. Du, der Du uns aber aus Deiner Liebe heraus behutsam führst und leitest. Dir sei Dank und Lob und Ehre. </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jetzt auch für die Worte, die Du uns aus Deinem liebenden Vaterherzen schenken möchtest. Du kennst die Nahrung, die wir brauchen, und so danken wir Dir von ganzem Herzen dafür.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es ist die Zeit der Stille, ihr nennt es Advent, eine Vorbereitungszeit auf ein wunderbares Geschehen, das damals durch das JA von Meiner Erdenmutter möglich war. Ein Geschehen, woran ihr euch jedes Jahr erinnert. Denn ohne dieses JA von Maria, Meiner Erdenmutter, wäre Ich nicht in dieser Weise auf die Erde gekommen. Und dieses „JA“ ist das Zentrale, auch für euch. Das JA zu einem Weg, den ihr nicht voraussehen könnt. Denn auch in eurem Leben wisst ihr nicht, was kommt, und doch sprecht ihr täglich ein JA, ein JA zu dieser Verbindung zwischen dir, Meinem Kind, und Mir. Und so geht ihr einen Weg, der für euch noch nicht erkennbar ist. Aber euer Vertrauen zu Mir macht es möglich, dass ihr zuversichtlich euren Weg geht.</w:t>
      </w:r>
    </w:p>
    <w:p>
      <w:pPr>
        <w:pStyle w:val="Normal"/>
        <w:spacing w:before="0" w:after="120"/>
        <w:ind w:firstLine="357"/>
        <w:jc w:val="both"/>
        <w:rPr>
          <w:rFonts w:ascii="Arial" w:hAnsi="Arial" w:cs="Arial"/>
          <w:color w:val="5F5F5F"/>
          <w:szCs w:val="28"/>
        </w:rPr>
      </w:pPr>
      <w:r>
        <w:rPr>
          <w:rFonts w:cs="Arial" w:ascii="Arial" w:hAnsi="Arial"/>
          <w:color w:val="5F5F5F"/>
          <w:szCs w:val="28"/>
        </w:rPr>
        <w:t>Nun, es gibt auch Zeiten, in denen diese Zuversicht nicht so gut verankert ist und ihr euch sorgt über die eine oder andere Entwicklung. Und euch auch hin und wieder die Frage stellt: „Wie wird es werden?“ Das ist menschlich durchaus nachvollziehbar. Aber ihr entscheidet, wie sehr ihr euch dann hineinverwickelt in eine Sorge und in diese Frage: Wie wird es werden? Oder wie weit es euch gelingt, euch davon zu distanzieren und euch zu Mir her zu wenden, mit dem Vertrauen, dass Ich doch an eurer Seite bin und euch die Kraft gebe für die verschiedensten Herausforderungen.</w:t>
      </w:r>
    </w:p>
    <w:p>
      <w:pPr>
        <w:pStyle w:val="Normal"/>
        <w:spacing w:before="0" w:after="120"/>
        <w:ind w:firstLine="357"/>
        <w:jc w:val="both"/>
        <w:rPr>
          <w:rFonts w:ascii="Arial" w:hAnsi="Arial" w:cs="Arial"/>
          <w:color w:val="5F5F5F"/>
          <w:szCs w:val="28"/>
        </w:rPr>
      </w:pPr>
      <w:r>
        <w:rPr>
          <w:rFonts w:cs="Arial" w:ascii="Arial" w:hAnsi="Arial"/>
          <w:color w:val="5F5F5F"/>
          <w:szCs w:val="28"/>
        </w:rPr>
        <w:t>Die Entwicklung der Zukunft bleibt immer offen. Es gibt viele Spekulationen, aber wie es wirklich wird, weiß nur Ich. Und Ich habe nicht die Absicht, es euch zu sagen, denn es sind Lernschritte. Und manche Voraussagen sind ungünstig, da sie die Gefahr in sich bergen, dass Meine Kinder dann wie gefangen in einer bestimmten Vorstellung ihren Weg zu gehen versäumen. Denn Voraussagen, und Ich sagte es schon hin und wieder, sind Momentaufnahmen von etwas, was kommen könnte, aber nicht kommen muss. Nichts ist so fixiert, dass es nicht veränderbar wäre von Mir, aber auch von euch, wenn ihr die richtigen Schritte setzt. Und unter richtigen Schritten verstehe Ich, dass ihr das lebt, was Ich euch immer wieder in Erinnerung rufe, diese Verbindung zu Mir, die Liebe zu Mir aber auch zu eurem Nächsten. Und dass ihr das lebt, was Ich euch vorgelebt habe, so gut es möglich ist.</w:t>
      </w:r>
    </w:p>
    <w:p>
      <w:pPr>
        <w:pStyle w:val="Normal"/>
        <w:spacing w:before="0" w:after="120"/>
        <w:ind w:firstLine="357"/>
        <w:jc w:val="both"/>
        <w:rPr>
          <w:rFonts w:ascii="Arial" w:hAnsi="Arial" w:cs="Arial"/>
          <w:color w:val="5F5F5F"/>
          <w:szCs w:val="28"/>
        </w:rPr>
      </w:pPr>
      <w:r>
        <w:rPr>
          <w:rFonts w:cs="Arial" w:ascii="Arial" w:hAnsi="Arial"/>
          <w:color w:val="5F5F5F"/>
          <w:szCs w:val="28"/>
        </w:rPr>
        <w:t>Und in Verbindung mit Mir ist euch viel mehr möglich, als ihr meint zu können. Denn wenn Ich in euch und durch euch wirke, weil ihr Mir dazu die Vollmacht gegeben habt, so können Dinge geschehen, die von menschlicher Sichtweise her nicht möglich wären. Und das erlebt ihr auch immer wieder in eurem Leben, dass sich Dinge in einer Weise entwickeln, wo ihr ganz erstaunt davor steht und es als Wunder bezeichnet. Und es geschehen viele Wunder in eurem Leben und viele davon merkt ihr gar nicht oder nehmt sie als gegeben hin und könnt ihren Wert oder ihre Aussagekraft nicht in dem Maße erkennen, wie es für euch als Lernprozess hilfreich wäre.</w:t>
      </w:r>
    </w:p>
    <w:p>
      <w:pPr>
        <w:pStyle w:val="Normal"/>
        <w:spacing w:before="0" w:after="120"/>
        <w:ind w:firstLine="357"/>
        <w:jc w:val="both"/>
        <w:rPr>
          <w:rFonts w:ascii="Arial" w:hAnsi="Arial" w:cs="Arial"/>
          <w:color w:val="5F5F5F"/>
          <w:szCs w:val="28"/>
        </w:rPr>
      </w:pPr>
      <w:r>
        <w:rPr>
          <w:rFonts w:cs="Arial" w:ascii="Arial" w:hAnsi="Arial"/>
          <w:color w:val="5F5F5F"/>
          <w:szCs w:val="28"/>
        </w:rPr>
        <w:t>Und so versteht immer mehr, dass Mir alles möglich ist. Aber dass Ich nicht alles tue, was Mir möglich wäre, denn Ich achte den freien Willen Meiner Kinder. Und wenn sie ihre eigenen Wege gehen, dann warte Ich, bis sie wieder erkennen, dass sie gerade einen Umweg machen. Und so lernt ihr auch aus euren Umwegen. Und seid heute in der Lage, genauer hinzuschauen, als noch vor vielen Jahren. Ihr werdet achtsamer und wachsamer und ihr seid achtsamer und wachsamer geworden. Und so ist euer Herz heute in vielfacher Weise offener für Meine Impulse.</w:t>
      </w:r>
    </w:p>
    <w:p>
      <w:pPr>
        <w:pStyle w:val="Normal"/>
        <w:spacing w:before="0" w:after="120"/>
        <w:ind w:firstLine="357"/>
        <w:jc w:val="both"/>
        <w:rPr>
          <w:rFonts w:ascii="Arial" w:hAnsi="Arial" w:cs="Arial"/>
          <w:color w:val="5F5F5F"/>
          <w:szCs w:val="28"/>
        </w:rPr>
      </w:pPr>
      <w:r>
        <w:rPr>
          <w:rFonts w:cs="Arial" w:ascii="Arial" w:hAnsi="Arial"/>
          <w:color w:val="5F5F5F"/>
          <w:szCs w:val="28"/>
        </w:rPr>
        <w:t>Nun, das sind die Lernschritte, die ihr in eurem Leben geht, gegangen seid und weiter gehen werdet. Daher lasst euch nicht beeinflussen von allen möglichen Meinungen, die Menschen konstruieren oder meinen zu wissen! Horcht in euer Herz und lasst euch von Mir führen und horcht auf Meine Impulse. So kann Ich Dinge in eurem Leben verändern, die euch zum Heile sind und zum Heile für all die, die um euch sind, auch wenn ihr das nicht merkt. Eure Verbundenheit mit Mir strahlt hinaus und berührt die Herzen und euer Umfeld. Und die Auswirkungen sind sehr unterschiedlich. Manche brauchen lange bis sie sich zeigen und so manches könnt ihr schneller erkennen.</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mit Gelassenheit euren Weg, denn ihr wisst, wer der Herr in eurem Leben ist! Und das kann euch so manche Sorge nehmen.</w:t>
      </w:r>
    </w:p>
    <w:p>
      <w:pPr>
        <w:pStyle w:val="Normal"/>
        <w:spacing w:before="0" w:after="120"/>
        <w:ind w:firstLine="357"/>
        <w:jc w:val="both"/>
        <w:rPr>
          <w:rFonts w:ascii="Arial" w:hAnsi="Arial" w:cs="Arial"/>
          <w:color w:val="5F5F5F"/>
          <w:szCs w:val="28"/>
        </w:rPr>
      </w:pPr>
      <w:r>
        <w:rPr>
          <w:rFonts w:cs="Arial" w:ascii="Arial" w:hAnsi="Arial"/>
          <w:color w:val="5F5F5F"/>
          <w:szCs w:val="28"/>
        </w:rPr>
        <w:t>So bin Ich bei euch, auch im kommenden Jahr, bin bei euch in diesen Tagen und lade euch ein, auch für die kommenden Festtage diese innere Achtsamkeit und Stille zu leben, so gut es euch gelingt. Und lade euch auch ein, über dieses „JA“ von Maria nachzudenken. Und dieses JA möge ein Herzensanliegen von euch werden.</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euren Weg mit dankbarem Herzen, mit liebendem Herzen und mit Freude.</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11.2018</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Entwicklung der Zukunft bleibt immer off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Entwicklung der Zukunft bleibt immer off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7:51:00Z</dcterms:created>
  <dc:creator>Besitzer</dc:creator>
  <dc:description/>
  <dc:language>en-US</dc:language>
  <cp:lastModifiedBy>privat.15o</cp:lastModifiedBy>
  <cp:lastPrinted>2018-12-04T11:56:00Z</cp:lastPrinted>
  <dcterms:modified xsi:type="dcterms:W3CDTF">2018-12-04T17:51:00Z</dcterms:modified>
  <cp:revision>2</cp:revision>
  <dc:subject/>
  <dc:title>Persönliche Worte des Herrn an</dc:title>
</cp:coreProperties>
</file>