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3. November 2018 in Kals-Burg</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wir danken Dir für Deine heilige Gegenwart in unserem Herzen und für Deine Liebe und dafür, dass Du uns immer wieder rufst und die Sehnsucht in unserem Herzen auf Deine liebende Art berührst und verstärkst.</w:t>
      </w:r>
    </w:p>
    <w:p>
      <w:pPr>
        <w:pStyle w:val="Normal"/>
        <w:spacing w:before="0" w:after="120"/>
        <w:jc w:val="both"/>
        <w:rPr>
          <w:rFonts w:ascii="Arial" w:hAnsi="Arial" w:cs="Arial"/>
          <w:i/>
          <w:i/>
          <w:color w:val="5F5F5F"/>
          <w:szCs w:val="28"/>
        </w:rPr>
      </w:pPr>
      <w:r>
        <w:rPr>
          <w:rFonts w:cs="Arial" w:ascii="Arial" w:hAnsi="Arial"/>
          <w:i/>
          <w:color w:val="5F5F5F"/>
          <w:szCs w:val="28"/>
        </w:rPr>
        <w:t>So dürfen wir auch jetzt hier uns ganz mit Dir verbinden und uns bewusst werden, dass wir ohne Dich nichts vermögen, dass Du uns die Kraft gibst, für das, was uns täglich begegnet, besonders wenn es um so manche Herausforderungen geht, wo wir an unsere Grenze kommen, da bist Du gegenwärtig, um uns zu helfen.</w:t>
      </w:r>
    </w:p>
    <w:p>
      <w:pPr>
        <w:pStyle w:val="Normal"/>
        <w:spacing w:before="0" w:after="120"/>
        <w:jc w:val="both"/>
        <w:rPr>
          <w:rFonts w:ascii="Arial" w:hAnsi="Arial" w:cs="Arial"/>
          <w:i/>
          <w:i/>
          <w:color w:val="5F5F5F"/>
          <w:szCs w:val="28"/>
        </w:rPr>
      </w:pPr>
      <w:r>
        <w:rPr>
          <w:rFonts w:cs="Arial" w:ascii="Arial" w:hAnsi="Arial"/>
          <w:i/>
          <w:color w:val="5F5F5F"/>
          <w:szCs w:val="28"/>
        </w:rPr>
        <w:t>Und wenn wir uns nach Dir ausrichten, besonders in solchen Situationen, wo wir gefordert sind, dann hast Du noch mehr die Möglichkeit, uns zu zeigen, dass Du ein liebender Vater bist und uns Kraft schenkst für unsere Schritte und für unsere Entscheidungen und für das, was zu tun ist.</w:t>
      </w:r>
    </w:p>
    <w:p>
      <w:pPr>
        <w:pStyle w:val="TextBody"/>
        <w:rPr/>
      </w:pPr>
      <w:r>
        <w:rPr/>
        <w:t>So dürfen wir jetzt zu Dir kommen mit der Bitte um Worte aus Deinem liebenden Vaterherzen, denn Du kennst ja unser Herz und auch unsere Situationen im Leben und weißt am besten, was wir brauchen, um unsere Schritte in der Verbindung mit Dir zu gehen und zu gehen vermögen.</w:t>
      </w:r>
    </w:p>
    <w:p>
      <w:pPr>
        <w:pStyle w:val="Normal"/>
        <w:spacing w:before="0" w:after="120"/>
        <w:jc w:val="both"/>
        <w:rPr>
          <w:rFonts w:ascii="Arial" w:hAnsi="Arial" w:cs="Arial"/>
          <w:i/>
          <w:i/>
          <w:color w:val="5F5F5F"/>
          <w:szCs w:val="28"/>
        </w:rPr>
      </w:pPr>
      <w:r>
        <w:rPr>
          <w:rFonts w:cs="Arial" w:ascii="Arial" w:hAnsi="Arial"/>
          <w:i/>
          <w:color w:val="5F5F5F"/>
          <w:szCs w:val="28"/>
        </w:rPr>
        <w:t xml:space="preserve">So sei Dir Dank und Lob und Preis und Ehre, Du unser Heil, Du das Licht in unseren Herzen, Du die Liebe in unseren Herzen. Dank sei Dir. </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Kinder, Meine geliebte Schar,</w:t>
      </w:r>
    </w:p>
    <w:p>
      <w:pPr>
        <w:pStyle w:val="Normal"/>
        <w:spacing w:before="0" w:after="120"/>
        <w:ind w:firstLine="357"/>
        <w:jc w:val="both"/>
        <w:rPr>
          <w:rFonts w:ascii="Arial" w:hAnsi="Arial" w:cs="Arial"/>
          <w:color w:val="5F5F5F"/>
          <w:szCs w:val="28"/>
        </w:rPr>
      </w:pPr>
      <w:r>
        <w:rPr>
          <w:rFonts w:cs="Arial" w:ascii="Arial" w:hAnsi="Arial"/>
          <w:color w:val="5F5F5F"/>
          <w:szCs w:val="28"/>
        </w:rPr>
        <w:t>es geht nicht um die Anzahl, die an diesem Tisch sitzt, denn es sind ganz viele hier gegenwärtig, die sich angezogen fühlen von dem Licht, das ihr in eurem Herzen tragt, durch Meine Gegenwart in eurem Herzen. Und da Ich in eurem Herzen gegenwärtig bin und ihr mit Mir in Liebe verbunden seid, kann Mein Licht hinausstrahlen in diese Welt und auch in die geistige Welt. Und das bedeutet, dass sich viele angezogen fühlen von Meinem Licht in eurem Herzen. Daher seid ihr hier eine kleine Schar, aber gleichzeitig eine ganz große.</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die ihr hier sitzt, aber Ich segne auch die Scharen, die hierhergekommen sind, um sich über Meine Gegenwart zu freuen, oder die hergekommen sind, weil sie neugierig sind, was sich hier tut.</w:t>
      </w:r>
    </w:p>
    <w:p>
      <w:pPr>
        <w:pStyle w:val="Normal"/>
        <w:spacing w:before="0" w:after="120"/>
        <w:ind w:firstLine="357"/>
        <w:jc w:val="both"/>
        <w:rPr>
          <w:rFonts w:ascii="Arial" w:hAnsi="Arial" w:cs="Arial"/>
          <w:color w:val="5F5F5F"/>
          <w:szCs w:val="28"/>
        </w:rPr>
      </w:pPr>
      <w:r>
        <w:rPr>
          <w:rFonts w:cs="Arial" w:ascii="Arial" w:hAnsi="Arial"/>
          <w:color w:val="5F5F5F"/>
          <w:szCs w:val="28"/>
        </w:rPr>
        <w:t>Und so können so manche, die noch sehr erdnah unterwegs sind, von Meinem Licht berührt werden und es beginnt in ihrem Herzen etwas zu wachsen, was sie so berührt, dass sie bereit sind, ihr Herz zu öffnen und hinzuhören und sich auch von den Engeln, die anwesend sind, in eine gute Richtung führen zu lassen. Daher sind solche Zusammenkünfte, wo ihr in besonderer Weise Meine heilige Gegenwart feiert, für ganz viele geistige Wesen zum Segen und zum Heil.</w:t>
      </w:r>
    </w:p>
    <w:p>
      <w:pPr>
        <w:pStyle w:val="Normal"/>
        <w:spacing w:before="0" w:after="120"/>
        <w:ind w:firstLine="357"/>
        <w:jc w:val="both"/>
        <w:rPr>
          <w:rFonts w:ascii="Arial" w:hAnsi="Arial" w:cs="Arial"/>
          <w:color w:val="5F5F5F"/>
          <w:szCs w:val="28"/>
        </w:rPr>
      </w:pPr>
      <w:r>
        <w:rPr>
          <w:rFonts w:cs="Arial" w:ascii="Arial" w:hAnsi="Arial"/>
          <w:color w:val="5F5F5F"/>
          <w:szCs w:val="28"/>
        </w:rPr>
        <w:t>Daher lade Ich euch immer wieder ein, euch ganz nach Mir auszurichten, in jeder Weise, ob jeder für sich oder eben in der Gemeinschaft. Wobei das Licht durch eine Gemeinschaft so strahlend hinausleuchtet und noch intensiver hinausleuchtet, wie wenn ihr alleine euch mit Mir verbindet, und dadurch noch viel mehr passieren kann in der Weise, wie Ich es euch vorher beschrieben habe.</w:t>
      </w:r>
    </w:p>
    <w:p>
      <w:pPr>
        <w:pStyle w:val="Normal"/>
        <w:spacing w:before="0" w:after="120"/>
        <w:ind w:firstLine="357"/>
        <w:jc w:val="both"/>
        <w:rPr>
          <w:rFonts w:ascii="Arial" w:hAnsi="Arial" w:cs="Arial"/>
          <w:color w:val="5F5F5F"/>
          <w:szCs w:val="28"/>
        </w:rPr>
      </w:pPr>
      <w:r>
        <w:rPr>
          <w:rFonts w:cs="Arial" w:ascii="Arial" w:hAnsi="Arial"/>
          <w:color w:val="5F5F5F"/>
          <w:szCs w:val="28"/>
        </w:rPr>
        <w:t>Und jede Gemeinschaft, jede Gebetsgruppe - ob mit einem Bruder oder einer Schwester - die von Mir Worte geschenkt bekommen hat, oder ob ihr euch zusammenfindet, um Meiner zu gedenken und für eure Geschwister zu bitten, auch für die geistigen, beides bringt Segen und Hilfe, nicht nur für euch, sondern auch für die geistigen Wesen, die anwesend sind. Denn überall, wo Ich eingeladen werde, kommen viele, um dabei zu sein, so wie Ich es anfangs auch beschrieben hab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besonders für diese Zeit und für diese Situation in eurer Welt ist es von besonderer Bedeutung, euch immer wieder auch in der Gemeinschaft nach Mir auszurichten und im Gebet für eure Geschwister, für die Natur und für die Tiere. </w:t>
      </w:r>
    </w:p>
    <w:p>
      <w:pPr>
        <w:pStyle w:val="Normal"/>
        <w:spacing w:before="0" w:after="120"/>
        <w:ind w:firstLine="357"/>
        <w:jc w:val="both"/>
        <w:rPr>
          <w:rFonts w:ascii="Arial" w:hAnsi="Arial" w:cs="Arial"/>
          <w:color w:val="5F5F5F"/>
          <w:szCs w:val="28"/>
        </w:rPr>
      </w:pPr>
      <w:r>
        <w:rPr>
          <w:rFonts w:cs="Arial" w:ascii="Arial" w:hAnsi="Arial"/>
          <w:color w:val="5F5F5F"/>
          <w:szCs w:val="28"/>
        </w:rPr>
        <w:t>So geht mutig euren Weg, voll des Vertrauens, wohl wissend, dass Ich immer bei euch bin, egal in welcher Situation und was immer kommen mag, Ich bin bei euch. Denn die Liebe in eurem Herzen und Meine Liebe sind ein ganz inniges Band. Und so seid ihr in Mir geborgen und Ich bin in euch geborgen und diese Verbindung ist das Heilsame in eurem Leben. So kann vieles, was ihr in euch noch verankert habt, geheilt werd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lade Ich euch immer wieder ein, ganz bewusst euren Weg mit Mir zu gehen. Denn diese Welt braucht Kinder, die aus Meiner Liebe leben, durch Meine Liebe leben und mit Meiner Liebe leben und sich ganz erfüllen lassen von Meiner Liebe. Denn, wenn das Herz voll ist, dann kann Meine Liebe überströmen, hinausströmen in eure Welt und zum Segen werden. Und das möge euch immer mehr bewusst werden und euch in Situationen helfen, wo ihr merkt, es geht ziemlich turbulent zu und ihr erkennt, dass es ohne Meine Hilfe nicht möglich ist, einen guten Weg zu gehen und sich möglichst nicht so sehr beeinflussen zu lassen vom Weltengeschehen. </w:t>
      </w:r>
    </w:p>
    <w:p>
      <w:pPr>
        <w:pStyle w:val="Normal"/>
        <w:spacing w:before="0" w:after="120"/>
        <w:ind w:firstLine="357"/>
        <w:jc w:val="both"/>
        <w:rPr>
          <w:rFonts w:ascii="Arial" w:hAnsi="Arial" w:cs="Arial"/>
          <w:color w:val="5F5F5F"/>
          <w:szCs w:val="28"/>
        </w:rPr>
      </w:pPr>
      <w:r>
        <w:rPr>
          <w:rFonts w:cs="Arial" w:ascii="Arial" w:hAnsi="Arial"/>
          <w:color w:val="5F5F5F"/>
          <w:szCs w:val="28"/>
        </w:rPr>
        <w:t>Seid euch immer bewusst, dass Ich gegenwärtig bin und euch Kraft schenke für euren Weg.</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Meine Geliebten, und umarme euch und schenke euch von Meinem Frieden.</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11.2018</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Sinn der Zusammenkünf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Sinn der Zusammenkünft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5:45:00Z</dcterms:created>
  <dc:creator>Besitzer</dc:creator>
  <dc:description/>
  <dc:language>en-US</dc:language>
  <cp:lastModifiedBy>privat.15o</cp:lastModifiedBy>
  <cp:lastPrinted>2018-11-29T01:12:00Z</cp:lastPrinted>
  <dcterms:modified xsi:type="dcterms:W3CDTF">2018-11-30T15:45:00Z</dcterms:modified>
  <cp:revision>2</cp:revision>
  <dc:subject/>
  <dc:title>Persönliche Worte des Herrn an</dc:title>
</cp:coreProperties>
</file>