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0. November 2018 in Bergen</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in Jesus Christus, unserem Heiland und Erlöser, </w:t>
      </w:r>
    </w:p>
    <w:p>
      <w:pPr>
        <w:pStyle w:val="Normal"/>
        <w:spacing w:before="0" w:after="120"/>
        <w:jc w:val="both"/>
        <w:rPr>
          <w:rFonts w:ascii="Arial" w:hAnsi="Arial" w:cs="Arial"/>
          <w:i/>
          <w:i/>
          <w:color w:val="5F5F5F"/>
          <w:szCs w:val="28"/>
        </w:rPr>
      </w:pPr>
      <w:r>
        <w:rPr>
          <w:rFonts w:cs="Arial" w:ascii="Arial" w:hAnsi="Arial"/>
          <w:i/>
          <w:color w:val="5F5F5F"/>
          <w:szCs w:val="28"/>
        </w:rPr>
        <w:t>Du bist der Weg, die Wahrheit und das Leben, in Dir ist die Fülle der Liebe, des Friedens, der Freude, der Hoffnung und der Zuversicht. Du bist das Licht der Welt und das Licht in unserem Herzen. Du bist uns ALLES, in Dir sind wir geborgen, als Deine geliebten Kinder. Und das möge uns immer mehr zum Bewusstsein werden, dass wir in Dir geborgen sind und dass Du uns unermesslich liebst und unser Bestes willst.</w:t>
      </w:r>
    </w:p>
    <w:p>
      <w:pPr>
        <w:pStyle w:val="Normal"/>
        <w:spacing w:before="0" w:after="120"/>
        <w:jc w:val="both"/>
        <w:rPr>
          <w:rFonts w:ascii="Arial" w:hAnsi="Arial" w:cs="Arial"/>
          <w:i/>
          <w:i/>
          <w:color w:val="5F5F5F"/>
          <w:szCs w:val="28"/>
        </w:rPr>
      </w:pPr>
      <w:r>
        <w:rPr>
          <w:rFonts w:cs="Arial" w:ascii="Arial" w:hAnsi="Arial"/>
          <w:i/>
          <w:color w:val="5F5F5F"/>
          <w:szCs w:val="28"/>
        </w:rPr>
        <w:t>Und so kommen wir zu Dir, mit allem, was wir sind und schmiegen uns an Deine Brust und lassen uns von Dir umarmen. Dazu braucht es keine Worte, sondern nur die Bereitschaft und das JA zu dem, was Du uns schenken möchtest.</w:t>
      </w:r>
    </w:p>
    <w:p>
      <w:pPr>
        <w:pStyle w:val="Normal"/>
        <w:spacing w:before="0" w:after="120"/>
        <w:jc w:val="both"/>
        <w:rPr>
          <w:rFonts w:ascii="Arial" w:hAnsi="Arial" w:cs="Arial"/>
          <w:i/>
          <w:i/>
          <w:color w:val="5F5F5F"/>
          <w:szCs w:val="28"/>
        </w:rPr>
      </w:pPr>
      <w:r>
        <w:rPr>
          <w:rFonts w:cs="Arial" w:ascii="Arial" w:hAnsi="Arial"/>
          <w:i/>
          <w:color w:val="5F5F5F"/>
          <w:szCs w:val="28"/>
        </w:rPr>
        <w:t>Und so danken wir Dir, dass Du uns jetzt mit Deinem göttlichen Wort beschenken möchtest. Worte, die unser Herz berühren, Worte die uns Erkenntnisse schenken, die uns helfen bei der Bewältigung all dessen, was wir im Alltag erleben, Worte aus Deinem liebenden Vaterherzen. Lob und Dank und Ehre sei Dir.</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Meine geliebten Söhne und Meine geliebten Töchter,</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könntet ihr doch sehen, wie sehr Ich Mich freue, wenn ein Kind zu Mir kommt und sich von Mir umarmen und von Meiner Liebe berühren lässt. Wenn ein Kind mit einem sehnsüchtigen Herzen zu Mir eilt, weil es weiß, dass Ich der Geber alles Guten bin. Ich bin der, der euch beschenken möchte, der euch Seine Liebe in einem Übermaß schenken möchte. Ich bin der, der euch heilen möchte, eure Seele, euren Geist und euren Körper. Ich bin ein Gott der Freude, bin ein Vater, der sich über Seine Kinder freut, wenn Er sieht, wie sie ihr Herz für Meine Liebe öffnen. </w:t>
      </w:r>
    </w:p>
    <w:p>
      <w:pPr>
        <w:pStyle w:val="Normal"/>
        <w:spacing w:before="0" w:after="120"/>
        <w:ind w:firstLine="357"/>
        <w:jc w:val="both"/>
        <w:rPr>
          <w:rFonts w:ascii="Arial" w:hAnsi="Arial" w:cs="Arial"/>
          <w:color w:val="5F5F5F"/>
          <w:szCs w:val="28"/>
        </w:rPr>
      </w:pPr>
      <w:r>
        <w:rPr>
          <w:rFonts w:cs="Arial" w:ascii="Arial" w:hAnsi="Arial"/>
          <w:color w:val="5F5F5F"/>
          <w:szCs w:val="28"/>
        </w:rPr>
        <w:t>Und Ich begegne euch in vielerlei Gestalt: als Jesus, als Freund, als Bruder. Wie immer ihr Mich seht, so entspricht es eurem Herzenszustand. Und es ist die Liebe, die ihr im Herzen spürt, und diese Liebe ist ein Geschenk von Mir an euch. Und diese Liebe braucht ihr, und nicht nur diese Liebe, auch Meinen Segen, auch Mein Licht und vieles mehr, um den Gegebenheiten auf eurer Welt begegnen zu können, mutig begegnen zu können, voll Zuversicht. Denn so einfach ist es in eurer Welt nicht, die Herausforderungen sind vielfältig. Da sage Ich euch nichts Neues, ihr erfahrt es jeden Tag.</w:t>
      </w:r>
    </w:p>
    <w:p>
      <w:pPr>
        <w:pStyle w:val="Normal"/>
        <w:spacing w:before="0" w:after="120"/>
        <w:ind w:firstLine="357"/>
        <w:jc w:val="both"/>
        <w:rPr>
          <w:rFonts w:ascii="Arial" w:hAnsi="Arial" w:cs="Arial"/>
          <w:color w:val="5F5F5F"/>
          <w:szCs w:val="28"/>
        </w:rPr>
      </w:pPr>
      <w:r>
        <w:rPr>
          <w:rFonts w:cs="Arial" w:ascii="Arial" w:hAnsi="Arial"/>
          <w:color w:val="5F5F5F"/>
          <w:szCs w:val="28"/>
        </w:rPr>
        <w:t>Und damit Meine Kinder nicht mutlos werden, ist es Mir wichtig, dass sie verstehen, dass Ich bei ihnen bin, dass Ich sie führe und lenke und leite, wenn sie dazu bereit sind. Denn, wenn ein Kindlein von Mir nichts wissen möchte und Meine Angebote nicht annimmt, so hat es gegen sich entschieden, denn es verweigert Meine Hilfe und Meine Liebe. Aber ihr habt euch entschieden, den Weg mit Mir zu gehen, und das ist euch zum Segen. Und nicht nur ihr braucht Meinen Segen für euren Weg, sondern diese ganze Welt und darüber hinaus braucht Meinen Segen und natürlich auch Meine Liebe und Mein Licht. Aber es steht jedem Kinde frei, sich dafür zu entscheiden oder nicht.</w:t>
      </w:r>
    </w:p>
    <w:p>
      <w:pPr>
        <w:pStyle w:val="Normal"/>
        <w:spacing w:before="0" w:after="120"/>
        <w:ind w:firstLine="357"/>
        <w:jc w:val="both"/>
        <w:rPr>
          <w:rFonts w:ascii="Arial" w:hAnsi="Arial" w:cs="Arial"/>
          <w:color w:val="5F5F5F"/>
          <w:szCs w:val="28"/>
        </w:rPr>
      </w:pPr>
      <w:r>
        <w:rPr>
          <w:rFonts w:cs="Arial" w:ascii="Arial" w:hAnsi="Arial"/>
          <w:color w:val="5F5F5F"/>
          <w:szCs w:val="28"/>
        </w:rPr>
        <w:t>Und so freue Ich Mich über Kinder, die diesen Weg mit Mir gehen, die sich ganz nach Mir ausrichten, die sich freuen, immer wieder zu Mir eilen zu dürfen, weil sie wissen: Hier bekommen sie Unterstützung und Hilfe und in besonderer Weise das, was die meisten Meiner Kinder vielfach brauchen und unermesslich brauchen: Liebe.</w:t>
      </w:r>
    </w:p>
    <w:p>
      <w:pPr>
        <w:pStyle w:val="Normal"/>
        <w:spacing w:before="0" w:after="120"/>
        <w:ind w:firstLine="357"/>
        <w:jc w:val="both"/>
        <w:rPr>
          <w:rFonts w:ascii="Arial" w:hAnsi="Arial" w:cs="Arial"/>
          <w:color w:val="5F5F5F"/>
          <w:szCs w:val="28"/>
        </w:rPr>
      </w:pPr>
      <w:r>
        <w:rPr>
          <w:rFonts w:cs="Arial" w:ascii="Arial" w:hAnsi="Arial"/>
          <w:color w:val="5F5F5F"/>
          <w:szCs w:val="28"/>
        </w:rPr>
        <w:t>Denn viele Meiner Kinder haben keine leichte Vergangenheit hinter sich und die Kindheit war nicht immer so, wie ihr es euch für Kinder wünschen würdet und wünscht. Und Mangel an Liebe in der Kindheit wirkt sich im späteren Leben sehr ungünstig aus. Und wenn ihr in die Welt hinausblickt und so manche Geschwister erlebt, die Dinge tun, die gegen Meine Ordnung sind, die in einer Weise agieren, die zum Schaden für eure Geschwistern ist, so könnt ihr davon ausgehen, dass bei ihnen das, was jedes Menschenkind, auch die ganze Natur, braucht - nämlich Liebe - zu kurz gekommen ist.</w:t>
      </w:r>
    </w:p>
    <w:p>
      <w:pPr>
        <w:pStyle w:val="TextBodyIndent"/>
        <w:rPr/>
      </w:pPr>
      <w:r>
        <w:rPr/>
        <w:t xml:space="preserve">Und da ihr wisst, dass Ich Meine Liebe in euer Herz gelegt habe und weiterhin legen werde, so wisst ihr auch, dass das deshalb geschieht, damit ihr in der Lage seid, Liebe zu verteilen, Liebe weiterfließen zu lassen. Nicht aus eurem Wollen heraus, sondern aus dem Wissen heraus, dass euer Herz voll ist mit Meiner Liebe und daher es euch möglich ist, von Meiner Liebe zu verschenken. Nicht, dass das immer einfach ist, denn auch so manche Mängel sind bei Meinen Kindern zu finden. Aber ihr könnt euch immer wieder diesen Gedanken und dieses Geschehen bewusst machen, dass Ich euch reichlich beschenke und dass ihr das, was Ich euch schenke, nicht für euch behaltet, sondern weiter verschenkt. Und so mag es in manchen Situationen helfen, zu sagen: </w:t>
      </w:r>
    </w:p>
    <w:p>
      <w:pPr>
        <w:pStyle w:val="Normal"/>
        <w:spacing w:before="0" w:after="120"/>
        <w:ind w:firstLine="357"/>
        <w:jc w:val="both"/>
        <w:rPr>
          <w:rFonts w:ascii="Arial" w:hAnsi="Arial" w:cs="Arial"/>
          <w:color w:val="5F5F5F"/>
          <w:szCs w:val="28"/>
        </w:rPr>
      </w:pPr>
      <w:r>
        <w:rPr>
          <w:rFonts w:cs="Arial" w:ascii="Arial" w:hAnsi="Arial"/>
          <w:color w:val="5F5F5F"/>
          <w:szCs w:val="28"/>
        </w:rPr>
        <w:t>„</w:t>
      </w:r>
      <w:r>
        <w:rPr>
          <w:rFonts w:cs="Arial" w:ascii="Arial" w:hAnsi="Arial"/>
          <w:color w:val="5F5F5F"/>
          <w:szCs w:val="28"/>
        </w:rPr>
        <w:t xml:space="preserve">Jesus, ich mache das für Dich, aus Dankbarkeit, weil Du mich so reich beschenkst, deswegen beschenke ich jetzt diese Schwester oder diesen Bruder.“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enn es gibt immer wieder Widerstände, wenn es darum geht, für andere da zu sein. Denn es gibt so vieles, was ihr zu tun habt, so vieles was euch fordert und wo ihr meint, was noch alles getan werden müsste. Und wenn dann ein Bruder oder eine Schwester kommt und in Not ist, dann noch Zeit zu finden und da zu sein und zu helfen durch Zuhören oder auch so manchen Impuls, ist nicht immer so einfach. Aber, wenn ihr es für Mich tut, dann schenke Ich euch die nötige Kraft und natürlich in besonderer Weise Liebe zum Weitergeben. Und Ich sagte immer wieder: </w:t>
      </w:r>
    </w:p>
    <w:p>
      <w:pPr>
        <w:pStyle w:val="Normal"/>
        <w:spacing w:before="0" w:after="120"/>
        <w:ind w:firstLine="357"/>
        <w:jc w:val="both"/>
        <w:rPr>
          <w:rFonts w:ascii="Arial" w:hAnsi="Arial" w:cs="Arial"/>
          <w:b/>
          <w:b/>
          <w:color w:val="5F5F5F"/>
          <w:szCs w:val="28"/>
        </w:rPr>
      </w:pPr>
      <w:r>
        <w:rPr>
          <w:rFonts w:cs="Arial" w:ascii="Arial" w:hAnsi="Arial"/>
          <w:b/>
          <w:color w:val="5F5F5F"/>
          <w:szCs w:val="28"/>
        </w:rPr>
        <w:t>„</w:t>
      </w:r>
      <w:r>
        <w:rPr>
          <w:rFonts w:cs="Arial" w:ascii="Arial" w:hAnsi="Arial"/>
          <w:b/>
          <w:color w:val="5F5F5F"/>
          <w:szCs w:val="28"/>
        </w:rPr>
        <w:t>Meine Liebe ist heilend.“</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dürft ihr auch euren Körper, eure Organe, eure Zellen lieben und segnen und danken für die Gesundheit und für die Arbeit, die sie tun. Denn euer Körper ist ein wunderbares Zusammenspiel von Prozessen, die ihr euch gar nicht wirklich vorstellen könnt. Wohl wisst ihr von der Medizin, was sich hier alles abspielt, aber es ist nur ein Bruchteil von dem, was hier in eurem wunderbaren Körper geschieh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euer Körper ist ein Tempel. Denn Ich lebe in eurem Herzen, somit lebe Ich in euch und bin in euch beheimatet. Und so seid ihr Tempel Meiner heiligen Gegenwart. Und wenn ihr diese Tatsache wirklich ganz klar seht, so ist euch auch bewusst, dass es wichtig ist, euren Tempel - sprich euren Körper - so gut es geht, reinzuhalten. Darauf zu achten, was ihr zu euch nehmt an Essbarem, aber auch an Gedanken und an so manchen Dingen, die eurem Körper nicht so wohlgefällig sind. Und ihr kennt alle die Versuchungen, die da sind, mit denen ihr euch letztlich doch nichts Gutes tut. Und die sich auch nicht so gut mit Meiner heiligen Gegenwart in euch vereinbaren lassen. </w:t>
      </w:r>
    </w:p>
    <w:p>
      <w:pPr>
        <w:pStyle w:val="Normal"/>
        <w:spacing w:before="0" w:after="120"/>
        <w:ind w:firstLine="357"/>
        <w:jc w:val="both"/>
        <w:rPr>
          <w:rFonts w:ascii="Arial" w:hAnsi="Arial" w:cs="Arial"/>
          <w:color w:val="5F5F5F"/>
          <w:szCs w:val="28"/>
        </w:rPr>
      </w:pPr>
      <w:r>
        <w:rPr>
          <w:rFonts w:cs="Arial" w:ascii="Arial" w:hAnsi="Arial"/>
          <w:color w:val="5F5F5F"/>
          <w:szCs w:val="28"/>
        </w:rPr>
        <w:t>Aber das wollen so manche Kinder nicht so gerne hören; denn sich von so manchen Untugenden zu trennen, ist nun einmal nicht so einfach, besonders wenn es um Süchte geht. Aber auch da bin Ich da, um zu helfen, frei zu werden von diversen Dingen, die ihr unter „Süchte“ eingeordnet hab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Ja und so gibt es vieles oder einiges, was zu bedenken ist und wo ihr am Lernen seid. Daher lade Ich euch immer wieder ein - und ihr habt es heute auch besprochen - achtsam und auch wachsam zu sein. Genau hinzuschauen, was sich in euch und um euch tut, was die Gedanken anbelangt, die Worte und auch das, wie ihr mit eurem Körper umgeht, auch mit eurer Seele und mit eurem Geist. </w:t>
      </w:r>
    </w:p>
    <w:p>
      <w:pPr>
        <w:pStyle w:val="Normal"/>
        <w:spacing w:before="0" w:after="120"/>
        <w:ind w:firstLine="357"/>
        <w:jc w:val="both"/>
        <w:rPr>
          <w:rFonts w:ascii="Arial" w:hAnsi="Arial" w:cs="Arial"/>
          <w:color w:val="5F5F5F"/>
          <w:szCs w:val="28"/>
        </w:rPr>
      </w:pPr>
      <w:r>
        <w:rPr>
          <w:rFonts w:cs="Arial" w:ascii="Arial" w:hAnsi="Arial"/>
          <w:color w:val="5F5F5F"/>
          <w:szCs w:val="28"/>
        </w:rPr>
        <w:t>Mit was stärkt ihr eure Seele, mit was erfreut ihr euer Herz? Wie sieht es mit eurer geistigen Ausrichtung aus? Welchen Stellenwert habe Ich in eurem Leb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Ja, Meine Geliebten, so gibt es immer wieder etwas zu lernen und neu zu erkennen. Und es passiert immer wieder, dass ihr auch so manches vergesst, denn die Tage sind ausgefüllt mit vielem Tun und mit vielen Erwartung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segne Ich euch auf eurem Weg, den ihr mit Mir gehen möget. Denn Ich bin der Weg, die Wahrheit, die euch erfüllen möge, und das Leben, das sich in euch ausbreitet, wenn ihr den Weg mit Mir geht. Ich bin euch zum Heil, denn es ist Meine Liebe, die euch immer wieder ruf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wenn ihr sehen könntet, wie oft ich mit offenen Armen - nicht nur in eurem Herzen - sondern auch vor euch stehe und sage: </w:t>
      </w:r>
    </w:p>
    <w:p>
      <w:pPr>
        <w:pStyle w:val="Normal"/>
        <w:spacing w:before="0" w:after="120"/>
        <w:ind w:firstLine="357"/>
        <w:jc w:val="both"/>
        <w:rPr>
          <w:rFonts w:ascii="Arial" w:hAnsi="Arial" w:cs="Arial"/>
          <w:b/>
          <w:b/>
          <w:color w:val="5F5F5F"/>
          <w:szCs w:val="28"/>
        </w:rPr>
      </w:pPr>
      <w:r>
        <w:rPr>
          <w:rFonts w:cs="Arial" w:ascii="Arial" w:hAnsi="Arial"/>
          <w:b/>
          <w:color w:val="5F5F5F"/>
          <w:szCs w:val="28"/>
        </w:rPr>
        <w:t>„</w:t>
      </w:r>
      <w:r>
        <w:rPr>
          <w:rFonts w:cs="Arial" w:ascii="Arial" w:hAnsi="Arial"/>
          <w:b/>
          <w:color w:val="5F5F5F"/>
          <w:szCs w:val="28"/>
        </w:rPr>
        <w:t xml:space="preserve">Mein geliebtes Kind, komm, komm an Meine Brust, sodass Ich dich mit Meiner ganzen Liebe umarmen kann.“ </w:t>
      </w:r>
    </w:p>
    <w:p>
      <w:pPr>
        <w:pStyle w:val="Normal"/>
        <w:spacing w:before="0" w:after="120"/>
        <w:ind w:firstLine="357"/>
        <w:jc w:val="both"/>
        <w:rPr>
          <w:rFonts w:ascii="Arial" w:hAnsi="Arial" w:cs="Arial"/>
          <w:color w:val="5F5F5F"/>
          <w:szCs w:val="28"/>
        </w:rPr>
      </w:pPr>
      <w:r>
        <w:rPr>
          <w:rFonts w:cs="Arial" w:ascii="Arial" w:hAnsi="Arial"/>
          <w:color w:val="5F5F5F"/>
          <w:szCs w:val="28"/>
        </w:rPr>
        <w:t>Wenn ihr das sehen könntet, dann wäre euch klar, dass das der Weg des Heiles ist, diese Liebe zu empfangen.</w:t>
      </w:r>
    </w:p>
    <w:p>
      <w:pPr>
        <w:pStyle w:val="Heading1"/>
        <w:spacing w:before="0" w:after="120"/>
        <w:ind w:firstLine="357"/>
        <w:rPr>
          <w:color w:val="5F5F5F"/>
        </w:rPr>
      </w:pPr>
      <w:r>
        <w:rPr>
          <w:color w:val="5F5F5F"/>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0.11.2018</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elchen Stellenwert habe Ich in eurem Leb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rFonts w:cs="Arial" w:ascii="Arial" w:hAnsi="Arial"/>
        <w:i/>
        <w:color w:val="808080"/>
        <w:sz w:val="20"/>
        <w:szCs w:val="20"/>
      </w:rPr>
      <w:t>Welchen Stellenwert habe Ich in eurem Leben?</w:t>
    </w:r>
  </w:p>
  <w:p>
    <w:pPr>
      <w:pStyle w:val="Head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5F5F5F"/>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5:41:00Z</dcterms:created>
  <dc:creator>Besitzer</dc:creator>
  <dc:description/>
  <dc:language>en-US</dc:language>
  <cp:lastModifiedBy>privat.15o</cp:lastModifiedBy>
  <cp:lastPrinted>2018-11-26T21:49:00Z</cp:lastPrinted>
  <dcterms:modified xsi:type="dcterms:W3CDTF">2018-11-30T15:41:00Z</dcterms:modified>
  <cp:revision>2</cp:revision>
  <dc:subject/>
  <dc:title>Persönliche Worte des Herrn an</dc:title>
</cp:coreProperties>
</file>