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8. November 2018 in Gerlingen</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Geliebter himmlischer Vater in Jesus Christus, unserem Heiland und Erlöser, </w:t>
      </w:r>
    </w:p>
    <w:p>
      <w:pPr>
        <w:pStyle w:val="Normal"/>
        <w:spacing w:before="0" w:after="120"/>
        <w:jc w:val="both"/>
        <w:rPr>
          <w:rFonts w:ascii="Arial" w:hAnsi="Arial" w:cs="Arial"/>
          <w:i/>
          <w:i/>
          <w:color w:val="5F5F5F"/>
          <w:szCs w:val="28"/>
        </w:rPr>
      </w:pPr>
      <w:r>
        <w:rPr>
          <w:rFonts w:cs="Arial" w:ascii="Arial" w:hAnsi="Arial"/>
          <w:i/>
          <w:color w:val="5F5F5F"/>
          <w:szCs w:val="28"/>
        </w:rPr>
        <w:t>gelobt und gepriesen seist Du, Du gütiger, liebreicher, wunderbarer Vater.</w:t>
      </w:r>
    </w:p>
    <w:p>
      <w:pPr>
        <w:pStyle w:val="Normal"/>
        <w:spacing w:before="0" w:after="120"/>
        <w:jc w:val="both"/>
        <w:rPr>
          <w:rFonts w:ascii="Arial" w:hAnsi="Arial" w:cs="Arial"/>
          <w:i/>
          <w:i/>
          <w:color w:val="5F5F5F"/>
          <w:szCs w:val="28"/>
        </w:rPr>
      </w:pPr>
      <w:r>
        <w:rPr>
          <w:rFonts w:cs="Arial" w:ascii="Arial" w:hAnsi="Arial"/>
          <w:i/>
          <w:color w:val="5F5F5F"/>
          <w:szCs w:val="28"/>
        </w:rPr>
        <w:t>Besonders danken wir Dir, dass wir jetzt zu Dir kommen dürfen mit der Bitte um Worte aus Deinem liebenden Vaterherzen. Du kennst ja unser Herz und Du weißt, was wir an Nahrung brauchen. Du weißt, wohin unsere Gedanken gehen, unsere Sehnsüchte und unsere Wünsche. All das wollen wir ja auch bei Dir abgeben, damit wir ganz frei sind für das, was Du uns schenken möchtest, denn Du weißt am besten was wir brauchen. Und so sei Dir Dank dafür. Danke, Jesus.</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Kinder, Meine Söhne und Meine Töchter,</w:t>
      </w:r>
    </w:p>
    <w:p>
      <w:pPr>
        <w:pStyle w:val="Normal"/>
        <w:spacing w:before="0" w:after="120"/>
        <w:ind w:firstLine="357"/>
        <w:jc w:val="both"/>
        <w:rPr>
          <w:rFonts w:ascii="Arial" w:hAnsi="Arial" w:cs="Arial"/>
          <w:color w:val="5F5F5F"/>
          <w:szCs w:val="28"/>
        </w:rPr>
      </w:pPr>
      <w:r>
        <w:rPr>
          <w:rFonts w:cs="Arial" w:ascii="Arial" w:hAnsi="Arial"/>
          <w:color w:val="5F5F5F"/>
          <w:szCs w:val="28"/>
        </w:rPr>
        <w:t>Ihr habt euch vorhin sehr angeregt über die wesentlichen Punkte in eurem Leben, die für euch hilfreich sein können, wenn ihr sie anwendet, unterhalten. Und so lade Ich euch neuerdings und immer wieder ein, euren Blick auf Mich zu richten: Den, der euch liebt. Denn so kann Ich in euch tun, in euch heilen und euch Kraft schenken für die Herausforderungen in eurem Leben, und deren gibt es viele. Und so manches Meiner Kinder meint, dass es nicht mehr weiter geht, denn so vieles stürmt auf dieses Kind ein. Und so ist es verständlich, dass es mutlos wird und dringend Hilfe braucht.</w:t>
      </w:r>
    </w:p>
    <w:p>
      <w:pPr>
        <w:pStyle w:val="Normal"/>
        <w:spacing w:before="0" w:after="120"/>
        <w:ind w:firstLine="357"/>
        <w:jc w:val="both"/>
        <w:rPr>
          <w:rFonts w:ascii="Arial" w:hAnsi="Arial" w:cs="Arial"/>
          <w:color w:val="5F5F5F"/>
          <w:szCs w:val="28"/>
        </w:rPr>
      </w:pPr>
      <w:r>
        <w:rPr>
          <w:rFonts w:cs="Arial" w:ascii="Arial" w:hAnsi="Arial"/>
          <w:color w:val="5F5F5F"/>
          <w:szCs w:val="28"/>
        </w:rPr>
        <w:t>Nun, Meine Geliebten, in so einer Situation ist es nicht einfach, loszulassen, frei zu werden und die Aufmerksamkeit ganz zu Mir zu lenken; denn immer wieder mischt sich etwas ein und versucht, euch wegzuziehen. Und je mehr ihr diesen Weg mit Mir gehen möchtet und gewillt seid, ihn zu gehen, umso mehr mischen sich hier auch so manche Wesenheiten ein, die genau das verhindern wollen. Und dann türmen sich die Herausforderungen und ihr wisst nicht, wo beginnen?</w:t>
      </w:r>
    </w:p>
    <w:p>
      <w:pPr>
        <w:pStyle w:val="TextBodyIndent"/>
        <w:rPr/>
      </w:pPr>
      <w:r>
        <w:rPr/>
        <w:t>Ja, was könnt ihr tun? Nun, die Antwort ist euch wohl auch geläufig, was zu tun ist. Und Ich sagte es ja auch jetzt zu Beginn und ihr habt es heute schon einige Male angesprochen: Immer wieder Meine Nähe suchen, immer wieder zu Mir eilen, denn Ich bin ja da, Ich bin ja in eurem Herzen, ihr müsst Mich nicht suchen, sondern das nehmen, was da ist, nämlich Meine heilige Gegenwart in eurem Herzen.</w:t>
      </w:r>
    </w:p>
    <w:p>
      <w:pPr>
        <w:pStyle w:val="Normal"/>
        <w:spacing w:before="0" w:after="120"/>
        <w:ind w:firstLine="357"/>
        <w:jc w:val="both"/>
        <w:rPr>
          <w:rFonts w:ascii="Arial" w:hAnsi="Arial" w:cs="Arial"/>
          <w:color w:val="5F5F5F"/>
          <w:szCs w:val="28"/>
        </w:rPr>
      </w:pPr>
      <w:r>
        <w:rPr>
          <w:rFonts w:cs="Arial" w:ascii="Arial" w:hAnsi="Arial"/>
          <w:color w:val="5F5F5F"/>
          <w:szCs w:val="28"/>
        </w:rPr>
        <w:t>Und so habt ihr auch vorhin den Impuls bekommen, und den möchte Ich jetzt noch einmal wiederholen: Dass ihr Mich zwischen den Bruder oder die Schwester, die eure Gedanken und eure Gefühle bewegen, stellt und auf Mich seht, auf Mein Lächeln, auf Meine Gegenwart und dann auf den Bruder oder auf die Schwester, die euch gerade das Leben nicht so leicht machen oder noch nicht verstanden haben, um was es geht. Und ihr werdet erkennen, wenn ihr euren Blick auf eure Geschwister wendet, aber vorher auf Mich schaut, dann werdet ihr einen anderen Blick und auch eine andere Sichtweise von eurem Gegenüber bekommen.</w:t>
      </w:r>
    </w:p>
    <w:p>
      <w:pPr>
        <w:pStyle w:val="Normal"/>
        <w:spacing w:before="0" w:after="120"/>
        <w:ind w:firstLine="357"/>
        <w:jc w:val="both"/>
        <w:rPr>
          <w:rFonts w:ascii="Arial" w:hAnsi="Arial" w:cs="Arial"/>
          <w:color w:val="5F5F5F"/>
          <w:szCs w:val="28"/>
        </w:rPr>
      </w:pPr>
      <w:bookmarkStart w:id="0" w:name="_Hlk530928304"/>
      <w:r>
        <w:rPr>
          <w:rFonts w:cs="Arial" w:ascii="Arial" w:hAnsi="Arial"/>
          <w:color w:val="5F5F5F"/>
          <w:szCs w:val="28"/>
        </w:rPr>
        <w:t xml:space="preserve">Aber es geht immer wieder um Meine Gegenwart und auch um die Dankbarkeit für Meine heilige Gegenwart. So braucht ihr Mich nirgends zu suchen, sondern euch </w:t>
      </w:r>
      <w:bookmarkEnd w:id="0"/>
      <w:r>
        <w:rPr>
          <w:rFonts w:cs="Arial" w:ascii="Arial" w:hAnsi="Arial"/>
          <w:color w:val="5F5F5F"/>
          <w:szCs w:val="28"/>
        </w:rPr>
        <w:t xml:space="preserve">klar zu werden: „Ich bin in jedem Augenblick da!“ </w:t>
      </w:r>
    </w:p>
    <w:p>
      <w:pPr>
        <w:pStyle w:val="Normal"/>
        <w:spacing w:before="0" w:after="120"/>
        <w:ind w:firstLine="357"/>
        <w:jc w:val="both"/>
        <w:rPr>
          <w:rFonts w:ascii="Arial" w:hAnsi="Arial" w:cs="Arial"/>
          <w:color w:val="5F5F5F"/>
          <w:szCs w:val="28"/>
        </w:rPr>
      </w:pPr>
      <w:r>
        <w:rPr>
          <w:rFonts w:cs="Arial" w:ascii="Arial" w:hAnsi="Arial"/>
          <w:color w:val="5F5F5F"/>
          <w:szCs w:val="28"/>
        </w:rPr>
        <w:t>Und so manches Meiner Kinder fragt sich dann: „Wenn Du immer da bist, wieso habe ich dann so vieles an Herausforderungen zu erleben? Dann könnte doch mein Leben etwas leichter werden und so manche Dinge verändert werden?“</w:t>
      </w:r>
    </w:p>
    <w:p>
      <w:pPr>
        <w:pStyle w:val="Normal"/>
        <w:spacing w:before="0" w:after="120"/>
        <w:ind w:firstLine="357"/>
        <w:jc w:val="both"/>
        <w:rPr>
          <w:rFonts w:ascii="Arial" w:hAnsi="Arial" w:cs="Arial"/>
          <w:b/>
          <w:b/>
          <w:color w:val="5F5F5F"/>
          <w:szCs w:val="28"/>
        </w:rPr>
      </w:pPr>
      <w:r>
        <w:rPr>
          <w:rFonts w:cs="Arial" w:ascii="Arial" w:hAnsi="Arial"/>
          <w:color w:val="5F5F5F"/>
          <w:szCs w:val="28"/>
        </w:rPr>
        <w:t>Ja, das könnte schon so sein, aber es ist nicht immer die Zeit reif für eine grundlegende Veränderung. Es sind die kleinen Schritte, die zu bewältigen sind und die Ich mit euch gehe. Und es ist auch dieses DANKE</w:t>
      </w:r>
      <w:r>
        <w:rPr>
          <w:rFonts w:cs="Arial" w:ascii="Arial" w:hAnsi="Arial"/>
          <w:b/>
          <w:color w:val="5F5F5F"/>
          <w:szCs w:val="28"/>
        </w:rPr>
        <w:t xml:space="preserve">: „Danke, dass Du bei mir bist, dass Du mit mir gehst, dass Du mir hilfst, danke, dass Du mich liebst, dass Du mich immer wieder in die Arme nimmst. Danke, dass ich Dein Kind sein darf“ </w:t>
      </w:r>
      <w:r>
        <w:rPr>
          <w:rFonts w:cs="Arial" w:ascii="Arial" w:hAnsi="Arial"/>
          <w:color w:val="5F5F5F"/>
          <w:szCs w:val="28"/>
        </w:rPr>
        <w:t>und vieles mehr.</w:t>
      </w:r>
    </w:p>
    <w:p>
      <w:pPr>
        <w:pStyle w:val="Normal"/>
        <w:spacing w:before="0" w:after="120"/>
        <w:ind w:firstLine="357"/>
        <w:jc w:val="both"/>
        <w:rPr>
          <w:rFonts w:ascii="Arial" w:hAnsi="Arial" w:cs="Arial"/>
          <w:color w:val="5F5F5F"/>
          <w:szCs w:val="28"/>
        </w:rPr>
      </w:pPr>
      <w:r>
        <w:rPr>
          <w:rFonts w:cs="Arial" w:ascii="Arial" w:hAnsi="Arial"/>
          <w:color w:val="5F5F5F"/>
          <w:szCs w:val="28"/>
        </w:rPr>
        <w:t>Diese Ausrichtung, die hilft euch, euch ganz klar mit Mir zu vereinen. Dieses „DANKE“ hilft euch mehr als das Bitten. Das Danke zeigt auch Mir, dass ihr voll im Vertrauen zu Mir seid und wisst: Zu dem Zeitpunkt, den Ich für passend finde, werden sich so manche Dinge lösen, die euch jetzt noch fesseln. Ich bin in der Lage, Fesseln zu lösen, und viele von euch haben das schon erleb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ist es Mein Wunsch, dass es euch, Meine Geliebten, gut geht. Aber das heißt nicht, dass es keine Herausforderungen gibt, denn die braucht ihr, um zu wachsen und auch immer wieder zu erkennen, dass ihr Mich braucht. Und zu erkennen, dass alles seine Zeit braucht. Auch eine Wunde heilt nicht von einer Sekunde auf die andere, sondern braucht ihre Zeit, bis sie heil ist. Manche Wunde braucht länger und mache Wunde weniger lang, das hängt von verschiedensten Faktoren ab.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habt auch Geduld mit euren Wunden und Geduld mit euren Mitmenschen, mit euren Geschwistern und auch Geduld mit Mir, denn ihr wisst doch, dass Ich einen besseren Durchblick habe, was euer Leben betrifft, als ihr selbst. Daher ist so manches nicht so ganz nach eurer Vorstellung. Aber das Wissen um Meine heilige Gegenwart möge euch das Leben leichter machen, sodass Ich euch auch Freude in das Herz legen kann. Und dass Ich euch viel Liebe in euer Herz legen kann und durch euch segnend diese Welt und eure Geschwister, eure Kinder, eure Partner, eure Partnerinnen berühre. Wen immer ihr in eurem Umfeld habt und wo immer es auch Reibflächen gibt, all das kann Ich mit euch ins Reine bringen.  </w:t>
      </w:r>
    </w:p>
    <w:p>
      <w:pPr>
        <w:pStyle w:val="Normal"/>
        <w:spacing w:before="0" w:after="120"/>
        <w:ind w:firstLine="357"/>
        <w:jc w:val="both"/>
        <w:rPr>
          <w:rFonts w:ascii="Arial" w:hAnsi="Arial" w:cs="Arial"/>
          <w:color w:val="5F5F5F"/>
          <w:szCs w:val="28"/>
        </w:rPr>
      </w:pPr>
      <w:r>
        <w:rPr>
          <w:rFonts w:cs="Arial" w:ascii="Arial" w:hAnsi="Arial"/>
          <w:color w:val="5F5F5F"/>
          <w:szCs w:val="28"/>
        </w:rPr>
        <w:t>So habt Geduld und geht Schritt für Schritt mit Mir euren Weg und versteht immer mehr, dass dieses Erdenleben nicht das Himmelreich ist, aber das Himmelreich in eurem Herzen liegt. Da findet ihr Mich und da ist das, was Ich euch schenke, die Kraft, die Liebe, Zuversicht, Freude. Freude auch an den kleinen Dingen des Lebens. Und Ich bin euch zur Freude und ihr seid Mir zur Freude. Denn ihr seid Meine geliebten Kinder. Und so segne Ich euch für euren Weg und geht ihn mutig und ihr dürft ohne weiteres auch dem, was euch „anfliegt“ - um es so zu sagen - gebieten, dass es weiche.</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mag der Satz - im Zusammenhang auch mit Krankheiten, mit Schmerzen, mit Gedanken - helfend sein: „Weichet, ich habe euch nicht eingeladen, ich bin ein Kind Gottes und gehe diesen Weg, was immer kommt. Gott ist mein Schutz und mein Segen. Und die Liebe Gottes, die sich durch Jesus zeigt, ist das, was mich trägt.“ </w:t>
      </w:r>
      <w:bookmarkStart w:id="1" w:name="_Hlk530929652"/>
      <w:r>
        <w:rPr>
          <w:rFonts w:cs="Arial" w:ascii="Arial" w:hAnsi="Arial"/>
          <w:color w:val="5F5F5F"/>
          <w:szCs w:val="28"/>
        </w:rPr>
        <w:t xml:space="preserve">So und in ähnlicher Weise möget ihr sprechen </w:t>
      </w:r>
      <w:bookmarkEnd w:id="1"/>
      <w:r>
        <w:rPr>
          <w:rFonts w:cs="Arial" w:ascii="Arial" w:hAnsi="Arial"/>
          <w:color w:val="5F5F5F"/>
          <w:szCs w:val="28"/>
        </w:rPr>
        <w:t>und die Kraft durch die Verbindung mit Mir wird euch hindurchtragen durch dieses Erdenleben.</w:t>
      </w:r>
    </w:p>
    <w:p>
      <w:pPr>
        <w:pStyle w:val="Normal"/>
        <w:spacing w:before="0" w:after="120"/>
        <w:ind w:firstLine="357"/>
        <w:jc w:val="both"/>
        <w:rPr>
          <w:rFonts w:ascii="Arial" w:hAnsi="Arial" w:cs="Arial"/>
          <w:color w:val="5F5F5F"/>
          <w:szCs w:val="28"/>
        </w:rPr>
      </w:pPr>
      <w:r>
        <w:rPr>
          <w:rFonts w:cs="Arial" w:ascii="Arial" w:hAnsi="Arial"/>
          <w:color w:val="5F5F5F"/>
          <w:szCs w:val="28"/>
        </w:rPr>
        <w:t>Und so geht segnend, mit dankbarem Herzen euren Weg. Ich bin da! Suchet Mich und alles andere wird euch gegeben. Suchet das Reich Gottes und alles andere wird euch geschenkt. Friede sei mit euch, Mein Friede ist in euch, in eurem Herzen. So legt immer wieder euer Herz in Mein Herz, damit Ich es frei machen kann und ihr auch diesen Frieden, diese Liebe und den Segen, Meinen Segen spüren könnt. So nehme Ich euch an Mein Herz und schenke euch Meine gnadenreiche Liebe.</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8.11.2018</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bin in der Lage Fesseln zu lös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bin in der Lage Fesseln zu lös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5:43:00Z</dcterms:created>
  <dc:creator>Besitzer</dc:creator>
  <dc:description/>
  <dc:language>en-US</dc:language>
  <cp:lastModifiedBy>privat.15o</cp:lastModifiedBy>
  <cp:lastPrinted>2018-11-25T19:07:00Z</cp:lastPrinted>
  <dcterms:modified xsi:type="dcterms:W3CDTF">2018-11-30T15:43:00Z</dcterms:modified>
  <cp:revision>2</cp:revision>
  <dc:subject/>
  <dc:title>Persönliche Worte des Herrn an</dc:title>
</cp:coreProperties>
</file>