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 November 2018 in Land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neigen uns vor Dir in Liebe und in Dankbarkeit, Du gütiger, wunderbarer Vater. Danke, dass Du auf so wunderbare Weise immer bei uns bist. Mögen wir immer mehr begreifen, dass wir mit Dir durch diese Liebe, die Du uns schenkst, wunderbar verbunden sind, </w:t>
      </w:r>
    </w:p>
    <w:p>
      <w:pPr>
        <w:pStyle w:val="Normal"/>
        <w:spacing w:before="0" w:after="120"/>
        <w:jc w:val="both"/>
        <w:rPr>
          <w:rFonts w:ascii="Arial" w:hAnsi="Arial" w:cs="Arial"/>
          <w:i/>
          <w:i/>
          <w:color w:val="5F5F5F"/>
          <w:szCs w:val="28"/>
        </w:rPr>
      </w:pPr>
      <w:r>
        <w:rPr>
          <w:rFonts w:cs="Arial" w:ascii="Arial" w:hAnsi="Arial"/>
          <w:i/>
          <w:color w:val="5F5F5F"/>
          <w:szCs w:val="28"/>
        </w:rPr>
        <w:t>So möge die Sehnsucht in unseren Herzen zu Dir hin immer größer werden, mögest Du diese Sehnsucht in unserem Herzen immer mehr anfachen, damit wir auch im Alltag durch dieses Sehnen in unserem Herzen zu Dir hingeführt werden und uns ganz nach Dir ausrichten. So kannst Du in uns und durch uns wirken.</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zu Dir kommen. mit der Bitte um Worte aus Deinem liebenden Vatererzen. Denn Deine Worte und das, was Du uns sagen möchtest, geben uns Kraft, Mut und Zuversicht und auch Erkenntnis. Dafür sei Dir von ganzem Herzen Dank, Du gütiger, liebender Vater. Dank sei Dir, Jesus! Du, unser Heil.</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ihr könnt nicht sehen, mit welcher Liebe Ich Meine Hände nach euch ausstrecke, mit der Hoffnung, dass ihr zu Mir eilt und euch ganz innig an Mich schmiegt, mit dem Wissen, dass Ich der bin, der euch unermesslich li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freue Ich Mich über Kinder, die diese Sehnsucht im Herzen zu Mir spüren und zu Mir eilen - in jeder Situation - ob in Freude oder im Leid. Möget ihr in jeder Situation mit all euren Gefühlen zu Mir kommen, zu Mir eilen und euch in Meine Arme schmiegen. So kann Ich euch all das geben, was ihr braucht, um euren Alltag zu bewältigen. Und Ich sehe doch auch eure Not, eure Überlegungen, auch so manche Angst und Unsicherheit. Denn es ist nicht einfach in eurem Leben und in eurer Welt und in dieser Zeit, die doch Meine Kinder so sehr forder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erkennt ihr immer mehr, dass diese Beziehung zwischen Vater und Kind, diese Beziehung zwischen Mir und dir, Mein Kind, ein sehr tragendes Element in eurem Leben ist. Und diese Erfahrung möge euch mutig machen, dass ihr auch darüber erzählt, dass ihr auch eure Erfahrungen weitergebt und so manches Herz ansprecht, das vielleicht noch ein bisschen weit weg von Mir ist oder noch nicht verstanden hat, dass es hier Einen gibt, der es liebt. Denn es ist letztlich die Liebe, die vielen Meiner Kinder fehlt - aus welchen Gründen immer. So ist der Mangel der Liebe auch dir Ursache dafür, dass so vieles in dieser Welt passiert, was nicht in Meiner Ordnung ist. Denn Mangel an Liebe ist auch Verletzung, Verletzung des Herzens und der Seele und dann entwickelt sich so manches Kind in eine falsche Richt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seht es an den Umständen in dieser Welt, an den Aggressionen oder Machtgehabe und Krieg usw. usf., wie die Auswirkungen sind, wenn die Liebe fehlt oder zu kurz gekommen ist, oftmals schon im Kindesalter oder auch in der Schwangerschaft. Und die Umstände, in denen Kinder groß werden, sind nicht immer die besten. Und so entwickeln sich diese Kinder in einer Weise, die für sie selbst und auch für ihr Umfeld nicht günstig sind. </w:t>
      </w:r>
    </w:p>
    <w:p>
      <w:pPr>
        <w:pStyle w:val="TextBodyIndent"/>
        <w:rPr/>
      </w:pPr>
      <w:r>
        <w:rPr/>
        <w:t xml:space="preserve">Nun, was könnt ihr tun? In welcher Weise könnt ihr auch hier mithelfen, dass diese Kinderseelen heilen oder durch Meine Liebe berührt werden können? Denn nicht immer habt ihr Zugang zu den Kindern, die nicht das bekommen, was sie brauchen. Aber wenn ihr es erlebt, wenn ihr es hört, wenn ihr es seht oder in Erfahrung bringt, so liegt es auch an euch, diese Kinder an Mein Herz zu bringen und sie in Meinem Namen zu segnen. Denn so kann Ich in ihren Herzen und in ihren Seelen so manche Wunde heilen und kann ihr Herz mit Meiner Liebe berühren. Mag es auch eine Weile dauern, bis sie als Erwachsene erkennen, dass sich hier etwas nicht so günstig entwickelt hat, so werden sie es doch eines Tages wahrnehmen. Denn Meine Liebe ist stärker als all das, was Meine Kinder oftmals erleben. Und so kann auch Meine Liebe dorthin hineinfließen und hineinscheinen, wo die Dunkelheit vorherrscht. Und ihr wisst, dass Licht stärker ist als die Dunkelheit. Und Mein Licht ist um ein vielfaches stärker als all das, was in dieser Welt an Dunkelheit zu erkennen ist und sich bemerkbar ma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seid nicht verzagt, sondern voll des Mutes und des Vertrauens, dass, wenn ihr den Weg mit Mir geht, Ich aus Meiner Liebe heraus, Mein wunderbares göttliches Licht hineinfließen lasse in so manche ausweglose Situationen, scheinbar ausweglose. Denn die Dunkelheit, die Dunkelwesen können Mir nicht widerstehen, sie können fliehen und so manche auch umdenken. Aber das, was Ich anzubieten habe, Meine Geliebten, ist immer stärk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an diese Verheißung dürft ihr euch klammern, wenn ihr merkt, dass die Umstände in eurem Leben in einer Weise euch zu beunruhigen versuchen. Seid euch immer klar darüber, dass Ich in euch lebe und dass ihr auf wunderbare Weise mit Mir verbunden seid.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nehme Ich euch an Mein Herz und schenke euch Mut und Zuversicht und gehe mit euch eure Schritte. Und eure Verbindung zu Mir ist euch -  und nicht nur euch, sondern auch euren Familien - zum Segen, all euren Lieben und auch denen, die in eurem Umfeld leben und auch denen, die euch vielleicht auf die eine oder andere Art euer Leben schwer machen. Auch sie dürft ihr segnen und zu Mir bringen. Das ist nicht immer einfach, wenn euch jemand zu nahe tritt und ihr merkt, dass die Emotionen steigen. Aber wenn ihr es schafft, euch auch hier zu überwinden und diese Gefühle und Situationen zu nehmen und zu Mir zu bringen, dann ist es euch zum Se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mutig euren Weg, mit dem Wissen, dass ihr Meine geliebten Kinder seid. Von Mir geschaffen und vollkommen in dieser geistigen Schöpfung und in dieser geistigen Ausrichtung. </w:t>
      </w:r>
    </w:p>
    <w:p>
      <w:pPr>
        <w:pStyle w:val="Normal"/>
        <w:spacing w:before="0" w:after="120"/>
        <w:ind w:firstLine="357"/>
        <w:jc w:val="both"/>
        <w:rPr>
          <w:rFonts w:ascii="Arial" w:hAnsi="Arial" w:cs="Arial"/>
          <w:color w:val="5F5F5F"/>
          <w:szCs w:val="28"/>
        </w:rPr>
      </w:pPr>
      <w:r>
        <w:rPr>
          <w:rFonts w:cs="Arial" w:ascii="Arial" w:hAnsi="Arial"/>
          <w:color w:val="5F5F5F"/>
          <w:szCs w:val="28"/>
        </w:rPr>
        <w:t>Ich bin in euch und ihr seid in Mir und das sei euch zum Heil: dieses Wissen darum, dass ihr euch immer wieder vor Augen halten möget: Ich bin in euch und ihr seid in Mir. So kann Ich in euch tun, gestalten, heilen und wirken. Und durch euch wirken.</w:t>
      </w:r>
    </w:p>
    <w:p>
      <w:pPr>
        <w:pStyle w:val="Normal"/>
        <w:spacing w:before="0" w:after="120"/>
        <w:ind w:firstLine="357"/>
        <w:jc w:val="both"/>
        <w:rPr>
          <w:rFonts w:ascii="Arial" w:hAnsi="Arial" w:cs="Arial"/>
          <w:color w:val="5F5F5F"/>
          <w:szCs w:val="28"/>
        </w:rPr>
      </w:pPr>
      <w:r>
        <w:rPr>
          <w:rFonts w:cs="Arial" w:ascii="Arial" w:hAnsi="Arial"/>
          <w:color w:val="5F5F5F"/>
          <w:szCs w:val="28"/>
        </w:rPr>
        <w:t>So segne Ich euch, Meine Geliebten, und schenke euch in Fülle all das, was ihr braucht, um euren Weg in guter Weise zu gehen. Ich schenke euch von Meinem Frieden, denn diese Welt braucht Fried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3.11.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Heilung der Kindersee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Heilung der Kinderseel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28:00Z</dcterms:created>
  <dc:creator>Michael Oberlohr</dc:creator>
  <dc:description/>
  <dc:language>en-US</dc:language>
  <cp:lastModifiedBy>privat.15o</cp:lastModifiedBy>
  <cp:lastPrinted>2018-11-15T16:20:00Z</cp:lastPrinted>
  <dcterms:modified xsi:type="dcterms:W3CDTF">2018-11-15T15:21:00Z</dcterms:modified>
  <cp:revision>3</cp:revision>
  <dc:subject/>
  <dc:title>Feierstunde am 3</dc:title>
</cp:coreProperties>
</file>