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7. Oktober 2018 in Kals</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Geliebter himmlischer Vater in Jesus Christus, unserem Heiland und Erlöser, </w:t>
      </w:r>
    </w:p>
    <w:p>
      <w:pPr>
        <w:pStyle w:val="Normal"/>
        <w:spacing w:before="0" w:after="120"/>
        <w:jc w:val="both"/>
        <w:rPr>
          <w:rFonts w:ascii="Arial" w:hAnsi="Arial" w:cs="Arial"/>
          <w:i/>
          <w:i/>
          <w:color w:val="5F5F5F"/>
          <w:szCs w:val="28"/>
        </w:rPr>
      </w:pPr>
      <w:r>
        <w:rPr>
          <w:rFonts w:cs="Arial" w:ascii="Arial" w:hAnsi="Arial"/>
          <w:i/>
          <w:color w:val="5F5F5F"/>
          <w:szCs w:val="28"/>
        </w:rPr>
        <w:t>Du, Der Du die Liebe bist, lebst in unserem Herzen und bist immerwährend gegenwärtig. Es ist Deine Liebe, die unsere Herzen berührt. Und so dürfen wir mit Dir durch dieses Leben gehen und danken Dir für diese Gnade, für dieses Geschenk Deiner heiligen Gegenwart.</w:t>
      </w:r>
    </w:p>
    <w:p>
      <w:pPr>
        <w:pStyle w:val="Normal"/>
        <w:spacing w:before="0" w:after="120"/>
        <w:jc w:val="both"/>
        <w:rPr>
          <w:rFonts w:ascii="Arial" w:hAnsi="Arial" w:cs="Arial"/>
          <w:i/>
          <w:i/>
          <w:color w:val="5F5F5F"/>
          <w:szCs w:val="28"/>
        </w:rPr>
      </w:pPr>
      <w:r>
        <w:rPr>
          <w:rFonts w:cs="Arial" w:ascii="Arial" w:hAnsi="Arial"/>
          <w:i/>
          <w:color w:val="5F5F5F"/>
          <w:szCs w:val="28"/>
        </w:rPr>
        <w:t>Und so dürfen wir jetzt zu Dir kommen mit der Bitte um Worte aus Deinem liebenden Vaterherzen. Denn Du kennst ja unser Herz und Du weißt, was wir brauchen. Und so danken wir Dir, dass Du uns dieses Geschenk machst und uns Worte schenkst, die uns helfen auf unserem Weg durch dieses Leben. So sei Dir Dank und Lob und Ehre.</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Meine Geliebt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nehme Ich euch bei der Hand und gehe mit euch durch euer Leben. </w:t>
      </w:r>
    </w:p>
    <w:p>
      <w:pPr>
        <w:pStyle w:val="Normal"/>
        <w:spacing w:before="0" w:after="120"/>
        <w:ind w:firstLine="357"/>
        <w:jc w:val="both"/>
        <w:rPr>
          <w:rFonts w:ascii="Arial" w:hAnsi="Arial" w:cs="Arial"/>
          <w:color w:val="5F5F5F"/>
          <w:szCs w:val="28"/>
        </w:rPr>
      </w:pPr>
      <w:r>
        <w:rPr>
          <w:rFonts w:cs="Arial" w:ascii="Arial" w:hAnsi="Arial"/>
          <w:color w:val="5F5F5F"/>
          <w:szCs w:val="28"/>
        </w:rPr>
        <w:t>Denn es ist Meine Liebe, die sich nach Meinen Kindern sehnt, und es ist Meine Liebe, die Ich in die Herzen Meiner Kinder lege. Denn so könnt ihr, die ihr von Meiner Liebe bekommt, immer stärker werden in dieser Beziehung zu Mir, eurem Schöpfer, eurem Vater, auch eurem Bruder, wenn ihr an Jesus denkt und an den, der Seine Kinder so unermesslich lieb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Es gibt so vieles in eurer Welt, das ihr nicht verstehen könnt, besonders wenn es um Situationen geht, wo ihr genau merkt, dass hier Dinge geschehen, die nicht Meiner göttlichen Ordnung entsprechen. Aber da Ich Meinen Kindern eine freie Willensentscheidung zugesprochen habe, musste Ich einkalkulieren, dass sie Dinge tun, die nicht mit Meiner Liebe vereinbar sind. Und aus diesen fehlgeleiteten Entscheidungen entsteht in dieser Welt viel Unglück. Denn Menschen, die kein – wie ihr sagt – Gewissen haben, die tun nur das, was ihnen gefällt und leben nur ihre eigenen Bedürfnisse, auf Kosten anderer Menschenkinder. Und sie können nicht erkennen, dass sie fehlgeleitet werden, dass sie Spielball sind der Gegenkräfte, der Dunkelwesen. Aber sie werden eines Tages mit dem, was sie getan haben oder nicht getan haben, konfrontiert. Und erst dann werden sie erkennen, dass ihr Leben in einer Weise gelebt wurde, die mit Liebe nicht vereinbar war. Und so werden sie konfrontiert mit ihren Taten. Und viele erkennen dann, dass dieses Leben, das sie hinter sich haben, ein fehlgeleitetes Leben war. Und dieses zu erkennen ist eine bittere Erfahrung. Und diese Bitterkeit und dieser Schmerz darüber, dass sie Dinge getan haben, die sie nicht tun sollten, begleitet sie eine lange Strecke ihrer Entwicklung. Und im besten Falle bereuen sie das, was sie getan haben, und sind gewillt wiedergutzumachen, soweit es möglich ist. </w:t>
      </w:r>
    </w:p>
    <w:p>
      <w:pPr>
        <w:pStyle w:val="Normal"/>
        <w:spacing w:before="0" w:after="120"/>
        <w:ind w:firstLine="357"/>
        <w:jc w:val="both"/>
        <w:rPr>
          <w:rFonts w:ascii="Arial" w:hAnsi="Arial" w:cs="Arial"/>
          <w:color w:val="5F5F5F"/>
          <w:szCs w:val="28"/>
        </w:rPr>
      </w:pPr>
      <w:r>
        <w:rPr>
          <w:rFonts w:cs="Arial" w:ascii="Arial" w:hAnsi="Arial"/>
          <w:color w:val="5F5F5F"/>
          <w:szCs w:val="28"/>
        </w:rPr>
        <w:t>Warum Ich das sage, hat den Grund, dass es ihnen nicht hilft, wenn ihr diese Menschen beurteilt oder verurteilt, denn solange sie hier sind, erkennen sie ihre Anteile und ihre Schuld nicht. Und daher lade Ich Meine Kinder immer wieder ein, besonders für diese Menschenkinder zu beten, die fehlgeleitet Entscheidungen zu ihren Ungunsten und zu Ungunsten vieler anderer Menschen treffen und auch der Natur und der Tiere.</w:t>
      </w:r>
    </w:p>
    <w:p>
      <w:pPr>
        <w:pStyle w:val="Normal"/>
        <w:spacing w:before="0" w:after="120"/>
        <w:ind w:firstLine="357"/>
        <w:jc w:val="both"/>
        <w:rPr>
          <w:rFonts w:ascii="Arial" w:hAnsi="Arial" w:cs="Arial"/>
          <w:color w:val="5F5F5F"/>
          <w:szCs w:val="28"/>
        </w:rPr>
      </w:pPr>
      <w:r>
        <w:rPr>
          <w:rFonts w:cs="Arial" w:ascii="Arial" w:hAnsi="Arial"/>
          <w:color w:val="5F5F5F"/>
          <w:szCs w:val="28"/>
        </w:rPr>
        <w:t>Daher segnet solche Menschen in Meinem Namen zu ihrem vollen Heil. Denn, auch wenn sie es selbst nicht wahrnehmen können und euch vielleicht auch auslachen würden, wenn ihr es laut sprechen würdet, so berührt euer Gebet, eure Segnung doch ihr Herz, ihre Seele und so kann sich langsam in einem Menschenkind Gutes heranbilden. Das mag wohl seine Zeit brauchen, aber jeder Tropfen höhlt den Stein - so sagt ihr - und so höhlt auch jedes Gebet, jede Segnung in dem Menschenherzen, in ihrer Seele etwas, was sich langsam dadurch in Bewegung setzen kann, hin zur Liebe.</w:t>
      </w:r>
    </w:p>
    <w:p>
      <w:pPr>
        <w:pStyle w:val="Normal"/>
        <w:spacing w:before="0" w:after="120"/>
        <w:ind w:firstLine="357"/>
        <w:jc w:val="both"/>
        <w:rPr>
          <w:rFonts w:ascii="Arial" w:hAnsi="Arial" w:cs="Arial"/>
          <w:color w:val="5F5F5F"/>
          <w:szCs w:val="28"/>
        </w:rPr>
      </w:pPr>
      <w:r>
        <w:rPr>
          <w:rFonts w:cs="Arial" w:ascii="Arial" w:hAnsi="Arial"/>
          <w:color w:val="5F5F5F"/>
          <w:szCs w:val="28"/>
        </w:rPr>
        <w:t>So gebe Ich euch immer wieder Hinweise, wie ihr in eurem Alltag hilfreich tätig sein könnt und in euer Leben viel Segen bringen könnt. Denn der Segen, den ihr hinaussendet, kommt in vielfacher Weise auf euch selbst zurück. Und so ist alles, was ihr tut und denkt und redet, hilfreich - nicht nur für eure Geschwister, für die Natur, für die Tiere, sondern auch für euch selbst. Und je mehr ihr euch bewusst werdet, dass Ich in eurem Herzen lebe, dass Ich da bin, dass Ich euch ganz nahe bin, umso mehr kann sich Meine Liebe in euch ausbreiten und auch Mein Licht. Und in euer Herz kann Freude einziehen, Freude daran, dass ihr Mich gefunden habt und ganz bewusst euer Leben Mir übergeben hab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segne Ich euch, Meine Geliebten, mit Meiner ganzen Liebe und auch mit einem Danke für euer Bemühen, denn es ist nicht selbstverständlich, dass Kinder in dieser Welt eine klare Ausrichtung leb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nehme Ich euch immer wieder in Meine Arme, auch wenn ihr es nicht so bewusst merkt, und schenke euch von Meiner Kraft, schenke euch Mut, Zuversicht und Frieden in eurem Herzen und Vertrauen. Und so dürft ihr immer wieder zu Mir eilen, wenn etwas in eurem Leben auf euch einen so intensiven Eindruck hinterlässt, dass ihr nicht genau wisst, was das bedeuten soll oder wie es weiter geht. Ich bin immer da und warte auf euch. </w:t>
      </w:r>
    </w:p>
    <w:p>
      <w:pPr>
        <w:pStyle w:val="Normal"/>
        <w:spacing w:before="0" w:after="120"/>
        <w:ind w:firstLine="357"/>
        <w:jc w:val="both"/>
        <w:rPr>
          <w:rFonts w:ascii="Arial" w:hAnsi="Arial" w:cs="Arial"/>
          <w:color w:val="5F5F5F"/>
          <w:szCs w:val="28"/>
        </w:rPr>
      </w:pPr>
      <w:r>
        <w:rPr>
          <w:rFonts w:cs="Arial" w:ascii="Arial" w:hAnsi="Arial"/>
          <w:color w:val="5F5F5F"/>
          <w:szCs w:val="28"/>
        </w:rPr>
        <w:t>Friede sei mit euch, Meine Geliebten.</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7.10.2018</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Auswirkungen Meines Sege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Auswirkungen Meines Segens</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2:40:00Z</dcterms:created>
  <dc:creator>Besitzer</dc:creator>
  <dc:description/>
  <dc:language>en-US</dc:language>
  <cp:lastModifiedBy>privat.15o</cp:lastModifiedBy>
  <dcterms:modified xsi:type="dcterms:W3CDTF">2018-11-08T12:40:00Z</dcterms:modified>
  <cp:revision>2</cp:revision>
  <dc:subject/>
  <dc:title>Persönliche Worte des Herrn an</dc:title>
</cp:coreProperties>
</file>