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1. Oktober 2018 in Hilchenb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u wunderbarer, liebender Vater.</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Du kennst ja unser Herz, Du kennst unsere Gedanken, das, was wir sprechen, und das, was wir tun. Du kennst Facetten in uns, die wir noch nicht kennen, die uns noch nicht zugänglich sind. Aber Du kennst unser ganzes Sein. Daher weißt Du auch, welche Nahrung wir brauchen. Wohl braucht jedes Deiner Kinder, jeder Bruder und jede Schwester, eine andere Nahrung, aber jedes Deiner Worte ist uns zum Heil.</w:t>
      </w:r>
    </w:p>
    <w:p>
      <w:pPr>
        <w:pStyle w:val="Normal"/>
        <w:spacing w:before="0" w:after="120"/>
        <w:jc w:val="both"/>
        <w:rPr>
          <w:rFonts w:ascii="Arial" w:hAnsi="Arial" w:cs="Arial"/>
          <w:i/>
          <w:i/>
          <w:color w:val="5F5F5F"/>
          <w:szCs w:val="28"/>
        </w:rPr>
      </w:pPr>
      <w:r>
        <w:rPr>
          <w:rFonts w:cs="Arial" w:ascii="Arial" w:hAnsi="Arial"/>
          <w:i/>
          <w:color w:val="5F5F5F"/>
          <w:szCs w:val="28"/>
        </w:rPr>
        <w:t>Und so sagen wir Dir dafür von ganzem Herzen danke.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Ich kenne den Zustand eures Herzens, und besonders sehe Ich die Liebe in eurem Herzen, die Sehnsucht in eurem Herzen und die Bereitschaft, euren Weg mit Mir gehen zu wollen. Und das ist nicht immer so einfach und auch das wisst ihr aus eurer eigenen Erfahrung. Denn so vieles gibt es in eurer Welt, was euch versucht zu binden oder abzulenk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braucht es immer wieder diese Hinwendung zu mir, dieses klare Bekenntnis zu Mir, diese Entscheidung in eurem Herzen. Und das gelingt euch manchmal leichter und manchmal eben nicht so leicht, weil euch etwas in dieser Welt festhält – was immer das ist – was euch vorrangig beschäftigt.</w:t>
      </w:r>
    </w:p>
    <w:p>
      <w:pPr>
        <w:pStyle w:val="Normal"/>
        <w:spacing w:before="0" w:after="120"/>
        <w:ind w:firstLine="357"/>
        <w:jc w:val="both"/>
        <w:rPr>
          <w:rFonts w:ascii="Arial" w:hAnsi="Arial" w:cs="Arial"/>
          <w:color w:val="5F5F5F"/>
          <w:szCs w:val="28"/>
        </w:rPr>
      </w:pPr>
      <w:r>
        <w:rPr>
          <w:rFonts w:eastAsia="Arial" w:cs="Arial" w:ascii="Arial" w:hAnsi="Arial"/>
          <w:color w:val="5F5F5F"/>
          <w:szCs w:val="28"/>
        </w:rPr>
        <w:t xml:space="preserve"> </w:t>
      </w:r>
      <w:r>
        <w:rPr>
          <w:rFonts w:cs="Arial" w:ascii="Arial" w:hAnsi="Arial"/>
          <w:color w:val="5F5F5F"/>
          <w:szCs w:val="28"/>
        </w:rPr>
        <w:t xml:space="preserve">Wenn es etwas ist, was über Mir steht und eure ganze Aufmerksamkeit fordert, dann ist es auch für Mich nicht so einfach, Meine Gegenwart in eurem Herzen für euch spürbar zu machen. Wenn ihr euch an etwas bindet im Zusammenhang mit eurem Weltgeschehen, dann könnt ihr Meine sanfte, leise Stimme, Mein Rufen nicht vernehmen oder nicht in dem Maße, wie es gut wäre, um euch erkennen zu lassen, dass es notwendig ist, eine Kehrtwendung zu machen, euch zu besinnen oder genau hinzuschauen: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Was ist gerade in meinem Leben vorrangi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was Ich in eurem Herzen sehe, ist die Sehnsucht zu Mir, dem, Der euch liebt. Und was Ich in eurem Herzen sehe, ist das Bemühen. Und so kann Ich immer wieder in euer Herz hineinwirken und euch helfen, genau hinzuschauen und auch dabei, dass die Sehnsucht in eurem Herzen euch zu Mir hinlenkt. Dass ihr in der Lage seid, euch - um es so zu sagen - umzudrehen, um den Blick zu Mir zu wenden. Und wenn ihr dann sagt: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 xml:space="preserve">Vater oder Jesus, ich bin da und Du bist da und das ist mir zur Freude“. </w:t>
      </w:r>
    </w:p>
    <w:p>
      <w:pPr>
        <w:pStyle w:val="Normal"/>
        <w:spacing w:before="0" w:after="120"/>
        <w:ind w:firstLine="357"/>
        <w:jc w:val="both"/>
        <w:rPr>
          <w:rFonts w:ascii="Arial" w:hAnsi="Arial" w:cs="Arial"/>
          <w:color w:val="5F5F5F"/>
          <w:szCs w:val="28"/>
        </w:rPr>
      </w:pPr>
      <w:r>
        <w:rPr>
          <w:rFonts w:cs="Arial" w:ascii="Arial" w:hAnsi="Arial"/>
          <w:color w:val="5F5F5F"/>
          <w:szCs w:val="28"/>
        </w:rPr>
        <w:t>Das ist Meinem Kinde zur Freude und auch Mir zur Freude, wenn sich ein Kind auf Meine Gegenwart besinnt.</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ihr tagtäglich hinaus in diese Welt und werdet mit vielem in dieser Welt konfrontiert. Ob in der Schule, am Arbeitsplatz, beim Einkaufen, in der Nachbarschaft. Wo immer ihr hineilt, überall gibt es etwas, was eure Aufmerksamkeit erregt – ob im Guten oder im Negativen. Es gibt immer wieder diese Herausforderungen, wo ihr merkt, da geht etwas vor sich, was nicht rechtens ist.</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Meine Kinder auch immer wieder ein, zu Mir zu eilen mit all dem, was sie wahrnehmen, sehen, hören, spüren und was auch ihre Emotionen in vieler Hinsicht anspricht.</w:t>
      </w:r>
    </w:p>
    <w:p>
      <w:pPr>
        <w:pStyle w:val="Normal"/>
        <w:spacing w:before="0" w:after="120"/>
        <w:ind w:firstLine="357"/>
        <w:jc w:val="both"/>
        <w:rPr>
          <w:rFonts w:ascii="Arial" w:hAnsi="Arial" w:cs="Arial"/>
          <w:color w:val="5F5F5F"/>
          <w:szCs w:val="28"/>
        </w:rPr>
      </w:pPr>
      <w:r>
        <w:rPr>
          <w:rFonts w:cs="Arial" w:ascii="Arial" w:hAnsi="Arial"/>
          <w:color w:val="5F5F5F"/>
          <w:szCs w:val="28"/>
        </w:rPr>
        <w:t>Daher habt auch immer wieder den Mut und ihr habt auch die Freiheit, zu Mir zu eilen und Mir das zu übergeben, was euch bewegt. Denn so kann Ich in den Situationen die Dinge so bereinigen, dass sie zu eurem Heil werden, dass ihr daraus lernt, dass ihr auch an Erkenntnissen gewinnt und euch immer mehr klar wird, es gibt da Einen, der mich so liebt, wie ich bin. Denn Ich sehe in Meinem Kinde Mein Geschöpf. – Ich sehe in Meinem Kinde die vollkommene Schöpfung – das, was Ich vor unendlich langer Zeit aus Meiner Liebe heraus erschaffen ha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betrachte Ich alle Meine Kinder mit einem liebenden Blick und auch mit Sehnsucht im Herzen. So, wie der Vater sich über den verlorenen Sohn freut, so freue Ich Mich über jedes Kind, das erkennt, dass es da Einen gibt, der es liebt und der warte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warte auch Ich mit offenen Armen und mit liebendem Herzen auf jedes einzelne Meiner Kinder tagtäglich. Ich warte auch auf dich, Mein Kind, wenn du dich gerade im Weltengeschehen verheddert hast und nicht mehr so genau weißt, wie es weitergehen soll, was daraus werden soll und wenn so manche Wehmut in deinem Herzen herrscht. Und dann bin Ich da. </w:t>
      </w:r>
    </w:p>
    <w:p>
      <w:pPr>
        <w:pStyle w:val="Normal"/>
        <w:spacing w:before="0" w:after="120"/>
        <w:ind w:firstLine="357"/>
        <w:jc w:val="both"/>
        <w:rPr>
          <w:rFonts w:ascii="Arial" w:hAnsi="Arial" w:cs="Arial"/>
          <w:color w:val="5F5F5F"/>
          <w:szCs w:val="28"/>
        </w:rPr>
      </w:pPr>
      <w:r>
        <w:rPr>
          <w:rFonts w:cs="Arial" w:ascii="Arial" w:hAnsi="Arial"/>
          <w:color w:val="5F5F5F"/>
          <w:szCs w:val="28"/>
        </w:rPr>
        <w:t>Und es liegt an euch, zu Mir zu eilen. Diese Freiheit habe Ich euch geschenkt, dass ihr das aus eurer Liebe heraus ganz frei entscheiden dürft, ob ihr den Weg mit Mir geht oder ob ihr eigene Wege geht.</w:t>
      </w:r>
    </w:p>
    <w:p>
      <w:pPr>
        <w:pStyle w:val="Normal"/>
        <w:spacing w:before="0" w:after="120"/>
        <w:ind w:firstLine="357"/>
        <w:jc w:val="both"/>
        <w:rPr>
          <w:rFonts w:ascii="Arial" w:hAnsi="Arial" w:cs="Arial"/>
          <w:color w:val="5F5F5F"/>
          <w:szCs w:val="28"/>
        </w:rPr>
      </w:pPr>
      <w:r>
        <w:rPr>
          <w:rFonts w:cs="Arial" w:ascii="Arial" w:hAnsi="Arial"/>
          <w:color w:val="5F5F5F"/>
          <w:szCs w:val="28"/>
        </w:rPr>
        <w:t>So rufe Ich Meine Kinder immer wieder, berühre ihre Herzen mit Meiner Liebe und freue Mich, wenn ein Kind seine Augen zu Mir erhebt oder eben im Herzen zu Mir eilt, um seine Schritte ganz innig mit Mir zu tu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wenn Ich sagte: „Liebet Gott über alles und den Nächsten wie euch selbst“, so gehört auch das Tun zu euren Lebensaufgaben und zu euren Lebenserkenntnissen. Denn die Liebe gilt es auch weiter zu verschenken. Denn die Liebe in eurem Herzen ist ein Geschenk von Mir und dieses Geschenk dürft ihr auch weitergeben und alle die, die eure Wege kreuzen, an Mein Herz bringen. Besonders die, bei denen ihr merkt, da gibt es eine Reibfläche, da sind eure Emotionen nicht so ganz frei, besonders diese brauchen dann eure Hilfe, d. h. dann auch Meine Hilf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wenn ihr für einen Bruder oder für eine Schwester betet, d. h. sie in Meine Hände legt, dann kann Ich in diesem Bruder, in dieser Schwester wirken. Das ist nicht so einfach, wenn es darum geht, dass sie euch Schwierigkeiten im Leben machen. Aber es ist auch ein Zeichen, ein Hilferuf, dass ihr dann das tut, was Ich euch immer wieder empfehle: </w:t>
      </w:r>
    </w:p>
    <w:p>
      <w:pPr>
        <w:pStyle w:val="Normal"/>
        <w:spacing w:before="0" w:after="120"/>
        <w:ind w:firstLine="357"/>
        <w:jc w:val="both"/>
        <w:rPr/>
      </w:pPr>
      <w:r>
        <w:rPr>
          <w:rFonts w:cs="Arial" w:ascii="Arial" w:hAnsi="Arial"/>
          <w:b/>
          <w:color w:val="5F5F5F"/>
          <w:szCs w:val="28"/>
        </w:rPr>
        <w:t>„</w:t>
      </w:r>
      <w:r>
        <w:rPr>
          <w:rFonts w:cs="Arial" w:ascii="Arial" w:hAnsi="Arial"/>
          <w:b/>
          <w:color w:val="5F5F5F"/>
          <w:szCs w:val="28"/>
        </w:rPr>
        <w:t xml:space="preserve">Bringt sie Mir alle die, die belastet sind und die sich in einer Weise verhalten, die nicht Meiner Liebesordnung entsprechen“, </w:t>
      </w:r>
      <w:r>
        <w:rPr>
          <w:rFonts w:cs="Arial" w:ascii="Arial" w:hAnsi="Arial"/>
          <w:color w:val="5F5F5F"/>
          <w:szCs w:val="28"/>
        </w:rPr>
        <w:t>die brauchen besonders Hilfe, damit sie wieder frei werden von ihren Gedanken oder von ihren negativen Gefüh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ist es eine besondere Aufgabe, da genau hinzuschauen und zu erfassen, wenn eines eurer Geschwister in Problemen verwickelt ist, die es nicht so einfach lösen kan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ihr wisst, dass Meine Hilfe hier heilend wirkt. Und so braucht es etwas Überwindung, auch alle die an Mein Herz zu bringen, die es euch nicht gerade leicht machen, aber genau diejenigen brauchen Hilf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ure Lieben an Mein Herz zu bringen, das ist, denke Ich, für euch einfach. Aber bringt Mir auch die, deren Liebe ihr nicht spürt, sondern die euch eher Ärger machen oder euch verletzen. Da könnt ihr sehr viel bewirken, wenn ihr euch dazu entscheidet und überwindet. </w:t>
      </w:r>
    </w:p>
    <w:p>
      <w:pPr>
        <w:pStyle w:val="Normal"/>
        <w:spacing w:before="0" w:after="120"/>
        <w:ind w:firstLine="357"/>
        <w:jc w:val="both"/>
        <w:rPr>
          <w:rFonts w:ascii="Arial" w:hAnsi="Arial" w:cs="Arial"/>
          <w:color w:val="5F5F5F"/>
          <w:szCs w:val="28"/>
        </w:rPr>
      </w:pPr>
      <w:r>
        <w:rPr>
          <w:rFonts w:cs="Arial" w:ascii="Arial" w:hAnsi="Arial"/>
          <w:color w:val="5F5F5F"/>
          <w:szCs w:val="28"/>
        </w:rPr>
        <w:t>Denn Ich sagte auch am Kreuz: „Vater vergib ihnen, denn sie wissen nicht, was sie tun.“ Viele Meiner Kinder wissen nicht, was sie tu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de Ich euch ein, sehr achtsam und wachsam euren Weg zu gehen, genau hinzuschauen, was tut ihr? Oder was tut ihr nicht, was versäumt ihr? Und so habt ihr so manche Aufgaben zu bewältigen und ihr wisst, mit Meiner Hilfe ist das auch möglich. </w:t>
      </w:r>
    </w:p>
    <w:p>
      <w:pPr>
        <w:pStyle w:val="Normal"/>
        <w:spacing w:before="0" w:after="120"/>
        <w:ind w:firstLine="357"/>
        <w:jc w:val="both"/>
        <w:rPr>
          <w:rFonts w:ascii="Arial" w:hAnsi="Arial" w:cs="Arial"/>
          <w:color w:val="5F5F5F"/>
          <w:szCs w:val="28"/>
        </w:rPr>
      </w:pPr>
      <w:r>
        <w:rPr>
          <w:rFonts w:cs="Arial" w:ascii="Arial" w:hAnsi="Arial"/>
          <w:color w:val="5F5F5F"/>
          <w:szCs w:val="28"/>
        </w:rPr>
        <w:t>So eilt zu Mir und lasst euch von Meiner Liebe beschenken und dazu segne Ich euch und schenke euch auch von Meinem Licht, damit ihr euren Weg gut wahrnehmen könnt.</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 Ich bin da.</w:t>
      </w:r>
    </w:p>
    <w:p>
      <w:pPr>
        <w:pStyle w:val="Normal"/>
        <w:spacing w:before="0" w:after="120"/>
        <w:ind w:firstLine="357"/>
        <w:jc w:val="both"/>
        <w:rPr>
          <w:rFonts w:ascii="Arial" w:hAnsi="Arial" w:cs="Arial"/>
          <w:color w:val="5F5F5F"/>
          <w:szCs w:val="28"/>
          <w:del w:id="0" w:author="privat.15o" w:date="2018-10-30T18:44: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0.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habt die Freiheit, jederzeit zu Mir zu ei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habt die Freiheit, jederzeit zu Mir zu eil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46:00Z</dcterms:created>
  <dc:creator>Besitzer</dc:creator>
  <dc:description/>
  <dc:language>en-US</dc:language>
  <cp:lastModifiedBy>privat.15o</cp:lastModifiedBy>
  <dcterms:modified xsi:type="dcterms:W3CDTF">2018-11-08T12:36:00Z</dcterms:modified>
  <cp:revision>4</cp:revision>
  <dc:subject/>
  <dc:title>Persönliche Worte des Herrn an</dc:title>
</cp:coreProperties>
</file>