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pBdr>
          <w:top w:val="single" w:sz="4" w:space="1" w:color="000000"/>
          <w:left w:val="single" w:sz="4" w:space="4" w:color="000000"/>
          <w:bottom w:val="single" w:sz="4" w:space="1" w:color="000000"/>
          <w:right w:val="single" w:sz="4" w:space="4" w:color="000000"/>
        </w:pBdr>
        <w:spacing w:before="120" w:after="0"/>
        <w:ind w:firstLine="357"/>
        <w:jc w:val="both"/>
        <w:rPr>
          <w:rFonts w:ascii="Castellar" w:hAnsi="Castellar" w:cs="Arial"/>
          <w:b/>
          <w:b/>
          <w:color w:val="5F5F5F"/>
          <w:sz w:val="32"/>
          <w:szCs w:val="32"/>
        </w:rPr>
      </w:pPr>
      <w:r>
        <w:rPr>
          <w:rFonts w:cs="Arial" w:ascii="Castellar" w:hAnsi="Castellar"/>
          <w:b/>
          <w:color w:val="5F5F5F"/>
          <w:sz w:val="32"/>
          <w:szCs w:val="32"/>
        </w:rPr>
        <w:t>Impuls-Vortrag  13.10.2018 in Ebikon</w:t>
      </w:r>
    </w:p>
    <w:p>
      <w:pPr>
        <w:pStyle w:val="KeinLeerraum"/>
        <w:spacing w:before="120" w:after="0"/>
        <w:ind w:firstLine="357"/>
        <w:jc w:val="both"/>
        <w:rPr>
          <w:rFonts w:ascii="Arial" w:hAnsi="Arial" w:cs="Arial"/>
          <w:b/>
          <w:b/>
          <w:color w:val="5F5F5F"/>
          <w:sz w:val="24"/>
          <w:szCs w:val="24"/>
          <w:u w:val="single"/>
        </w:rPr>
      </w:pPr>
      <w:r>
        <w:rPr>
          <w:rFonts w:cs="Arial" w:ascii="Arial" w:hAnsi="Arial"/>
          <w:b/>
          <w:color w:val="5F5F5F"/>
          <w:sz w:val="24"/>
          <w:szCs w:val="24"/>
          <w:u w:val="single"/>
        </w:rPr>
      </w:r>
    </w:p>
    <w:p>
      <w:pPr>
        <w:pStyle w:val="KeinLeerraum"/>
        <w:spacing w:before="120" w:after="0"/>
        <w:ind w:firstLine="357"/>
        <w:jc w:val="both"/>
        <w:rPr>
          <w:rFonts w:ascii="Arial" w:hAnsi="Arial" w:eastAsia="Arial" w:cs="Arial"/>
          <w:b/>
          <w:b/>
          <w:color w:val="5F5F5F"/>
          <w:sz w:val="24"/>
          <w:szCs w:val="24"/>
          <w:u w:val="single"/>
        </w:rPr>
      </w:pPr>
      <w:r>
        <w:rPr>
          <w:rFonts w:eastAsia="Arial" w:cs="Arial" w:ascii="Arial" w:hAnsi="Arial"/>
          <w:b/>
          <w:color w:val="5F5F5F"/>
          <w:sz w:val="24"/>
          <w:szCs w:val="24"/>
          <w:u w:val="single"/>
        </w:rPr>
        <w:t xml:space="preserve"> </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Wenn wir Seine Worte lesen oder hören, so wiederholen sich immer wieder Worte oder Sätze wie: „Schaut auf Mich, und nicht auf das Problem“, „Seid achtsam und wachsam, besonders Im Hinblick auf eure Gedanken“ oder „Ihr steht Mir im Weg mit euren Meinungen, Vorstellungen und Erwartungen“…</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 xml:space="preserve">Warum wird das immer wieder wiederholt? Was könnte der Grund sein? Denn wir gehen ja davon aus, dass wir ohnehin alles wissen und wir haben alles Wissen in uns. Aber es gibt immer wieder Aussagen, die sich wiederholen. </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Die Frage ist ja immer, welche Bedeutung hat das Wissen in Verbindung mit dem, was wir tun und was wir umsetzen? Wenn wir unser Leben betrachten und das, was wir umsetzen, so ist für Mich die Frage, ob es da nicht eine Diskrepanz gibt? Wenn Jesus sagt: „Geht segnend durch den Alltag“ – gehen wir segnend durch den Alltag? Wie oft segnen wir das, was um uns ist? Die Menschen, die Situationen, die Natur, die Tiere? Setzen wir das um? „Seid achtsam und wachsam, was eure Gedanken anbelangt“. Wenn wir unsere Gedanken betrachten: sind die immer urteilsfrei, voll der Liebe?</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Welche Meinungen, Vorstellungen, Erwartungen haben wir? Wie weit können wir sie loslassen? Wie weit gelingt es uns, so frei zu sein, dass Er wirklich in uns und durch uns wirken kann? Wie weit sind wir festgefahren in verschiedensten Vorstellungen? Wie sieht unser Gottesbild aus? Sind wir noch immer geprägt von diesem strafenden Gott? Von dem, der uns die Krankheiten schickt? Der uns züchtigt? Wo alle Not von Ihm kommt oder zumindest von Ihm zugelassen wird zur Schulung? Wo stehen wir und was denken wir von Ihm?</w:t>
      </w:r>
    </w:p>
    <w:p>
      <w:pPr>
        <w:pStyle w:val="KeinLeerraum"/>
        <w:spacing w:before="120" w:after="0"/>
        <w:ind w:firstLine="357"/>
        <w:jc w:val="both"/>
        <w:rPr/>
      </w:pPr>
      <w:r>
        <w:rPr>
          <w:rFonts w:cs="Arial" w:ascii="Arial" w:hAnsi="Arial"/>
          <w:color w:val="5F5F5F"/>
          <w:sz w:val="24"/>
          <w:szCs w:val="24"/>
        </w:rPr>
        <w:t>Haben wir verstanden, dass es ein Gott der Güte und der Liebe ist, der kein Interesse daran hat, Seine Kinder zu züchtigen? Dass wir selbst es sind, die uns bestrafen durch unsere Vorstellungen, durch unsere Glaubenssysteme, durch unsere Meinungen, Erwartungen, durch unser falsches Denken? Wir sind alle mehr oder weniger intensiv geprägt durch unsere Vergangenheit. Und da ist schon nachvollziehbar, wenn Er sagt</w:t>
      </w:r>
      <w:r>
        <w:rPr>
          <w:rFonts w:cs="Arial" w:ascii="Arial" w:hAnsi="Arial"/>
          <w:i/>
          <w:color w:val="5F5F5F"/>
          <w:sz w:val="24"/>
          <w:szCs w:val="24"/>
        </w:rPr>
        <w:t>: „Ihr steht Mir im Weg. Ich kann an euch nicht so tun, wie Ich gerne tun würde, kann euch nicht in der Weise heilen, wie Ich es gerne würde, weil ihr Mauern um euch habt, Mauern der eigenen Vorstellungen und der Prägungen.“</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Ist uns bewusst, dass unsere Gedanken enorme Kräfte sind und wir unsere Zukunft und auch die Gegenwart, aber eben auch die Zukunft, kreieren? Das, was wir jetzt erleben, ist das, was wir gesät haben: und jetzt ernten wir…</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Wir wollen das nicht so gerne hören, klar. Es ist viel leichter, jemand anderem etwas in die Schuhe zu schieben. Jemand anderer sei zuständig für das, was wir erleben, nicht wir selber. Und oft können wir es auch nicht erkennen, was wahr ist, und was das, was ich jetzt erlebe, ausgelöst hat, ist nicht immer leicht zu erkennen. Aber irgendetwas war in der Vergangenheit, und so gehen wir durch Not und Leid.</w:t>
      </w:r>
    </w:p>
    <w:p>
      <w:pPr>
        <w:pStyle w:val="KeinLeerraum"/>
        <w:spacing w:before="120" w:after="0"/>
        <w:ind w:firstLine="357"/>
        <w:jc w:val="both"/>
        <w:rPr/>
      </w:pPr>
      <w:r>
        <w:rPr>
          <w:rFonts w:cs="Arial" w:ascii="Arial" w:hAnsi="Arial"/>
          <w:color w:val="5F5F5F"/>
          <w:sz w:val="24"/>
          <w:szCs w:val="24"/>
        </w:rPr>
        <w:t xml:space="preserve">Und was erkennen wir </w:t>
      </w:r>
      <w:r>
        <w:rPr>
          <w:rFonts w:cs="Arial" w:ascii="Arial" w:hAnsi="Arial"/>
          <w:b/>
          <w:color w:val="5F5F5F"/>
          <w:sz w:val="24"/>
          <w:szCs w:val="24"/>
        </w:rPr>
        <w:t>jetzt</w:t>
      </w:r>
      <w:r>
        <w:rPr>
          <w:rFonts w:cs="Arial" w:ascii="Arial" w:hAnsi="Arial"/>
          <w:color w:val="5F5F5F"/>
          <w:sz w:val="24"/>
          <w:szCs w:val="24"/>
        </w:rPr>
        <w:t>, was unsere Zukunft prägen wird? Wie weit sind wir in der Lage zu erkennen, dass wir wieder einen Grundstein für etwas legen, was uns später zu schaffen machen könnte? Wenn wir davon ausgehen, dass jeder negative Gedanke an jemandem nicht nur dem Betreffenden schadet, sondern auch uns selbst, dann legen wir laufend einen Grundstein für etwas, was wir dann zu tragen oder zu bewältigen haben. Und wie schnell fallen wir in diese Urteile und Verurteilungen hinein!</w:t>
      </w:r>
    </w:p>
    <w:p>
      <w:pPr>
        <w:pStyle w:val="KeinLeerraum"/>
        <w:spacing w:before="120" w:after="0"/>
        <w:ind w:firstLine="357"/>
        <w:jc w:val="both"/>
        <w:rPr/>
      </w:pPr>
      <w:r>
        <w:rPr>
          <w:rFonts w:cs="Arial" w:ascii="Arial" w:hAnsi="Arial"/>
          <w:color w:val="5F5F5F"/>
          <w:sz w:val="24"/>
          <w:szCs w:val="24"/>
        </w:rPr>
        <w:t xml:space="preserve">Was meint Jesus, wenn er sagt: „Schaut auf Mich und nicht auf das Problem?“ Wohin geben wir unsere Energien? Wie weit verstärken wir die Problematik mit unseren Gedankenkräften. Und wenn Er sagt: „Schaut auf Mich“ – heißt das: eine Kehrtwendung zu machen und auf Ihn zu schauen, auf den, der uns mit seiner ganzen Liebe helfen möchte und auf uns wartet und sagt: </w:t>
      </w:r>
      <w:r>
        <w:rPr>
          <w:rFonts w:cs="Arial" w:ascii="Arial" w:hAnsi="Arial"/>
          <w:b/>
          <w:color w:val="5F5F5F"/>
          <w:sz w:val="24"/>
          <w:szCs w:val="24"/>
        </w:rPr>
        <w:t xml:space="preserve">„Kind, komm zu Mir, Ich bin da mit Meiner Liebe und Ich heile dich, Ich befreie dich.“ </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Wenn uns das gelingt, aus einem Problemfeld herauszutreten und uns mit Ihm zu verbinden, dann spüren wir diese Liebeskraft.</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Suchet zuerst das Reich Gottes, alles andere wird euch gegeben. Das gehört auch zu diesem Gedanken: „Schaut auf Mich.“ Er möchte uns ein Leben in Fülle geben. Er möchte uns frei machen von unseren Fesseln und Gebundenheiten. Aber sind wir bereit dazu? Sind wir bereit dazu, alles loszulassen, was uns ausmacht? Sind wir bereit dazu, uns in uns zu versenken mit dem Wissen: Er ist in uns, Er hat uns geschaffen, wir sind Seine Geschöpfe und Er hat uns erschaffen als Sein Ebenbild, also vollkommen?</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 xml:space="preserve">In uns drinnen ist diese Begegnung in der Vollkommenheit und außen ist der Mensch. Diese Polarität von Gut und Böse. Aber wir sind Seine Kinder. Und was tun wir? Wir urteilen – auch über uns selbst – wir verurteilen uns. Wir sind in unseren Augen nicht so, wie wir gerne sein wollen, aber urteilt Er über uns? </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Oder sagt Er</w:t>
      </w:r>
      <w:r>
        <w:rPr>
          <w:rFonts w:cs="Arial" w:ascii="Arial" w:hAnsi="Arial"/>
          <w:b/>
          <w:color w:val="5F5F5F"/>
          <w:sz w:val="24"/>
          <w:szCs w:val="24"/>
        </w:rPr>
        <w:t>: „Komm, Mein Kind, Ich liebe dich.“</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 xml:space="preserve">Und daher denke ich mir, dass wir noch nicht wirklich verstanden haben, was Seine Liebe bedeutet. Und deswegen versucht Er, es uns immer wieder klarzumachen. Und wenn wir nur ein bisschen etwas von dieser Geduld in uns hätten – uns gegenüber und den Anderen gegenüber, wie Er für uns hat, dann wären wir schon auf einem guten Weg. </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Und wenn wir verstanden haben, was Er meint, dann begegnen wir in jedem Menschen Gott. Dann sehen wir nicht das, was nicht in der Ordnung ist – soweit wir das beurteilen können, sondern wir begegnen Ihm. Dem, der die Güte und die Liebe ist. Was wissen wir schon über unseren Bruder oder über unsere Schwester?</w:t>
      </w:r>
    </w:p>
    <w:p>
      <w:pPr>
        <w:pStyle w:val="KeinLeerraum"/>
        <w:spacing w:before="120" w:after="0"/>
        <w:ind w:firstLine="357"/>
        <w:jc w:val="both"/>
        <w:rPr/>
      </w:pPr>
      <w:r>
        <w:rPr>
          <w:rFonts w:cs="Arial" w:ascii="Arial" w:hAnsi="Arial"/>
          <w:color w:val="5F5F5F"/>
          <w:sz w:val="24"/>
          <w:szCs w:val="24"/>
        </w:rPr>
        <w:t xml:space="preserve">Wir können und sollten immer nur </w:t>
      </w:r>
      <w:r>
        <w:rPr>
          <w:rFonts w:cs="Arial" w:ascii="Arial" w:hAnsi="Arial"/>
          <w:i/>
          <w:color w:val="5F5F5F"/>
          <w:sz w:val="24"/>
          <w:szCs w:val="24"/>
        </w:rPr>
        <w:t>danke</w:t>
      </w:r>
      <w:r>
        <w:rPr>
          <w:rFonts w:cs="Arial" w:ascii="Arial" w:hAnsi="Arial"/>
          <w:color w:val="5F5F5F"/>
          <w:sz w:val="24"/>
          <w:szCs w:val="24"/>
        </w:rPr>
        <w:t xml:space="preserve"> sagen, den ganzen Tag: Danke, danke dafür, dass Er uns liebt. Aber was tun wir? Wir betteln wie die kleinen Kinder und bitten und bitten und bitten, weil uns dieses nicht passt und jenes nicht passt. Statt </w:t>
      </w:r>
      <w:r>
        <w:rPr>
          <w:rFonts w:cs="Arial" w:ascii="Arial" w:hAnsi="Arial"/>
          <w:b/>
          <w:color w:val="5F5F5F"/>
          <w:sz w:val="24"/>
          <w:szCs w:val="24"/>
        </w:rPr>
        <w:t>danke</w:t>
      </w:r>
      <w:r>
        <w:rPr>
          <w:rFonts w:cs="Arial" w:ascii="Arial" w:hAnsi="Arial"/>
          <w:color w:val="5F5F5F"/>
          <w:sz w:val="24"/>
          <w:szCs w:val="24"/>
        </w:rPr>
        <w:t xml:space="preserve"> zu sagen für jede Erfahrung.</w:t>
      </w:r>
    </w:p>
    <w:p>
      <w:pPr>
        <w:pStyle w:val="KeinLeerraum"/>
        <w:spacing w:before="120" w:after="0"/>
        <w:ind w:firstLine="357"/>
        <w:jc w:val="both"/>
        <w:rPr>
          <w:rFonts w:ascii="Arial" w:hAnsi="Arial" w:cs="Arial"/>
          <w:color w:val="5F5F5F"/>
          <w:sz w:val="24"/>
          <w:szCs w:val="24"/>
        </w:rPr>
      </w:pPr>
      <w:r>
        <w:rPr>
          <w:rFonts w:cs="Arial" w:ascii="Arial" w:hAnsi="Arial"/>
          <w:color w:val="5F5F5F"/>
          <w:sz w:val="24"/>
          <w:szCs w:val="24"/>
        </w:rPr>
        <w:t xml:space="preserve">Und es ist nicht immer leicht. Aber Er ist der Einzige, der uns das schenkt; was wir brauchen, um das zu bewältigen, was zu bewältigen ist. Und es ist ein Leben in Fülle mit Ihm im Herzen. Ein Leben in Dankbarkeit. Ein Leben mit einem Herzensfrieden, den die Welt uns nicht geben kann. </w:t>
      </w:r>
    </w:p>
    <w:p>
      <w:pPr>
        <w:pStyle w:val="KeinLeerraum"/>
        <w:spacing w:before="120" w:after="0"/>
        <w:ind w:firstLine="357"/>
        <w:jc w:val="both"/>
        <w:rPr>
          <w:rFonts w:ascii="Arial" w:hAnsi="Arial" w:cs="Arial"/>
          <w:b/>
          <w:b/>
          <w:color w:val="5F5F5F"/>
          <w:sz w:val="24"/>
          <w:szCs w:val="24"/>
          <w:del w:id="0" w:author="privat.15o" w:date="2018-10-30T18:41:00Z"/>
        </w:rPr>
      </w:pPr>
      <w:r>
        <w:rPr>
          <w:rFonts w:cs="Arial" w:ascii="Arial" w:hAnsi="Arial"/>
          <w:color w:val="5F5F5F"/>
          <w:sz w:val="24"/>
          <w:szCs w:val="24"/>
        </w:rPr>
        <w:t xml:space="preserve">Daher bleibt nur ein: </w:t>
      </w:r>
      <w:r>
        <w:rPr>
          <w:rFonts w:cs="Arial" w:ascii="Arial" w:hAnsi="Arial"/>
          <w:b/>
          <w:color w:val="5F5F5F"/>
          <w:sz w:val="24"/>
          <w:szCs w:val="24"/>
        </w:rPr>
        <w:t xml:space="preserve">„Danke, Jesus! Danke, dass Du immer in unserem Herzen bist und immer auf uns wartest. Und uns mit Deiner ganzen Liebe umarmst. Und das ist das Wesentlichste: Deine Gegenwart in unserem Herzen. Danke. Amen.“ </w:t>
      </w:r>
    </w:p>
    <w:p>
      <w:pPr>
        <w:pStyle w:val="KeinLeerraum"/>
        <w:spacing w:before="120" w:after="0"/>
        <w:ind w:firstLine="357"/>
        <w:jc w:val="both"/>
        <w:rPr>
          <w:rFonts w:ascii="Arial" w:hAnsi="Arial" w:cs="Arial"/>
          <w:b/>
          <w:b/>
          <w:color w:val="5F5F5F"/>
          <w:sz w:val="24"/>
          <w:szCs w:val="24"/>
        </w:rPr>
      </w:pPr>
      <w:r>
        <w:rPr>
          <w:rFonts w:cs="Arial" w:ascii="Arial" w:hAnsi="Arial"/>
          <w:b/>
          <w:color w:val="5F5F5F"/>
          <w:sz w:val="24"/>
          <w:szCs w:val="24"/>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43:00Z</dcterms:created>
  <dc:creator>Michael Oberlohr</dc:creator>
  <dc:description/>
  <dc:language>en-US</dc:language>
  <cp:lastModifiedBy>privat.15o</cp:lastModifiedBy>
  <dcterms:modified xsi:type="dcterms:W3CDTF">2018-11-05T19:27:00Z</dcterms:modified>
  <cp:revision>4</cp:revision>
  <dc:subject/>
  <dc:title>Impuls-Vortrag  13</dc:title>
</cp:coreProperties>
</file>