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3. Oktober 2018 in Ebiko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heilige Gegenwart, wir danken Dir, dass Du mit uns gehst, jeden Schritt in unserem Leben begleitest, uns führst und Deine Hand schützend über uns hältst. </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wir hier beisammen sein dürfen und Du nicht nur in unserem Herzen, sondern auf besondere Weise bei uns bist und uns gerne aus Deinem liebenden Vaterherzen Worte schenkst, die uns auf unserem Weg helfen mögen.</w:t>
      </w:r>
    </w:p>
    <w:p>
      <w:pPr>
        <w:pStyle w:val="Normal"/>
        <w:spacing w:before="0" w:after="120"/>
        <w:jc w:val="both"/>
        <w:rPr>
          <w:rFonts w:ascii="Arial" w:hAnsi="Arial" w:cs="Arial"/>
          <w:i/>
          <w:i/>
          <w:color w:val="5F5F5F"/>
          <w:szCs w:val="28"/>
        </w:rPr>
      </w:pPr>
      <w:r>
        <w:rPr>
          <w:rFonts w:cs="Arial" w:ascii="Arial" w:hAnsi="Arial"/>
          <w:i/>
          <w:color w:val="5F5F5F"/>
          <w:szCs w:val="28"/>
        </w:rPr>
        <w:t>Du kennst unser Herz und Du weißt, was wir brauchen. So sagen wir auch hier danke, danke für das, was Du uns aus Deiner Liebe heraus ins Herz legst. Und so übergebe ich Dir das Wort und danke Dir für diese Gnade und für dieses Geschenk.</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eure Liebe in eurem Herzen, die Mich ruft, und es ist Meine Liebe, die euch ruft. So bin Ich mitten unter euch, nehme euch an der Hand und gehe mit euch Schritt für Schritt in eurem Leben. Und Ich rufe euch! Meine Stimme ist sanft und leise, daher passiert es in diesem Getöse in eurer Welt, dass ihr Meine Stimme leicht überhört. Meine Kinder sind vielfach nach außen orientiert. Alles, was euch im Äußeren begegnet, hat – so meint ihr - große Bedeutung. </w:t>
      </w:r>
    </w:p>
    <w:p>
      <w:pPr>
        <w:pStyle w:val="Normal"/>
        <w:spacing w:before="0" w:after="120"/>
        <w:ind w:firstLine="357"/>
        <w:jc w:val="both"/>
        <w:rPr>
          <w:rFonts w:ascii="Arial" w:hAnsi="Arial" w:cs="Arial"/>
          <w:color w:val="5F5F5F"/>
          <w:szCs w:val="28"/>
        </w:rPr>
      </w:pPr>
      <w:r>
        <w:rPr>
          <w:rFonts w:cs="Arial" w:ascii="Arial" w:hAnsi="Arial"/>
          <w:color w:val="5F5F5F"/>
          <w:szCs w:val="28"/>
        </w:rPr>
        <w:t>Aber es ist vieles im Äußeren, was euch in eurer Entwicklung zu Mir hin und in eurer Entwicklung auf dem Weg nicht wirklich weiterbringt. Es ist der Weg der Liebe, der Weg der Entfaltung, es ist der Weg der Gnade, aber auch der Demut. Der Demut, zu erkennen, dass ihr im Grunde nichts vermögt. Bei allen Bemühungen eurerseits, werdet ihr immer wieder an Grenzen stoßen und so steht ihr oftmals vor Situationen, die ihr nicht einzuordnen versteht. Und es macht auch nicht immer Sinn, alles zu wissen und alle Zusammenhänge zu erkennen. Denn so manche Zusammenhänge sind so traumatisch, dass es besser ist, ihr wisst nicht alle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dürft ihr mit Mir in eine Richtung gehen, die ihr noch nicht kennt – aber Ich kenne sie – Ich kenne eure Zukunft und es bringt euch nicht weiter, diesbezügliche Spekulationen anzustellen, wie wohl die Zukunft werden wird und was kommen wird. Denn was kommt, kommt. Und wenn ihr im Geschehen steht, dann habe Ich die Möglichkeit, euch Impulse zu schenken, die euch helfen, mit der jeweiligen Situation klar zu komm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eht auch den Weg des Vertrauens. Des Vertrauens dahingehend, dass Ich bei euch bin. Ich sagte es schon vor langer, langer Zeit: </w:t>
      </w:r>
    </w:p>
    <w:p>
      <w:pPr>
        <w:pStyle w:val="Normal"/>
        <w:spacing w:before="0" w:after="120"/>
        <w:ind w:firstLine="357"/>
        <w:jc w:val="both"/>
        <w:rPr/>
      </w:pPr>
      <w:r>
        <w:rPr>
          <w:rFonts w:cs="Arial" w:ascii="Arial" w:hAnsi="Arial"/>
          <w:b/>
          <w:color w:val="5F5F5F"/>
          <w:szCs w:val="28"/>
        </w:rPr>
        <w:t>„</w:t>
      </w:r>
      <w:r>
        <w:rPr>
          <w:rFonts w:cs="Arial" w:ascii="Arial" w:hAnsi="Arial"/>
          <w:b/>
          <w:color w:val="5F5F5F"/>
          <w:szCs w:val="28"/>
        </w:rPr>
        <w:t>Ich bin bei euch, alle Tage eures Lebens.“</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Und euer Leben ist länger als das, was ihr hier auf der Erde erlebt. Euer Leben ist unendlich, und Ich bin ein Teil eures Lebens, der wichtigste Teil, denn aus Mir ist die Fülle der Glückseligkeit. Ein Ausdruck, den ihr noch nicht in der ganzen Größe erfassen könnt. Aber eines Tages werdet ihr wissen, was Ich damit mein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n diesem Leben kann Ich so manches in euer Herz legen, das euch hilft zu erahnen, dass es hier auf der geistigen Ebene Geschehnisse gibt, die über all dem stehen, was ihr als Menschenkinder erfassen könnt. </w:t>
      </w:r>
    </w:p>
    <w:p>
      <w:pPr>
        <w:pStyle w:val="Normal"/>
        <w:spacing w:before="0" w:after="120"/>
        <w:ind w:firstLine="357"/>
        <w:jc w:val="both"/>
        <w:rPr>
          <w:rFonts w:ascii="Arial" w:hAnsi="Arial" w:cs="Arial"/>
          <w:color w:val="5F5F5F"/>
          <w:szCs w:val="28"/>
        </w:rPr>
      </w:pPr>
      <w:r>
        <w:rPr>
          <w:rFonts w:cs="Arial" w:ascii="Arial" w:hAnsi="Arial"/>
          <w:color w:val="5F5F5F"/>
          <w:szCs w:val="28"/>
        </w:rPr>
        <w:t>Und so seht ihr mit euren irdischen Augen, mit eurem irdischen Verstand, mit eurem Fassungsvermögen noch viel zu wenig, um zu erkennen, was Ich Meinen Kindern anzubieten habe, die Mich lieben. Und es ist die Liebe, die träg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habe Ich euch vor unendlich langer Zeit in das Leben gerufen – aus Liebe – und damit Ich für Meine Liebe ein Gegenüber habe. Und so kann Ich Meine Liebe Meinen Kindern schenken, die Ich geschaffen habe. Und so liegt in euch diese geistige Erschaffung und diese geistige Schöpfung. Darauf dürft ihr euch immer beziehen, dass ihr Meine vollkommenen Kinder seid. </w:t>
      </w:r>
    </w:p>
    <w:p>
      <w:pPr>
        <w:pStyle w:val="Normal"/>
        <w:spacing w:before="0" w:after="120"/>
        <w:ind w:firstLine="357"/>
        <w:jc w:val="both"/>
        <w:rPr>
          <w:rFonts w:ascii="Arial" w:hAnsi="Arial" w:cs="Arial"/>
          <w:color w:val="5F5F5F"/>
          <w:szCs w:val="28"/>
        </w:rPr>
      </w:pPr>
      <w:r>
        <w:rPr>
          <w:rFonts w:cs="Arial" w:ascii="Arial" w:hAnsi="Arial"/>
          <w:color w:val="5F5F5F"/>
          <w:szCs w:val="28"/>
        </w:rPr>
        <w:t>Was sich daraus entwickelt hat, erkennt ihr an dem, wie eure Welt gestaltet ist, wie die Menschen in eurer Welt gestaltet sind und die Auswirkungen. Aber das ist nur eine Seite, denn es gibt doch viele Meiner Kinder, die erkannt haben, dass Mein Licht unendlich stärker ist, als das, was hier in dieser Welt konstruiert wird. Und wenn das Licht in den Herzen Meiner Kinder – und es ist Mein Licht – hinausleuchten kann, so könnt ihr euch vorstellen, dass diese Welt in Wandlung ist. Und es mag wohl noch eine Weile dauern, bis sich alles verwandelt hat. Aber ihr lebt in einer Zeit der Verwandlung und es liegt auch an euch, wie sich diese Verwandlung gestaltet, indem ihr Mich tun lasst durch euch.</w:t>
      </w:r>
    </w:p>
    <w:p>
      <w:pPr>
        <w:pStyle w:val="TextBodyIndent"/>
        <w:rPr/>
      </w:pPr>
      <w:r>
        <w:rPr/>
        <w:t xml:space="preserve">Nun, all das ist euch nichts Neues, ihr wisst das. Daher lade Ich euch ein, dieses Wissen umzusetzen, jeden Tag, jede Stunde, jede Minute, jede Sekunde in eurem Leben. Was sonst soll Ich euch sagen? Denn es gibt ungemein vieles, was bereits dokumentiert wurde, aber es geht doch um dich Mein Kind und um Mich – um diese Verbindung, um diese Symbiose, um diese Vereinigung – und um sonst nichts. Alles andere ergibt sich aus dieser Konstellatio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umso mehr euch das bewusst ist, umso mehr habe Ich die Freiheit, den Freiraum und die Möglichkeit, in euch und durch euch zu gestalten. Und so manches Kind mag sich fragen: wieso Freiheit, ich habe doch alle Freiheit? Und Gott hat auch alle Freiheit. Nun, das stimmt: Ich, euer Schöpfer, habe alle Freiheit – aber Ich habe sie auch Meinem Kinde gegeben, und so respektiere Ich die freie Entscheidung Meines Kindes. Daher habe Ich zwar alle Freiheit, aber Ich überstülpe sie nicht Meinem Kinde, sondern Ich lasse Meinem Kinde die Freiheit zu entscheiden – auch wenn Ich ganz klar sehe, dass so manche Entscheidung nicht zum Besten für Mein Kind ist. Aber Mein Kind lernt daraus und die Lernschritte gehe Ich mit und führe Mein Kind behutsam durch diese Erfahrung, voll der Lieb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geht weiter euren Weg in der Liebe zu Mir und in der Liebe zu euren Geschwistern und zu euch selbst. Denn der Weg ist auch ein Weg der Tat, des Tuns unter Meiner Führun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ade Ich euch ein, immer wieder an Mein Herz zu eilen und euch von Mir inspirieren zu lassen, dann geht ihr einen sicheren Weg. Und wenn ihr in die Welt hinausblickt, dann blickt mit Liebe hinaus, denn eure Geschwister, einschließlich der Natur, brauchen Liebe. Und segnet alles, was euch begegnet, denn eure Geschwister, einschließlich der Natur, brauchen Meinen Segen. So vermögt ihr Mein Licht hinauszusenden und voll Dankbarkeit eure Schritte zu setzen. </w:t>
      </w:r>
    </w:p>
    <w:p>
      <w:pPr>
        <w:pStyle w:val="Normal"/>
        <w:spacing w:before="0" w:after="120"/>
        <w:ind w:firstLine="357"/>
        <w:jc w:val="both"/>
        <w:rPr>
          <w:rFonts w:ascii="Arial" w:hAnsi="Arial" w:cs="Arial"/>
          <w:color w:val="5F5F5F"/>
          <w:szCs w:val="28"/>
        </w:rPr>
      </w:pPr>
      <w:r>
        <w:rPr>
          <w:rFonts w:cs="Arial" w:ascii="Arial" w:hAnsi="Arial"/>
          <w:color w:val="5F5F5F"/>
          <w:szCs w:val="28"/>
        </w:rPr>
        <w:t>Meine Liebe ist euch immer gewiss und so segne Ich euch für euren Weg, den Ich mit euch gehe.</w:t>
      </w:r>
    </w:p>
    <w:p>
      <w:pPr>
        <w:pStyle w:val="Normal"/>
        <w:spacing w:before="0" w:after="120"/>
        <w:ind w:firstLine="357"/>
        <w:jc w:val="both"/>
        <w:rPr>
          <w:rFonts w:ascii="Arial" w:hAnsi="Arial" w:cs="Arial"/>
          <w:color w:val="5F5F5F"/>
          <w:szCs w:val="28"/>
          <w:del w:id="0" w:author="privat.15o" w:date="2018-10-30T18:39:00Z"/>
        </w:rPr>
      </w:pPr>
      <w:r>
        <w:rPr>
          <w:rFonts w:cs="Arial" w:ascii="Arial" w:hAnsi="Arial"/>
          <w:color w:val="5F5F5F"/>
          <w:szCs w:val="28"/>
        </w:rPr>
        <w:t>Amen</w:t>
      </w:r>
    </w:p>
    <w:p>
      <w:pPr>
        <w:pStyle w:val="Normal"/>
        <w:widowControl/>
        <w:bidi w:val="0"/>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10.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ur ICH kenne eure Zukun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ur ICH kenne eure Zukunf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40:00Z</dcterms:created>
  <dc:creator>Besitzer</dc:creator>
  <dc:description/>
  <dc:language>en-US</dc:language>
  <cp:lastModifiedBy>privat.15o</cp:lastModifiedBy>
  <dcterms:modified xsi:type="dcterms:W3CDTF">2018-11-05T19:25:00Z</dcterms:modified>
  <cp:revision>3</cp:revision>
  <dc:subject/>
  <dc:title>Persönliche Worte des Herrn an</dc:title>
</cp:coreProperties>
</file>