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4. Oktober 2018 in Wörschach</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der Du uns durch Jesus Christus, unserem Heiland und Erlöser, begegnest, </w:t>
      </w:r>
    </w:p>
    <w:p>
      <w:pPr>
        <w:pStyle w:val="Normal"/>
        <w:spacing w:before="0" w:after="120"/>
        <w:jc w:val="both"/>
        <w:rPr>
          <w:rFonts w:ascii="Arial" w:hAnsi="Arial" w:cs="Arial"/>
          <w:i/>
          <w:i/>
          <w:color w:val="5F5F5F"/>
          <w:szCs w:val="28"/>
        </w:rPr>
      </w:pPr>
      <w:r>
        <w:rPr>
          <w:rFonts w:cs="Arial" w:ascii="Arial" w:hAnsi="Arial"/>
          <w:i/>
          <w:color w:val="5F5F5F"/>
          <w:szCs w:val="28"/>
        </w:rPr>
        <w:t>wir danken Dir für Deine wunderbare Liebe und für all das, was Du uns in jeder Sekunde unseres Lebens schenken möchtest. Nicht immer sind wir offen für das, was Du uns geben möchtest, daher bitten wir Dich, dass Du unser Herz immer wieder berührst und wir so immer mehr erkennen, dass Du der Weg bist, uns Wahrheit schenkst und Leben. Dass Du der bist, der uns Kraft für unser Leben schenken möchte.</w:t>
      </w:r>
    </w:p>
    <w:p>
      <w:pPr>
        <w:pStyle w:val="Normal"/>
        <w:spacing w:before="0" w:after="120"/>
        <w:jc w:val="both"/>
        <w:rPr>
          <w:rFonts w:ascii="Arial" w:hAnsi="Arial" w:cs="Arial"/>
          <w:i/>
          <w:i/>
          <w:color w:val="5F5F5F"/>
          <w:szCs w:val="28"/>
        </w:rPr>
      </w:pPr>
      <w:r>
        <w:rPr>
          <w:rFonts w:cs="Arial" w:ascii="Arial" w:hAnsi="Arial"/>
          <w:i/>
          <w:color w:val="5F5F5F"/>
          <w:szCs w:val="28"/>
        </w:rPr>
        <w:t>Du bist unser Heil, Du bist die Freude in unserem Leben und Du spendest uns Licht aus Deinem Herzen, sodass unser Weg erhellt wird und wir so auch sehen, wohin wir gehen und wo die Stolpersteine in unserem Leben liegen.</w:t>
      </w:r>
    </w:p>
    <w:p>
      <w:pPr>
        <w:pStyle w:val="Normal"/>
        <w:spacing w:before="0" w:after="120"/>
        <w:jc w:val="both"/>
        <w:rPr>
          <w:rFonts w:ascii="Arial" w:hAnsi="Arial" w:cs="Arial"/>
          <w:i/>
          <w:i/>
          <w:color w:val="5F5F5F"/>
          <w:szCs w:val="28"/>
        </w:rPr>
      </w:pPr>
      <w:r>
        <w:rPr>
          <w:rFonts w:cs="Arial" w:ascii="Arial" w:hAnsi="Arial"/>
          <w:i/>
          <w:color w:val="5F5F5F"/>
          <w:szCs w:val="28"/>
        </w:rPr>
        <w:t>Und so führst Du uns Schritt für Schritt durch diese Zeit und schenkst uns dazu Worte, die uns helfen sollen auf diesem Weg. Und so sei Dir Dank für alles, was Du uns schenkst. Und besonders sei Dir Dank, dass Du uns durch Dein Wort ausrichtest und uns auch hilfst, so manches zu erkennen, was sich gerade in unserem Leben tut und uns auch immer wieder aufzeigst, wo wir hinschauen mögen.</w:t>
      </w:r>
    </w:p>
    <w:p>
      <w:pPr>
        <w:pStyle w:val="Normal"/>
        <w:spacing w:before="0" w:after="120"/>
        <w:jc w:val="both"/>
        <w:rPr>
          <w:rFonts w:ascii="Arial" w:hAnsi="Arial" w:cs="Arial"/>
          <w:i/>
          <w:i/>
          <w:color w:val="5F5F5F"/>
          <w:szCs w:val="28"/>
        </w:rPr>
      </w:pPr>
      <w:r>
        <w:rPr>
          <w:rFonts w:cs="Arial" w:ascii="Arial" w:hAnsi="Arial"/>
          <w:i/>
          <w:color w:val="5F5F5F"/>
          <w:szCs w:val="28"/>
        </w:rPr>
        <w:t>So loben wir Dich und preisen Dich und danken Dir. Danke, Jesus.</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öhne und Meine geliebten Töchter,</w:t>
      </w:r>
    </w:p>
    <w:p>
      <w:pPr>
        <w:pStyle w:val="Normal"/>
        <w:spacing w:before="0" w:after="120"/>
        <w:ind w:firstLine="357"/>
        <w:jc w:val="both"/>
        <w:rPr>
          <w:rFonts w:ascii="Arial" w:hAnsi="Arial" w:cs="Arial"/>
          <w:color w:val="5F5F5F"/>
          <w:szCs w:val="28"/>
        </w:rPr>
      </w:pPr>
      <w:r>
        <w:rPr>
          <w:rFonts w:cs="Arial" w:ascii="Arial" w:hAnsi="Arial"/>
          <w:color w:val="5F5F5F"/>
          <w:szCs w:val="28"/>
        </w:rPr>
        <w:t>ja, es ist Mein Licht, das Ich für Meine Kinder hinaus sende, damit sie sehen, wohin sie gehen. Aber nicht jedes Meiner Kinder lässt sich von Meinem Licht erleuchten. Denn die Dynamik in eurer Welt ist für manche Meiner Kinder so intensiv, dass sie eher im Dunklen wandeln und nicht erkennen, dass Ich mit Meinem Licht auf Mein Kind warte, um es damit zu beglücken.</w:t>
      </w:r>
    </w:p>
    <w:p>
      <w:pPr>
        <w:pStyle w:val="Normal"/>
        <w:spacing w:before="0" w:after="120"/>
        <w:ind w:firstLine="357"/>
        <w:jc w:val="both"/>
        <w:rPr>
          <w:rFonts w:ascii="Arial" w:hAnsi="Arial" w:cs="Arial"/>
          <w:color w:val="5F5F5F"/>
          <w:szCs w:val="28"/>
        </w:rPr>
      </w:pPr>
      <w:r>
        <w:rPr>
          <w:rFonts w:cs="Arial" w:ascii="Arial" w:hAnsi="Arial"/>
          <w:color w:val="5F5F5F"/>
          <w:szCs w:val="28"/>
        </w:rPr>
        <w:t>So gilt es – und das sage Ich immer wieder – achtsam und wachsam zu sein, bei all dem, was ihr denkt, redet und tut. Besonders die Gedanken sind es, die euch immer wieder wegführen von Meiner Liebe. Denn wie schnell passiert es, dass ihr über jemand in einer Weise denkt, die Meiner göttlichen Ordnung nicht entspricht.</w:t>
      </w:r>
    </w:p>
    <w:p>
      <w:pPr>
        <w:pStyle w:val="Normal"/>
        <w:spacing w:before="0" w:after="120"/>
        <w:ind w:firstLine="357"/>
        <w:jc w:val="both"/>
        <w:rPr>
          <w:rFonts w:ascii="Arial" w:hAnsi="Arial" w:cs="Arial"/>
          <w:b/>
          <w:b/>
          <w:color w:val="5F5F5F"/>
          <w:szCs w:val="28"/>
        </w:rPr>
      </w:pPr>
      <w:r>
        <w:rPr>
          <w:rFonts w:cs="Arial" w:ascii="Arial" w:hAnsi="Arial"/>
          <w:b/>
          <w:i/>
          <w:color w:val="5F5F5F"/>
          <w:szCs w:val="28"/>
        </w:rPr>
        <w:t>Und ihr wisst, dass jeder Gedanke auch Energie ist, und was ihr hinaussendet durch eure Gedanken, kommt auf euch zurück.</w:t>
      </w:r>
      <w:r>
        <w:rPr>
          <w:rFonts w:cs="Arial" w:ascii="Arial" w:hAnsi="Arial"/>
          <w:b/>
          <w:color w:val="5F5F5F"/>
          <w:szCs w:val="28"/>
        </w:rPr>
        <w:t xml:space="preserve"> </w:t>
      </w:r>
      <w:r>
        <w:rPr>
          <w:rFonts w:cs="Arial" w:ascii="Arial" w:hAnsi="Arial"/>
          <w:b/>
          <w:i/>
          <w:color w:val="5F5F5F"/>
          <w:szCs w:val="28"/>
        </w:rPr>
        <w:t>Und so könnt ihr erkennen, dass ihr auch selbst für euch verantwortlich seid: denn was auf euch zurückkommt, an dem, was ihr aussendet, kann sich auch sehr ungünstig auf eure Befindlichkeit auswirken.</w:t>
      </w:r>
    </w:p>
    <w:p>
      <w:pPr>
        <w:pStyle w:val="Normal"/>
        <w:spacing w:before="0" w:after="120"/>
        <w:ind w:firstLine="357"/>
        <w:jc w:val="both"/>
        <w:rPr>
          <w:rFonts w:ascii="Arial" w:hAnsi="Arial" w:cs="Arial"/>
          <w:color w:val="5F5F5F"/>
          <w:szCs w:val="28"/>
        </w:rPr>
      </w:pPr>
      <w:r>
        <w:rPr>
          <w:rFonts w:cs="Arial" w:ascii="Arial" w:hAnsi="Arial"/>
          <w:color w:val="5F5F5F"/>
          <w:szCs w:val="28"/>
        </w:rPr>
        <w:t>Daher seid hier in besonderer Weise achtsam! Denn ihr wisst wie schnell ein Gedanke hinausfließt, hinausgeht in diese Welt. Und so manche Kriege in eurer Welt und Auseinandersetzungen sind Folgen von Gedankengebilden, die sich im Laufe der Zeit über ein Volk zusammengebraut haben. Und das bezieht sich nicht nur auf Völker, sondern auch auf eure Familien, auf eure Gemeinden, auf eure Städte, eure Länder.</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Wenn ihr sehen könntet, was sich auf der geistigen Ebene rund um diese Erde abspielt, dann würdet ihr verstehen, warum Ich dieses sage. Denn die geistige Verschmutzung rund um diesen Erdball ist noch wesentlich extremer als die irdische Verschmutzung. </w:t>
      </w:r>
    </w:p>
    <w:p>
      <w:pPr>
        <w:pStyle w:val="Normal"/>
        <w:spacing w:before="0" w:after="120"/>
        <w:ind w:firstLine="357"/>
        <w:jc w:val="both"/>
        <w:rPr>
          <w:rFonts w:ascii="Arial" w:hAnsi="Arial" w:cs="Arial"/>
          <w:color w:val="5F5F5F"/>
          <w:szCs w:val="28"/>
        </w:rPr>
      </w:pPr>
      <w:r>
        <w:rPr>
          <w:rFonts w:cs="Arial" w:ascii="Arial" w:hAnsi="Arial"/>
          <w:color w:val="5F5F5F"/>
          <w:szCs w:val="28"/>
        </w:rPr>
        <w:t>Und all die geistigen Wesen, die von schönen lichten Welten hinabsteigen, um euch auf dieser Erde zu helfen, haben große Mühe durch diesen Schmutzring rund um eure Erde hindurchzukommen. Und es ist nicht angenehm, denn auch die Gerüche sind alles andere als wohltuend.</w:t>
      </w:r>
    </w:p>
    <w:p>
      <w:pPr>
        <w:pStyle w:val="Normal"/>
        <w:spacing w:before="0" w:after="120"/>
        <w:ind w:firstLine="357"/>
        <w:jc w:val="both"/>
        <w:rPr>
          <w:rFonts w:ascii="Arial" w:hAnsi="Arial" w:cs="Arial"/>
          <w:color w:val="5F5F5F"/>
          <w:szCs w:val="28"/>
        </w:rPr>
      </w:pPr>
      <w:r>
        <w:rPr>
          <w:rFonts w:cs="Arial" w:ascii="Arial" w:hAnsi="Arial"/>
          <w:color w:val="5F5F5F"/>
          <w:szCs w:val="28"/>
        </w:rPr>
        <w:t>Und so könnt ihr mit diesem Hinweis doch etwas leichter verstehen, wenn Ich sage: „Achtet auf eure Gedanken“, denn jeder negative, verurteilende, ungünstige Gedanke verstärkt diesen Ring um eure Erd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geht es immer wieder darum: achtsam zu sein. Denn ihr tragt auch – und auch das sage Ich immer wieder – Verantwortung für euer Tun und auch Verantwortung nicht nur für euch selbst, sondern auch für diesen Planeten, seine Bewohner und die Natur. </w:t>
      </w:r>
    </w:p>
    <w:p>
      <w:pPr>
        <w:pStyle w:val="Normal"/>
        <w:spacing w:before="0" w:after="120"/>
        <w:ind w:firstLine="357"/>
        <w:jc w:val="both"/>
        <w:rPr>
          <w:rFonts w:ascii="Arial" w:hAnsi="Arial" w:cs="Arial"/>
          <w:color w:val="5F5F5F"/>
          <w:szCs w:val="28"/>
        </w:rPr>
      </w:pPr>
      <w:r>
        <w:rPr>
          <w:rFonts w:cs="Arial" w:ascii="Arial" w:hAnsi="Arial"/>
          <w:color w:val="5F5F5F"/>
          <w:szCs w:val="28"/>
        </w:rPr>
        <w:t>So brauche Ich Kinder, die in der Liebe zu Mir ihren Weg gehen. Denn wenn ihr mit Mir verbunden seid, so kann Ich von Meiner Liebe in euer Herz legen. Und wenn euer Herz offen ist für Meine Liebe, so quillt euer Herz über und diese Liebe fließt hinaus in eure Umgebung, in die Natur, zu den Menschenkindern und auch in die geistige Welt.</w:t>
      </w:r>
    </w:p>
    <w:p>
      <w:pPr>
        <w:pStyle w:val="Normal"/>
        <w:spacing w:before="0" w:after="120"/>
        <w:ind w:firstLine="357"/>
        <w:jc w:val="both"/>
        <w:rPr>
          <w:rFonts w:ascii="Arial" w:hAnsi="Arial" w:cs="Arial"/>
          <w:color w:val="5F5F5F"/>
          <w:szCs w:val="28"/>
        </w:rPr>
      </w:pPr>
      <w:r>
        <w:rPr>
          <w:rFonts w:cs="Arial" w:ascii="Arial" w:hAnsi="Arial"/>
          <w:color w:val="5F5F5F"/>
          <w:szCs w:val="28"/>
        </w:rPr>
        <w:t>So fließt auch Meine Liebe durch euer Herz – wie Ich es vorhin beschrieben habe – in diesen dunklen Energiekreis rund um die Erde. Denn Meine Liebe kann auch hier sehr viel an Veränderung und an Verwandlung bewirken. Aber es braucht viele Kinder, die bereit sind, Mich durch ihr Herz tun zu lassen. Denn ihr könnt euch vorstellen, dass Meine Liebe und Mein Licht in einer wunderbaren Weise hier Veränderung bringen kann.</w:t>
      </w:r>
    </w:p>
    <w:p>
      <w:pPr>
        <w:pStyle w:val="Normal"/>
        <w:spacing w:before="0" w:after="120"/>
        <w:ind w:firstLine="357"/>
        <w:jc w:val="both"/>
        <w:rPr>
          <w:rFonts w:ascii="Arial" w:hAnsi="Arial" w:cs="Arial"/>
          <w:color w:val="5F5F5F"/>
          <w:szCs w:val="28"/>
        </w:rPr>
      </w:pPr>
      <w:r>
        <w:rPr>
          <w:rFonts w:cs="Arial" w:ascii="Arial" w:hAnsi="Arial"/>
          <w:color w:val="5F5F5F"/>
          <w:szCs w:val="28"/>
        </w:rPr>
        <w:t>Daher lade Ich euch ein, in dieser Liebe zu Mir immer mehr euer Herz zu öffnen. Denn dass Ich euch liebe, das ist euch wohl bewusst. Auch wenn ihr Meine Liebe in ihrem vollen Ausmaß nicht erspüren oder erkennen könnt, so ist etwas in euch, das weiß, dass Ich euch liebe, dass Ich jedes einzelne Meiner Kinder lieb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geht weiter mit Mir immer intensiver euren Weg. Denn diese Welt, eure Welt, die Menschen dieser Welt und auch die Menschenkinder in der geistigen Welt, besonders die, die noch so erdnah leben, brauchen göttliche Liebe, göttliches Licht und Meinen Segen. Und Ich brauche Kinder, die bereit sind, diesen Weg mit Mir zu gehen und die bereit sind, dass Ich über ihr Herz und durch ihr Herz wirken darf. Das geht nicht automatisch, denn ihr habt die freie Willensentscheidung von Mir bekommen und so braucht es auch euer „JA“ dazu. </w:t>
      </w:r>
    </w:p>
    <w:p>
      <w:pPr>
        <w:pStyle w:val="Normal"/>
        <w:spacing w:before="0" w:after="120"/>
        <w:ind w:firstLine="357"/>
        <w:jc w:val="both"/>
        <w:rPr>
          <w:rFonts w:ascii="Arial" w:hAnsi="Arial" w:cs="Arial"/>
          <w:b/>
          <w:b/>
          <w:i/>
          <w:i/>
          <w:color w:val="5F5F5F"/>
          <w:szCs w:val="28"/>
        </w:rPr>
      </w:pPr>
      <w:r>
        <w:rPr>
          <w:rFonts w:cs="Arial" w:ascii="Arial" w:hAnsi="Arial"/>
          <w:b/>
          <w:i/>
          <w:color w:val="5F5F5F"/>
          <w:szCs w:val="28"/>
        </w:rPr>
        <w:t>Daher schenkt Mir euer „JA“ – euer „JA“ dahingehend, dass Ich in euch und durch euch tun darf.</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Meine Geliebten, genug der Worte, die Botschaft ist klar. </w:t>
      </w:r>
    </w:p>
    <w:p>
      <w:pPr>
        <w:pStyle w:val="Normal"/>
        <w:spacing w:before="0" w:after="120"/>
        <w:ind w:firstLine="357"/>
        <w:jc w:val="both"/>
        <w:rPr>
          <w:rFonts w:ascii="Arial" w:hAnsi="Arial" w:cs="Arial"/>
          <w:color w:val="5F5F5F"/>
          <w:szCs w:val="28"/>
        </w:rPr>
      </w:pPr>
      <w:r>
        <w:rPr>
          <w:rFonts w:cs="Arial" w:ascii="Arial" w:hAnsi="Arial"/>
          <w:color w:val="5F5F5F"/>
          <w:szCs w:val="28"/>
        </w:rPr>
        <w:t>So segne Ich euch für euren Weg und versichere euch, dass Ich mit euch bin.</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4.10.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Über die geistige Luftverschmutz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Über die geistige Luftverschmutzun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10:45:00Z</dcterms:created>
  <dc:creator>Besitzer</dc:creator>
  <dc:description/>
  <dc:language>en-US</dc:language>
  <cp:lastModifiedBy>privat.15o</cp:lastModifiedBy>
  <dcterms:modified xsi:type="dcterms:W3CDTF">2018-10-13T10:45:00Z</dcterms:modified>
  <cp:revision>2</cp:revision>
  <dc:subject/>
  <dc:title>Persönliche Worte des Herrn an</dc:title>
</cp:coreProperties>
</file>