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September 2018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er Du uns durch Jesus Christus begegnest, Lob und Dank und Anbetung sei Dir, Du, der Du die Liebe bist und uns immer wieder rufst.</w:t>
      </w:r>
    </w:p>
    <w:p>
      <w:pPr>
        <w:pStyle w:val="Normal"/>
        <w:spacing w:before="0" w:after="120"/>
        <w:jc w:val="both"/>
        <w:rPr>
          <w:rFonts w:ascii="Arial" w:hAnsi="Arial" w:cs="Arial"/>
          <w:i/>
          <w:i/>
          <w:color w:val="5F5F5F"/>
          <w:szCs w:val="28"/>
        </w:rPr>
      </w:pPr>
      <w:r>
        <w:rPr>
          <w:rFonts w:cs="Arial" w:ascii="Arial" w:hAnsi="Arial"/>
          <w:i/>
          <w:color w:val="5F5F5F"/>
          <w:szCs w:val="28"/>
        </w:rPr>
        <w:t>So wollen wir zu Dir eilen mit all dem, was uns bewegt. Du kennst unsere Herzen und Du weißt, was uns bewegt, Du weißt so manches mehr über uns, als wir selbst. Denn Du siehst tief in unser Herz und vor Dir können wir nichts verheimlichen.</w:t>
      </w:r>
    </w:p>
    <w:p>
      <w:pPr>
        <w:pStyle w:val="TextBody"/>
        <w:rPr/>
      </w:pPr>
      <w:r>
        <w:rPr/>
        <w:t>So wollen wir auch jetzt zu Dir kommen mit der Bitte um Worte aus Deinem liebenden Vaterherzen. Denn das, was Du uns sagen möchtest, das ist uns zum Heil. Du zeigst uns den Weg, zu dem Du uns einlädst. Und Du kennst unseren Weg. Und so wollen wir gemeinsam mit Dir unseren Weg gehen, denn so bekommen wir den nötigen Schutz und Segen für die Herausforderungen unseres Lebens. Und jeder Tag ist ein besonderer Tag, wenn wir ihn mit Dir gehen und erleb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für Deine Worte, die Du an uns richten möchtest und bitten Dich auch um Deinen Schutz und um Deinen Segen.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Ich gehe mit euch auf dem Weg, für den Ihr euch entscheidet. Manchmal entscheidet ihr euch für einen Weg, der in eine andere Richtung geht, als Ich es für euch vorgesehen hatte. Daher kann es manchmal sein, dass Ich abwarte, dass Ich warte und euch gehen lasse, so wie ihr es wollt. Denn ihr habt die freie Willensentscheidung und so dürft ihr jeden Weg gehen.</w:t>
      </w:r>
    </w:p>
    <w:p>
      <w:pPr>
        <w:pStyle w:val="Normal"/>
        <w:spacing w:before="0" w:after="120"/>
        <w:ind w:firstLine="357"/>
        <w:jc w:val="both"/>
        <w:rPr>
          <w:rFonts w:ascii="Arial" w:hAnsi="Arial" w:cs="Arial"/>
          <w:color w:val="5F5F5F"/>
          <w:szCs w:val="28"/>
        </w:rPr>
      </w:pPr>
      <w:r>
        <w:rPr>
          <w:rFonts w:cs="Arial" w:ascii="Arial" w:hAnsi="Arial"/>
          <w:color w:val="5F5F5F"/>
          <w:szCs w:val="28"/>
        </w:rPr>
        <w:t>Aber Ich gehe nicht jeden Weg mit, Ich sende euch sehr wohl Engelwesen mit auf euren Weg, den ihr eingeschlagen habt und diese Engelwesen verrichten das, was sie als Meinen Willen erkennen. Ob sie gehört werden, ist eine andere Frage. So mancher Engel steht traurig neben seinem Schützling und schafft es nicht, Kontakt zu dessen Herzen aufzunehmen, oder zumindest sich Gehör zu verschaffen. Und so geht Mein Kind in eine Richtung, wo es früher oder später merkt: so geht es nicht. Manchmal dauert es etwas länger bis Mein Kind das merkt und die Auswirkungen sind dann eben so, dass dieses Kindlein die Welt nicht mehr versteht und nicht weiß, warum es dieses oder jenes ertragen oder erdulden muss oder mit diesem oder jenem konfrontiert wird und wo es an seine Grenzen stöß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m besten Fall kehrt dieses Kindlein um, bis zu der Kreuzung, wo es zuvor einen anderen Weg eingeschlagen hatte, und merkt dann, da ist Einer, der wartet auf mich. </w:t>
      </w:r>
      <w:r>
        <w:rPr>
          <w:rFonts w:cs="Arial" w:ascii="Arial" w:hAnsi="Arial"/>
          <w:i/>
          <w:color w:val="5F5F5F"/>
          <w:szCs w:val="28"/>
        </w:rPr>
        <w:t>Und an diesem Punkt führe Ich dieses Kindlein, wenn es bereit ist dazu…</w:t>
      </w:r>
    </w:p>
    <w:p>
      <w:pPr>
        <w:pStyle w:val="Normal"/>
        <w:spacing w:before="0" w:after="120"/>
        <w:ind w:firstLine="357"/>
        <w:jc w:val="both"/>
        <w:rPr>
          <w:rFonts w:ascii="Arial" w:hAnsi="Arial" w:cs="Arial"/>
          <w:color w:val="5F5F5F"/>
          <w:szCs w:val="28"/>
        </w:rPr>
      </w:pPr>
      <w:r>
        <w:rPr>
          <w:rFonts w:cs="Arial" w:ascii="Arial" w:hAnsi="Arial"/>
          <w:color w:val="5F5F5F"/>
          <w:szCs w:val="28"/>
        </w:rPr>
        <w:t>Ihr seht also, ihr habt die freie Wahl und ihr könnt euch für jeden Weg entscheiden. Aber bedenkt, dass nicht jeder Weg ein Heilsweg ist, sondern ein Erfahrungsweg. Und Ich warte, weil Ich weiß, dass Mein Kind eines Tages wieder zurückkommen wird. Und so wie im Gleichnis vom verlorenen Sohn, freue nicht nur Ich mich darüber, dass Mein Kind zurückkehrt, sondern auch all die himmlischen Wesen, die anwesend sind und diese Rückkehr erlebe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was bedeutet das für euch? Wenn ihr zurückblickt in eurem Leben, so standet ihr oftmals an solch einem Punkt, an dem ihr mehrere Möglichkeiten hattet. Und nicht immer ging der Weg geradeaus: so mancher Umweg war durch eure Entscheidung vorprogrammiert.</w:t>
      </w:r>
    </w:p>
    <w:p>
      <w:pPr>
        <w:pStyle w:val="Normal"/>
        <w:spacing w:before="0" w:after="120"/>
        <w:ind w:firstLine="357"/>
        <w:jc w:val="both"/>
        <w:rPr>
          <w:rFonts w:ascii="Arial" w:hAnsi="Arial" w:cs="Arial"/>
          <w:color w:val="5F5F5F"/>
          <w:szCs w:val="28"/>
        </w:rPr>
      </w:pPr>
      <w:r>
        <w:rPr>
          <w:rFonts w:cs="Arial" w:ascii="Arial" w:hAnsi="Arial"/>
          <w:color w:val="5F5F5F"/>
          <w:szCs w:val="28"/>
        </w:rPr>
        <w:t>Aber trotzdem seid ihr heute hier und es gibt viele eurer Geschwister, die Umwege gehen und um die ihr euch sorgt, besonders, wenn es um eure Kinder, um eure Familienangehörigen und um Freunde geht. Aber wenn ihr euer eigenes Leben betrachtet, dann wisst ihr, dass Ich alles tue, damit jedes Meiner Kinder – früher oder später – wieder umkehr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dürft ihr das tun, was Ich immer wieder sage und was ihr ja auch weitgehendst immer wieder umsetzt: Mir all die an Mein Herz zu bringen, um die ihr euch sorgt. Und die Sorge um dieses Kindlein dürft ihr Mir überlassen. Und so dürft ihr immer wieder sagen: </w:t>
      </w:r>
    </w:p>
    <w:p>
      <w:pPr>
        <w:pStyle w:val="Normal"/>
        <w:spacing w:before="0" w:after="120"/>
        <w:ind w:firstLine="357"/>
        <w:jc w:val="both"/>
        <w:rPr/>
      </w:pPr>
      <w:r>
        <w:rPr>
          <w:rFonts w:cs="Arial" w:ascii="Arial" w:hAnsi="Arial"/>
          <w:color w:val="5F5F5F"/>
          <w:szCs w:val="28"/>
        </w:rPr>
        <w:t>„</w:t>
      </w:r>
      <w:r>
        <w:rPr>
          <w:rFonts w:cs="Arial" w:ascii="Arial" w:hAnsi="Arial"/>
          <w:i/>
          <w:color w:val="5F5F5F"/>
          <w:szCs w:val="28"/>
        </w:rPr>
        <w:t>Vater sorge Du für dieses Geschwisterlein, für diesen Sohn, für diese Tochter, für diesen Partner, für diesen Freund oder Freundin.“</w:t>
      </w:r>
    </w:p>
    <w:p>
      <w:pPr>
        <w:pStyle w:val="Normal"/>
        <w:spacing w:before="0" w:after="120"/>
        <w:ind w:firstLine="357"/>
        <w:jc w:val="both"/>
        <w:rPr>
          <w:rFonts w:ascii="Arial" w:hAnsi="Arial" w:cs="Arial"/>
          <w:color w:val="5F5F5F"/>
          <w:szCs w:val="28"/>
        </w:rPr>
      </w:pPr>
      <w:r>
        <w:rPr>
          <w:rFonts w:cs="Arial" w:ascii="Arial" w:hAnsi="Arial"/>
          <w:color w:val="5F5F5F"/>
          <w:szCs w:val="28"/>
        </w:rPr>
        <w:t>Wer immer euch am Herzen liegt, wo ihr merkt, dass eure Sorge immer größer wird, dort dürft ihr eure Sorge bei Mir abgeben und Mir vertrauen, dass Ich jetzt für Mein Kind sorge.</w:t>
      </w:r>
    </w:p>
    <w:p>
      <w:pPr>
        <w:pStyle w:val="Normal"/>
        <w:spacing w:before="0" w:after="120"/>
        <w:ind w:firstLine="357"/>
        <w:jc w:val="both"/>
        <w:rPr>
          <w:rFonts w:ascii="Arial" w:hAnsi="Arial" w:cs="Arial"/>
          <w:color w:val="5F5F5F"/>
          <w:szCs w:val="28"/>
        </w:rPr>
      </w:pPr>
      <w:r>
        <w:rPr>
          <w:rFonts w:cs="Arial" w:ascii="Arial" w:hAnsi="Arial"/>
          <w:color w:val="5F5F5F"/>
          <w:szCs w:val="28"/>
        </w:rPr>
        <w:t>Es ist eine Vertrauensfrage! Vertraut ihr Mir soweit, dass Ich in der Lage bin,  eines Meiner Kinder, das einen anderen Pfad eingeschlagen hat, als Ich vorgesehen habe, wieder zurückzuführen?</w:t>
      </w:r>
    </w:p>
    <w:p>
      <w:pPr>
        <w:pStyle w:val="Normal"/>
        <w:spacing w:before="0" w:after="120"/>
        <w:ind w:firstLine="357"/>
        <w:jc w:val="both"/>
        <w:rPr>
          <w:rFonts w:ascii="Arial" w:hAnsi="Arial" w:cs="Arial"/>
          <w:color w:val="5F5F5F"/>
          <w:szCs w:val="28"/>
        </w:rPr>
      </w:pPr>
      <w:r>
        <w:rPr>
          <w:rFonts w:cs="Arial" w:ascii="Arial" w:hAnsi="Arial"/>
          <w:color w:val="5F5F5F"/>
          <w:szCs w:val="28"/>
        </w:rPr>
        <w:t>Und es gibt einige hilfreiche Möglichkeiten für euch, loszulassen von eurer Sorge. Und die sind euch auch nicht neu: Es ist der Segen, den ihr hinaus sendet in Meinem Namen. Es ist die Liebe, die ihr verströmen lasst, Meine Liebe. Es ist die Möglichkeit, dass ihr so ein Geschwisterchen an der Hand nehmt und zu Mir bringt oder an euer Herz nehmt und von Herz zu Herz, diesen Bruder oder dieser Schwester oder eurem Kinde sagt:</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Da gibt es Einen der wartet auf dich, Jesus wartet auf dich, Er liebt dich, eile zu Ihm.“</w:t>
      </w:r>
    </w:p>
    <w:p>
      <w:pPr>
        <w:pStyle w:val="Normal"/>
        <w:spacing w:before="0" w:after="120"/>
        <w:ind w:firstLine="357"/>
        <w:jc w:val="both"/>
        <w:rPr>
          <w:rFonts w:ascii="Arial" w:hAnsi="Arial" w:cs="Arial"/>
          <w:color w:val="5F5F5F"/>
          <w:szCs w:val="28"/>
        </w:rPr>
      </w:pPr>
      <w:r>
        <w:rPr>
          <w:rFonts w:cs="Arial" w:ascii="Arial" w:hAnsi="Arial"/>
          <w:color w:val="5F5F5F"/>
          <w:szCs w:val="28"/>
        </w:rPr>
        <w:t>Auch für die, die bereits in der geistigen Welt angekommen sind, ist dieser Hinweis sehr wichtig, denn wenn sie hinübergehen und vorher ihr Leben auf ihre Art gelebt haben, ohne diese liebende Beziehung zu Mir, so sind sie in der geistigen Welt höchst überfordert und wissen nicht, wie ihnen geschieht. Und da kann der Hinweis, dass sie zu Mir eilen mögen, einen Impuls setzen, der ihnen hilft auf ihrem Weg zum Li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in dieser Zeit, in der ihr lebt, ist es besonders wichtig und hilfreich, euch immer mehr nach Mir auszurichten und euch immer mehr bewusst zu werden, dass nur die liebende Beziehung zwischen Vater und Kind – auch für diese Welt – eine Veränderung möglich macht. Damit wird in eurer Welt eine Veränderung möglich, in all dem, was ihr an Ungereimtheiten und an Situationen erlebt, in denen ihr genau merkt, dass dort etwas nicht vereinbar mit der göttlichen Ordnung ist. Und so wiederhole Ich etwas, was Ich immer wieder sage: </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Geht segnend durch den Alltag“ – ob Menschen, ob Natur, ob Tiere, ob geistige Wesen, Naturwesen, alle brauchen Meinen Segen.</w:t>
      </w:r>
      <w:r>
        <w:rPr>
          <w:rFonts w:cs="Arial" w:ascii="Arial" w:hAnsi="Arial"/>
          <w:color w:val="5F5F5F"/>
          <w:szCs w:val="28"/>
        </w:rPr>
        <w:t xml:space="preserve"> </w:t>
      </w:r>
      <w:r>
        <w:rPr>
          <w:rFonts w:cs="Arial" w:ascii="Arial" w:hAnsi="Arial"/>
          <w:b/>
          <w:color w:val="5F5F5F"/>
          <w:szCs w:val="28"/>
        </w:rPr>
        <w:t>Und die höchste Form der Nächstenliebe ist</w:t>
      </w:r>
      <w:ins w:id="0" w:author="privat.15o" w:date="2018-09-30T12:56:00Z">
        <w:r>
          <w:rPr>
            <w:rFonts w:cs="Arial" w:ascii="Arial" w:hAnsi="Arial"/>
            <w:b/>
            <w:color w:val="5F5F5F"/>
            <w:szCs w:val="28"/>
          </w:rPr>
          <w:t>,</w:t>
        </w:r>
      </w:ins>
      <w:r>
        <w:rPr>
          <w:rFonts w:cs="Arial" w:ascii="Arial" w:hAnsi="Arial"/>
          <w:b/>
          <w:color w:val="5F5F5F"/>
          <w:szCs w:val="28"/>
        </w:rPr>
        <w:t xml:space="preserve"> in Meinem Namen zu segnen.</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Denn dieser Segen, der hinaus fließt, berührt die Herzen auf besondere Weise. Und was ihr aussendet, kommt auf euch zurück. Und so seid auch ihr Gesegnete und es kann Freude, Frieden und Gelassenheit in euer Herz einziehen. Und mag der Lebensweg noch so holperig sein, mit Meiner Freude und mit Meiner Liebe in eurem Herzen, könnt ihr leichten Schrittes oder leichteren Schrittes die Hürden überwin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raucht ihr auch keine Ängste haben, denn mit Mir an eurer Seite bekommt ihr alles, was ihr braucht, und das sei euch täglich gewiss. Und so eilt zu Mir und nehmt das, was Ich zu verschenken habe, mit dankbarem Herzen.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 xml:space="preserve">Und ein „DANKE, danke Vater, danke Jesus!“, ist wie Medizin für euer Herz und bewirkt mehr, als ein ganzer Korb von Bit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was ihr braucht, weiß Ich bevor ihr bittet, aber „danke“ zu sagen bedeutet, dass ihr Mir vertraut und dieses Vertrauen zu Mir ist wie eine Quelle in eurem Herzen, die den Durst stillt. </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t von diesem lebendigen Wasser, von dem Ich immer wieder gesprochen habe, auch in der Zeit, als Ich auf dieser Erde lebte. Ich wasche euch rein, mit diesem köstlichen, lebendigen Wasser. Ich stille euren Durst nach Gerechtigkeit, nach Liebe und Ich gehe Schritt für Schritt mit euch, mit jedem einzelnen Meiner Kinder.</w:t>
      </w:r>
    </w:p>
    <w:p>
      <w:pPr>
        <w:pStyle w:val="Normal"/>
        <w:spacing w:before="0" w:after="120"/>
        <w:ind w:firstLine="357"/>
        <w:jc w:val="both"/>
        <w:rPr>
          <w:rFonts w:ascii="Arial" w:hAnsi="Arial" w:cs="Arial"/>
          <w:color w:val="5F5F5F"/>
          <w:szCs w:val="28"/>
        </w:rPr>
      </w:pPr>
      <w:r>
        <w:rPr>
          <w:rFonts w:cs="Arial" w:ascii="Arial" w:hAnsi="Arial"/>
          <w:color w:val="5F5F5F"/>
          <w:szCs w:val="28"/>
        </w:rPr>
        <w:t>Und so betrachtet den Zustand eures Planeten mit wachsamem Auge, ohne euch davon fesseln zu lassen. Seht die Realität, aber lasst euch davon nicht gefangen nehmen, sondern bringt das, was ihr erkannt habt, zu Mir. So kann Ich wirken, weil die Rufe Meiner Kinder Mein Herz berühren.</w:t>
      </w:r>
    </w:p>
    <w:p>
      <w:pPr>
        <w:pStyle w:val="Normal"/>
        <w:spacing w:before="0" w:after="120"/>
        <w:ind w:firstLine="357"/>
        <w:jc w:val="both"/>
        <w:rPr/>
      </w:pPr>
      <w:r>
        <w:rPr>
          <w:rFonts w:cs="Arial" w:ascii="Arial" w:hAnsi="Arial"/>
          <w:color w:val="5F5F5F"/>
          <w:szCs w:val="28"/>
        </w:rPr>
        <w:t xml:space="preserve">Nun lasst uns gemeinsam durch diese Zeit gehen, denn </w:t>
      </w:r>
      <w:r>
        <w:rPr>
          <w:rFonts w:cs="Arial" w:ascii="Arial" w:hAnsi="Arial"/>
          <w:b/>
          <w:color w:val="5F5F5F"/>
          <w:szCs w:val="28"/>
        </w:rPr>
        <w:t xml:space="preserve">diese Zeit braucht Kinder, die mit beiden Beinen auf der Erde stehen und deren Herz mit Mir verbunden ist. </w:t>
      </w:r>
    </w:p>
    <w:p>
      <w:pPr>
        <w:pStyle w:val="Normal"/>
        <w:spacing w:before="0" w:after="120"/>
        <w:ind w:firstLine="357"/>
        <w:jc w:val="both"/>
        <w:rPr>
          <w:rFonts w:ascii="Arial" w:hAnsi="Arial" w:cs="Arial"/>
          <w:color w:val="5F5F5F"/>
          <w:szCs w:val="28"/>
        </w:rPr>
      </w:pPr>
      <w:r>
        <w:rPr>
          <w:rFonts w:cs="Arial" w:ascii="Arial" w:hAnsi="Arial"/>
          <w:color w:val="5F5F5F"/>
          <w:szCs w:val="28"/>
        </w:rPr>
        <w:t>So segne Ich euch für eure unterschiedlichen Aufgaben und segne durch euer Herz hinaus in eure Welt. Ich bin da und lade euch ein, mit Mir zu wandel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9.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mmt an die Qu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Kommt an die Quell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41:00Z</dcterms:created>
  <dc:creator>Besitzer</dc:creator>
  <dc:description/>
  <dc:language>en-US</dc:language>
  <cp:lastModifiedBy>privat.15o</cp:lastModifiedBy>
  <cp:lastPrinted>2018-09-28T13:12:00Z</cp:lastPrinted>
  <dcterms:modified xsi:type="dcterms:W3CDTF">2018-09-30T10:56:00Z</dcterms:modified>
  <cp:revision>4</cp:revision>
  <dc:subject/>
  <dc:title>Persönliche Worte des Herrn an</dc:title>
</cp:coreProperties>
</file>