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September 2018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in unserer Mitte bist, denn Deine heilige Gegenwart in unserer Mitte ist für uns zur großen Freude und auch zum Heil. Und so danken wir Dir auch, dass Du jetzt mit Deiner ganzen Liebe unsere Herzen berührst und dass Du auch die Menschen, die in diesem Haus wohnen, leben und arbeiten, segnest und sie an Dein Herz nimmst. Und wir legen unsere Gedanken, Vorstellungen und Erwartungen bei Dir ab und bitten Dich um Deinen göttlichen Geist, der uns berühren und uns unser Herz ausfüllen möge mit all dem, was wir brauchen zur Heilung. Du bist unser Heil, Du bist die Freude in unserem Leben, Du bist unsere Hoffnung, Du schenkst uns Mut und Zuversicht. So seist Du gelobt und gepriesen.</w:t>
      </w:r>
    </w:p>
    <w:p>
      <w:pPr>
        <w:pStyle w:val="Normal"/>
        <w:spacing w:before="0" w:after="120"/>
        <w:jc w:val="both"/>
        <w:rPr>
          <w:rFonts w:ascii="Arial" w:hAnsi="Arial" w:cs="Arial"/>
          <w:i/>
          <w:i/>
          <w:color w:val="5F5F5F"/>
          <w:szCs w:val="28"/>
        </w:rPr>
      </w:pPr>
      <w:r>
        <w:rPr>
          <w:rFonts w:cs="Arial" w:ascii="Arial" w:hAnsi="Arial"/>
          <w:i/>
          <w:color w:val="5F5F5F"/>
          <w:szCs w:val="28"/>
        </w:rPr>
        <w:t>Und wir bitten Dich nun um Worte aus Deinem liebenden Vaterherzen. Worte, die uns stärken und uns im Alltag helfen. Denn im Alltag gibt es so manches, was uns fordert und herausfordert. Und so ist für uns Dein Wort kraftspendend und heilend. Und so übergebe ich Dir nun das Wort, denn es sind Deine Worte der Liebe an uns, die uns zur Freude und zum Segen sind. Danke, Jesus.</w:t>
      </w:r>
    </w:p>
    <w:p>
      <w:pPr>
        <w:pStyle w:val="Heading2"/>
        <w:rPr/>
      </w:pPr>
      <w:r>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 Meine Söhne und Meine Töchter,</w:t>
      </w:r>
    </w:p>
    <w:p>
      <w:pPr>
        <w:pStyle w:val="Normal"/>
        <w:spacing w:before="0" w:after="120"/>
        <w:ind w:firstLine="357"/>
        <w:jc w:val="both"/>
        <w:rPr/>
      </w:pPr>
      <w:r>
        <w:rPr>
          <w:rFonts w:cs="Arial" w:ascii="Arial" w:hAnsi="Arial"/>
          <w:color w:val="5F5F5F"/>
          <w:szCs w:val="28"/>
        </w:rPr>
        <w:t xml:space="preserve">Ich bin mitten unter euch und Ich sehe in eure Herzen. Mag sein, dass bei diesem Satz so manches Meiner Kinder nicht so begeistert ist, wenn Ich im Herzen </w:t>
      </w:r>
      <w:r>
        <w:rPr>
          <w:rFonts w:cs="Arial" w:ascii="Arial" w:hAnsi="Arial"/>
          <w:color w:val="5F5F5F"/>
          <w:szCs w:val="28"/>
          <w:u w:val="single"/>
        </w:rPr>
        <w:t>alles</w:t>
      </w:r>
      <w:r>
        <w:rPr>
          <w:rFonts w:cs="Arial" w:ascii="Arial" w:hAnsi="Arial"/>
          <w:color w:val="5F5F5F"/>
          <w:szCs w:val="28"/>
        </w:rPr>
        <w:t xml:space="preserve"> sehe. Denn es ist ja euer Ziel heiligmäßig durch das Leben zu gehen, aber so einfach ist das nicht, das wisst ihr aus eigener Erfahrung. Bei allem Bemühen passiert es immer wieder, dass ihr in einer Weise denkt, redet, tut und reagiert, bei der ihr genau spürt, so hat Jesus das nicht gemeint. Und in solchen Situationen fühlt ihr euch auch nicht wohl, denn ihr kennt den Unterschied, den Unterschied von Liebe und Ordnung und etwas </w:t>
      </w:r>
      <w:r>
        <w:rPr>
          <w:rFonts w:cs="Arial" w:ascii="Arial" w:hAnsi="Arial"/>
          <w:b/>
          <w:color w:val="5F5F5F"/>
          <w:szCs w:val="28"/>
        </w:rPr>
        <w:t>gegen</w:t>
      </w:r>
      <w:r>
        <w:rPr>
          <w:rFonts w:cs="Arial" w:ascii="Arial" w:hAnsi="Arial"/>
          <w:color w:val="5F5F5F"/>
          <w:szCs w:val="28"/>
        </w:rPr>
        <w:t xml:space="preserve"> die Ordnung zu tun.</w:t>
      </w:r>
    </w:p>
    <w:p>
      <w:pPr>
        <w:pStyle w:val="Normal"/>
        <w:spacing w:before="0" w:after="120"/>
        <w:ind w:firstLine="357"/>
        <w:jc w:val="both"/>
        <w:rPr>
          <w:rFonts w:ascii="Arial" w:hAnsi="Arial" w:cs="Arial"/>
          <w:color w:val="5F5F5F"/>
          <w:szCs w:val="28"/>
        </w:rPr>
      </w:pPr>
      <w:r>
        <w:rPr>
          <w:rFonts w:cs="Arial" w:ascii="Arial" w:hAnsi="Arial"/>
          <w:color w:val="5F5F5F"/>
          <w:szCs w:val="28"/>
        </w:rPr>
        <w:t>Und doch ist es wichtig, dass das, was in euch drinnen ist, auch herauskommen darf, um euch zu zeigen, wo noch Heilung und Vergebung nötig ist. Und so gibt eure Seele immer wieder etwas frei, damit ihr daran arbeiten könnt. Und im besten Fall nehmt ihr das, was ihr erkennt, und kommt damit zu Mir, mit reuigem Herzen am besten, wenn es darum geht, dass ihr gegen die Ordnung verstoßen habt, die Ordnung der Liebe. Und wenn ihr mit reuigem Herzen zu Mir eilt, dann nehme Ich diese Last und verwandle sie. Ich heile eure Wunden und befreie euch von dem, was noch anhaftet und euch hinunterzieht, euch vielleicht auch krank ma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s braucht die Erkenntnis dessen, was geschehen ist, und die Reue darüber. Das Eingeständnis dessen, dass das, was ihr getan habt, nicht Meiner Liebesordnung entsprochen hat. Und es geht hier auch nicht darum, euch zu verurteilen, sondern zu erkennen und dazu zu steh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auch sag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Geliebter Vater, Jesus, es tut mir leid, ich war hier unaufmerksam und daher ist dieses oder jenes passiert. Ich lege es in Deine Hände und danke Dir, dass Du dieses Menschenkind, z. B., das ich verletzt habe, segnest und diese Wunde bei ihm heilst und mich auch frei machst von dem, was ich mir hier aufgebürdet habe. Danke, Jesus für Deine Hilfe und für das, was Du in mir in Ordnung bring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oder ähnlich mögt ihr sprechen, und Ich sehe in euer reuevolles Herz und befreie euch und bringe Freude in euer Herz. </w:t>
      </w:r>
    </w:p>
    <w:p>
      <w:pPr>
        <w:pStyle w:val="Normal"/>
        <w:spacing w:before="0" w:after="120"/>
        <w:ind w:firstLine="357"/>
        <w:jc w:val="both"/>
        <w:rPr>
          <w:rFonts w:ascii="Arial" w:hAnsi="Arial" w:cs="Arial"/>
          <w:color w:val="5F5F5F"/>
          <w:szCs w:val="28"/>
        </w:rPr>
      </w:pPr>
      <w:r>
        <w:rPr>
          <w:rFonts w:cs="Arial" w:ascii="Arial" w:hAnsi="Arial"/>
          <w:color w:val="5F5F5F"/>
          <w:szCs w:val="28"/>
        </w:rPr>
        <w:t>Und so eine Situation kann in eurem Leben, und wird auch in eurem Leben, öfters passieren, ob es um eine aktuelle Situation geht, oder um etwas, was weit zurückliegt oder vielleicht auch ganz weit zurückliegt. Und ihr habt immer die Chance, davon befreit zu werden, wenn es euch bewusst wird und ihr eure Schuld bekennt.</w:t>
      </w:r>
    </w:p>
    <w:p>
      <w:pPr>
        <w:pStyle w:val="Normal"/>
        <w:spacing w:before="0" w:after="120"/>
        <w:ind w:firstLine="357"/>
        <w:jc w:val="both"/>
        <w:rPr>
          <w:rFonts w:ascii="Arial" w:hAnsi="Arial" w:cs="Arial"/>
          <w:color w:val="5F5F5F"/>
          <w:szCs w:val="28"/>
        </w:rPr>
      </w:pPr>
      <w:r>
        <w:rPr>
          <w:rFonts w:cs="Arial" w:ascii="Arial" w:hAnsi="Arial"/>
          <w:color w:val="5F5F5F"/>
          <w:szCs w:val="28"/>
        </w:rPr>
        <w:t>So seid ihr, Meine Geliebten, Lernende und sammelt Erfahrungen und Erkenntnisse. Das geht das ganze Leben so, und dafür ist dieses Leben auch da, dass ihr euch weiterentwickelt. Und diese Entwicklung ist am sinnvollsten, am heilsamsten, am intensivsten, am besten, wenn ihr mit Mir eure Lerneschritte geht. Ihr müsst Mir nichts vormachen oder so tun als ob, denn Ich kenne doch euer Herz und Ich kenne auch eure Schwachstellen und Ich kenne euren Seelenzustand und eure Gedanken, eure Worte und eure Werke. Daher seid wahrhaftig und eilt mit allem zu Mir, auch wenn es dort und da unangenehm ist, denn Ich weiß ohnehin Bescheid.</w:t>
      </w:r>
    </w:p>
    <w:p>
      <w:pPr>
        <w:pStyle w:val="Normal"/>
        <w:spacing w:before="0" w:after="120"/>
        <w:ind w:firstLine="357"/>
        <w:jc w:val="both"/>
        <w:rPr>
          <w:rFonts w:ascii="Arial" w:hAnsi="Arial" w:cs="Arial"/>
          <w:color w:val="5F5F5F"/>
          <w:szCs w:val="28"/>
        </w:rPr>
      </w:pPr>
      <w:r>
        <w:rPr>
          <w:rFonts w:cs="Arial" w:ascii="Arial" w:hAnsi="Arial"/>
          <w:color w:val="5F5F5F"/>
          <w:szCs w:val="28"/>
        </w:rPr>
        <w:t>So lade Ich euch ein, ganz mutig auch in diese Richtung euren Weg zu gehen, denn wer sonst, als Ich, kann euch auf verschiedenste Art heilen und befrei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nehmt euch immer wieder die Zeit, um Mir im Herzen zu begegnen, kommt mit dankbarem Herzen zu Mir. Ihr wisst um Meine Liebe zu euch. Und wenn euch nichts mehr einfällt, was ihr Mir sagen könntet, so gibt es doch einen Satz, den ihr immer sagen könn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Jesus, danke für Deine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Meiner Liebe dürft ihr immer gewiss sein, egal was ihr tut, Ich werde euch immer lieben. </w:t>
      </w:r>
    </w:p>
    <w:p>
      <w:pPr>
        <w:pStyle w:val="Normal"/>
        <w:spacing w:before="0" w:after="120"/>
        <w:ind w:firstLine="357"/>
        <w:jc w:val="both"/>
        <w:rPr>
          <w:rFonts w:ascii="Arial" w:hAnsi="Arial" w:cs="Arial"/>
          <w:color w:val="5F5F5F"/>
          <w:szCs w:val="28"/>
        </w:rPr>
      </w:pPr>
      <w:r>
        <w:rPr>
          <w:rFonts w:cs="Arial" w:ascii="Arial" w:hAnsi="Arial"/>
          <w:color w:val="5F5F5F"/>
          <w:szCs w:val="28"/>
        </w:rPr>
        <w:t>So seid umarmt, Meine Geliebten, und gesegnet.</w:t>
      </w:r>
    </w:p>
    <w:p>
      <w:pPr>
        <w:pStyle w:val="Normal"/>
        <w:spacing w:before="0" w:after="120"/>
        <w:ind w:firstLine="357"/>
        <w:jc w:val="both"/>
        <w:rPr>
          <w:rFonts w:ascii="Arial" w:hAnsi="Arial" w:cs="Arial"/>
          <w:color w:val="5F5F5F"/>
          <w:szCs w:val="28"/>
          <w:del w:id="0" w:author="privat.15o" w:date="2018-09-24T16:05: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9.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uige Herzen sind Mir immer willkomm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uige Herzen sind Mir immer willkomm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i/>
      <w:color w:val="5F5F5F"/>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07:00Z</dcterms:created>
  <dc:creator>Besitzer</dc:creator>
  <dc:description/>
  <dc:language>en-US</dc:language>
  <cp:lastModifiedBy>privat.15o</cp:lastModifiedBy>
  <dcterms:modified xsi:type="dcterms:W3CDTF">2018-10-08T18:46:00Z</dcterms:modified>
  <cp:revision>3</cp:revision>
  <dc:subject/>
  <dc:title>Persönliche Worte des Herrn an</dc:title>
</cp:coreProperties>
</file>