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5. September 2018 in Dorfen</w:t>
      </w:r>
    </w:p>
    <w:p>
      <w:pPr>
        <w:pStyle w:val="Normal"/>
        <w:jc w:val="both"/>
        <w:rPr>
          <w:color w:val="5F5F5F"/>
        </w:rPr>
      </w:pPr>
      <w:r>
        <w:rPr>
          <w:color w:val="5F5F5F"/>
        </w:rPr>
      </w:r>
    </w:p>
    <w:p>
      <w:pPr>
        <w:pStyle w:val="Normal"/>
        <w:spacing w:before="0" w:after="120"/>
        <w:jc w:val="both"/>
        <w:rPr>
          <w:rFonts w:ascii="Arial" w:hAnsi="Arial" w:cs="Arial"/>
          <w:i/>
          <w:i/>
          <w:color w:val="5F5F5F"/>
        </w:rPr>
      </w:pPr>
      <w:r>
        <w:rPr>
          <w:rFonts w:cs="Arial" w:ascii="Arial" w:hAnsi="Arial"/>
          <w:i/>
          <w:color w:val="5F5F5F"/>
        </w:rPr>
        <w:t xml:space="preserve">Innig geliebter himmlischer Vater in Jesus Christus, unserem Heiland und Erlöser, </w:t>
      </w:r>
    </w:p>
    <w:p>
      <w:pPr>
        <w:pStyle w:val="Normal"/>
        <w:spacing w:before="0" w:after="120"/>
        <w:jc w:val="both"/>
        <w:rPr>
          <w:rFonts w:ascii="Arial" w:hAnsi="Arial" w:cs="Arial"/>
          <w:i/>
          <w:i/>
          <w:color w:val="5F5F5F"/>
        </w:rPr>
      </w:pPr>
      <w:r>
        <w:rPr>
          <w:rFonts w:cs="Arial" w:ascii="Arial" w:hAnsi="Arial"/>
          <w:i/>
          <w:color w:val="5F5F5F"/>
        </w:rPr>
        <w:t>Du, Der Du die Liebe bist, wir loben Dich und preisen Dich und danken Dir für Deine heilige Gegenwart in unserem Herzen.</w:t>
      </w:r>
    </w:p>
    <w:p>
      <w:pPr>
        <w:pStyle w:val="Normal"/>
        <w:spacing w:before="0" w:after="120"/>
        <w:jc w:val="both"/>
        <w:rPr>
          <w:rFonts w:ascii="Arial" w:hAnsi="Arial" w:cs="Arial"/>
          <w:i/>
          <w:i/>
          <w:color w:val="5F5F5F"/>
        </w:rPr>
      </w:pPr>
      <w:r>
        <w:rPr>
          <w:rFonts w:cs="Arial" w:ascii="Arial" w:hAnsi="Arial"/>
          <w:i/>
          <w:color w:val="5F5F5F"/>
        </w:rPr>
        <w:t>Und wir bitten Dich um Worte aus Deinem liebenden Vaterherzen. Du weißt, was wir brauchen, denn Du kennst unser Herz, Du kennst unsere Lebenssituation. Und daher danken wir Dir, dass Du uns die Nahrung schenkst, die für uns heilend wirkt, die uns zum Heile ist.</w:t>
      </w:r>
    </w:p>
    <w:p>
      <w:pPr>
        <w:pStyle w:val="Normal"/>
        <w:spacing w:before="0" w:after="120"/>
        <w:jc w:val="both"/>
        <w:rPr>
          <w:rFonts w:ascii="Arial" w:hAnsi="Arial" w:cs="Arial"/>
          <w:i/>
          <w:i/>
          <w:color w:val="5F5F5F"/>
        </w:rPr>
      </w:pPr>
      <w:r>
        <w:rPr>
          <w:rFonts w:cs="Arial" w:ascii="Arial" w:hAnsi="Arial"/>
          <w:i/>
          <w:color w:val="5F5F5F"/>
        </w:rPr>
        <w:t>Und so legen wir unseren Geist in Dein Herz und danken Dir für Deine göttlichen Worte. Danke, Jesus.    Amen</w:t>
      </w:r>
    </w:p>
    <w:p>
      <w:pPr>
        <w:pStyle w:val="Normal"/>
        <w:spacing w:before="0" w:after="120"/>
        <w:jc w:val="both"/>
        <w:rPr>
          <w:rFonts w:ascii="Arial" w:hAnsi="Arial" w:cs="Arial"/>
          <w:i/>
          <w:i/>
          <w:color w:val="5F5F5F"/>
        </w:rPr>
      </w:pPr>
      <w:r>
        <w:rPr>
          <w:rFonts w:cs="Arial" w:ascii="Arial" w:hAnsi="Arial"/>
          <w:i/>
          <w:color w:val="5F5F5F"/>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Meine geliebten Kinder, </w:t>
      </w:r>
    </w:p>
    <w:p>
      <w:pPr>
        <w:pStyle w:val="TextBodyIndent"/>
        <w:rPr/>
      </w:pPr>
      <w:r>
        <w:rPr/>
        <w:t xml:space="preserve">Ich nehme euch an Mein Herz, denn es ist Meine Liebe, die euer Herz heilt. Und wie wichtig die Liebe im Leben Meiner Kinder ist, wisst ihr aus eigener Erfahrung. Denn ihr habt alle Kinder und von da her wisst ihr, wie sehr sie Liebe brauchen. Und so wie eure Kinder Liebe brauchen, eure Liebe, so braucht ihr als Meine Kinder, Meine Liebe. Und es ist auch Meine Liebe, die euch befähigt, Liebe zu geben. Je inniger ihr mit Mir verbunden seid, umso mehr ist es Mir möglich, Liebe von Meiner göttlichen Liebe in euer Herz zu legen. Und es gibt immer wieder Situationen, in denen ihr den Eindruck habt, nicht zu genügen oder nicht genug geben zu können. Und in gewisser Weise stimmt das auch, wenn ihr davon ausgeht, dass ihr es seid, die aus sich heraus Liebe verschenken. </w:t>
      </w:r>
    </w:p>
    <w:p>
      <w:pPr>
        <w:pStyle w:val="Normal"/>
        <w:spacing w:before="0" w:after="120"/>
        <w:ind w:firstLine="357"/>
        <w:jc w:val="both"/>
        <w:rPr>
          <w:rFonts w:ascii="Arial" w:hAnsi="Arial" w:cs="Arial"/>
          <w:color w:val="5F5F5F"/>
          <w:szCs w:val="28"/>
        </w:rPr>
      </w:pPr>
      <w:r>
        <w:rPr>
          <w:rFonts w:cs="Arial" w:ascii="Arial" w:hAnsi="Arial"/>
          <w:color w:val="5F5F5F"/>
          <w:szCs w:val="28"/>
        </w:rPr>
        <w:t>Die Liebe, die eure Kinder und euer Umfeld, eure Geschwister brauchen, ist Meine Liebe. Wenn euer Herz mit Mir verbunden ist, so kann Ich durch euer Herz alle die berühren, die euch begegnen, mit denen ihr zusammenlebt oder mit denen ihr in irgendeiner Weise verbunden seid.</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in die Welt hinausblickt und die Not in dieser Welt erlebt, dann ist euch auch klar, welchen Mangel eure Geschwister in dieser Welt haben. Und Kinder, die zu wenig Liebe in ihrer Kindheit bekommen haben, vielleicht auch noch sehr traumatische Erlebnisse mitmachen mussten, diese Kinder laufen Gefahr, dass sie in ihrem Leben Dinge tun, die sehr grenzwertig sind. Denn es fehlt ihnen diese Liebe, die sie brauchen, um im guten Sinne heranzuwach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euch also Menschen begegnen, die ein Verhalten an den Tag legen, das ihr mit Missbilligung erkennt und erlebt, dann könnt ihr davon ausgehen, dass sie die Liebe nicht in dem Maße erfahren haben, wie sie es gebraucht hätten. Daher sage Ich auch immer wieder: „Urteilt nicht, denn ihr kennt die Geschichte der einzelnen Menschen nicht“, aber Ich kenne sie. Ich kenne die Not in ihren Herzen und aus dieser Not heraus entstehen oftmals Aggressionen und hinter den Aggressionen stehen vielfach die Traurigkeit, die Sehnsucht nach Liebe oder die Verletzungen, die sie ertragen mussten. Und was sie nicht erfahren haben, können sie schwer weitergeben. </w:t>
      </w:r>
    </w:p>
    <w:p>
      <w:pPr>
        <w:pStyle w:val="Normal"/>
        <w:spacing w:before="0" w:after="120"/>
        <w:ind w:firstLine="357"/>
        <w:jc w:val="both"/>
        <w:rPr>
          <w:rFonts w:ascii="Arial" w:hAnsi="Arial" w:cs="Arial"/>
          <w:color w:val="5F5F5F"/>
          <w:szCs w:val="28"/>
        </w:rPr>
      </w:pPr>
      <w:r>
        <w:rPr>
          <w:rFonts w:cs="Arial" w:ascii="Arial" w:hAnsi="Arial"/>
          <w:color w:val="5F5F5F"/>
          <w:szCs w:val="28"/>
        </w:rPr>
        <w:t>Und was ihr tun könnt ist, sie immer wieder in Meine Hände zu legen und um Liebe für sie zu bitten und sie auch in Meinem Namen zu segnen oder auch einzuhüllen in ein strahlendes Kleid, in ein Liebeskleid, ein Kleid, das Meine Liebe zu vermitteln vermag. Ein guter Gedanke, ein Lächeln, auch auf geistiger Ebene. Denn nicht immer habt ihr Zugang zu diesen Menschenkindern, berührt ihre Herzen. Schenkt ihnen ein geistiges Lächeln, vielleicht auch ein: „Du wirst geliebt.“</w:t>
      </w:r>
    </w:p>
    <w:p>
      <w:pPr>
        <w:pStyle w:val="Normal"/>
        <w:spacing w:before="0" w:after="120"/>
        <w:ind w:firstLine="357"/>
        <w:jc w:val="both"/>
        <w:rPr>
          <w:rFonts w:ascii="Arial" w:hAnsi="Arial" w:cs="Arial"/>
          <w:color w:val="5F5F5F"/>
          <w:szCs w:val="28"/>
        </w:rPr>
      </w:pPr>
      <w:r>
        <w:rPr>
          <w:rFonts w:cs="Arial" w:ascii="Arial" w:hAnsi="Arial"/>
          <w:color w:val="5F5F5F"/>
          <w:szCs w:val="28"/>
        </w:rPr>
        <w:t>Ihr könnt sie auch auf geistiger Ebene an die Hand nehmen und zu Mir eilen und sagen: „Hier, lieber Jesus, ich übergeb Dir dieses Menschenkind, meinen Bruder oder meine Schwester, bitte sorge du für sie oder für ihn, denn Du weißt, was dieses Kind von Dir  braucht, geliebter Heiland.“</w:t>
      </w:r>
    </w:p>
    <w:p>
      <w:pPr>
        <w:pStyle w:val="Normal"/>
        <w:spacing w:before="0" w:after="120"/>
        <w:ind w:firstLine="357"/>
        <w:jc w:val="both"/>
        <w:rPr>
          <w:rFonts w:ascii="Arial" w:hAnsi="Arial" w:cs="Arial"/>
          <w:color w:val="5F5F5F"/>
          <w:szCs w:val="28"/>
        </w:rPr>
      </w:pPr>
      <w:r>
        <w:rPr>
          <w:rFonts w:cs="Arial" w:ascii="Arial" w:hAnsi="Arial"/>
          <w:color w:val="5F5F5F"/>
          <w:szCs w:val="28"/>
        </w:rPr>
        <w:t>Und so habt immer mehr Vertrauen dahingehend, dass Ich das, was ihr euch für eure Geschwister ersehnt und wünscht, auch umsetze. Nur, ihr könnt es nicht sehen, denn es ist ein Arbeiten an diesen Herzen. Und da ja alle Meine Kinder und auch eure Geschwister einen freien Willen haben, bin Ich hier sehr behutsam, denn es soll nichts gegen den Willen eines Kindes geschehen. Daher braucht ihr, sowie auch Ich, sehr viel Geduld. Ihr braucht sehr viel Geduld und Durchhaltevermögen bei der Entwicklung, Veränderung und Verwandlung dieser eurer Geschwister. Es braucht alles seine Zeit.</w:t>
      </w:r>
    </w:p>
    <w:p>
      <w:pPr>
        <w:pStyle w:val="Normal"/>
        <w:spacing w:before="0" w:after="120"/>
        <w:ind w:firstLine="357"/>
        <w:jc w:val="both"/>
        <w:rPr>
          <w:rFonts w:ascii="Arial" w:hAnsi="Arial" w:cs="Arial"/>
          <w:color w:val="5F5F5F"/>
          <w:szCs w:val="28"/>
        </w:rPr>
      </w:pPr>
      <w:r>
        <w:rPr>
          <w:rFonts w:cs="Arial" w:ascii="Arial" w:hAnsi="Arial"/>
          <w:color w:val="5F5F5F"/>
          <w:szCs w:val="28"/>
        </w:rPr>
        <w:t>Und so eilt immer wieder zu Mir, wenn ihr merkt, dass ihr an eure Grenzen kommt und nicht mehr wisst, was zu tun ist. Und dieses Erleben an die Grenzen zu kommen, hat den Sinn, dass ihr erkennt, dass ihr nichts wirklich Durchgreifendes vermögt. Daher könnt ihr in diesen Situationen alles bei Mir abgeben. Werft eure Sorgen auf Mich, so steht es in eurem Evangelium: „Werft eure Sorgen auf Mich“ – das könnt ihr wortwörtlich nehmen. So werdet ihr wieder frei von euren Sorgen, denn Ich nehme sie euch gerne ab. Und da ihr ja auch immer wieder betet: „Dein Wille geschehe“ – gebt ihr Mir damit euer Einverständnis, dass Ich nach Meinem Gutdünken wirke. Und das ist nicht immer das, was ihr euch erwartet, erhofft und wünscht. So manches ist etwas anderes und manchmal auch gegen eure Vorstellungen. Und hier beginnt euer Vertrauen zu Mir zu wachsen, wenn ihr das vom Herzen sagen könnt: „Dein Wille geschehe.“</w:t>
      </w:r>
    </w:p>
    <w:p>
      <w:pPr>
        <w:pStyle w:val="Normal"/>
        <w:spacing w:before="0" w:after="120"/>
        <w:ind w:firstLine="357"/>
        <w:jc w:val="both"/>
        <w:rPr>
          <w:rFonts w:ascii="Arial" w:hAnsi="Arial" w:cs="Arial"/>
          <w:color w:val="5F5F5F"/>
          <w:szCs w:val="28"/>
        </w:rPr>
      </w:pPr>
      <w:r>
        <w:rPr>
          <w:rFonts w:cs="Arial" w:ascii="Arial" w:hAnsi="Arial"/>
          <w:color w:val="5F5F5F"/>
          <w:szCs w:val="28"/>
        </w:rPr>
        <w:t>Es ist nicht immer einfach, dann das zu nehmen, was Ich für richtig erachte. Aber versteht, Meine Geliebten, es geht um eure seelisch-geistige Entwicklung und da braucht es schon so manche Herausforderungen, um euch immer mehr bewusst zu machen, dass Ich der Weg bin und euch immer wieder einlade, mit Mir den Weg zu gehen. Denn wenn ihr Mich an eurer Seite habt, dann bekommt ihr die Kraft, die ihr braucht, um so manche Hürden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Meine Liebe, die euch immer wieder ruft, und wenn euer Herz und eure Herzensohren offen sind, dann hört ihr Mein Rufen, denn es ist sanft. Und so werdet immer wieder stille und horcht in euch hinein. Ich gehe jeden Schritt mit euch und Ich nehme euch an der Hand und führe euch durch euer Leben hindurch. Und das möget ihr euch immer wieder vorstellen, besonders dann, wenn ihr gerade etwas zu bewältigen habt, von dem ihr meint, es wäre zu schw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ögt ihr immer wieder sagen: </w:t>
      </w:r>
    </w:p>
    <w:p>
      <w:pPr>
        <w:pStyle w:val="Normal"/>
        <w:spacing w:before="0" w:after="120"/>
        <w:ind w:firstLine="357"/>
        <w:jc w:val="both"/>
        <w:rPr/>
      </w:pPr>
      <w:r>
        <w:rPr>
          <w:rFonts w:cs="Arial" w:ascii="Arial" w:hAnsi="Arial"/>
          <w:i/>
          <w:color w:val="5F5F5F"/>
          <w:szCs w:val="28"/>
        </w:rPr>
        <w:t>„</w:t>
      </w:r>
      <w:r>
        <w:rPr>
          <w:rFonts w:cs="Arial" w:ascii="Arial" w:hAnsi="Arial"/>
          <w:i/>
          <w:color w:val="5F5F5F"/>
          <w:szCs w:val="28"/>
        </w:rPr>
        <w:t xml:space="preserve">Danke, Jesus, dass Du bei mir bist, dass Du mir die Kraft schenkst, die ich brauche, dass Du mich führst und leitest, dass Du mich liebst.“ </w:t>
      </w:r>
      <w:r>
        <w:rPr>
          <w:rFonts w:cs="Arial" w:ascii="Arial" w:hAnsi="Arial"/>
          <w:color w:val="5F5F5F"/>
          <w:szCs w:val="28"/>
        </w:rPr>
        <w:t>So oder ähnlich mögt ihr immer wieder sprechen und gewiss sein: Ich bin da.</w:t>
      </w:r>
    </w:p>
    <w:p>
      <w:pPr>
        <w:pStyle w:val="Normal"/>
        <w:spacing w:before="0" w:after="120"/>
        <w:ind w:firstLine="357"/>
        <w:jc w:val="both"/>
        <w:rPr>
          <w:rFonts w:ascii="Arial" w:hAnsi="Arial" w:cs="Arial"/>
          <w:color w:val="5F5F5F"/>
          <w:szCs w:val="28"/>
          <w:del w:id="0" w:author="privat.15o" w:date="2018-09-24T16:11:00Z"/>
        </w:rPr>
      </w:pPr>
      <w:r>
        <w:rPr>
          <w:rFonts w:cs="Arial" w:ascii="Arial" w:hAnsi="Arial"/>
          <w:color w:val="5F5F5F"/>
          <w:szCs w:val="28"/>
        </w:rPr>
        <w:t>Und für diesen Weg mit Mir bekommt ihr auch Meinen Segen und von Meiner Kraft und auch von Meiner Freude. Denn wenn ihr in die Welt hinausblickt, dann seht ihr, dass genau diese Freude dieser Welt fehlt. Denn die Freuden dieser Welt sind nicht zu vergleichen mit der Freude, die Ich in euer Herz lege und legen möchte: die Freude darüber, dass ihr nie alleine seid, dass Ich immer bei euch bin, alle Tage eures Lebens.    A</w:t>
      </w:r>
    </w:p>
    <w:p>
      <w:pPr>
        <w:pStyle w:val="Normal"/>
        <w:spacing w:before="0" w:after="120"/>
        <w:ind w:firstLine="357"/>
        <w:jc w:val="both"/>
        <w:rPr>
          <w:color w:val="5F5F5F"/>
          <w:del w:id="2" w:author="privat.15o" w:date="2018-09-24T16:12:00Z"/>
        </w:rPr>
      </w:pPr>
      <w:del w:id="1" w:author="privat.15o" w:date="2018-09-24T16:11:00Z">
        <w:r>
          <w:rPr>
            <w:rFonts w:cs="Arial" w:ascii="Arial" w:hAnsi="Arial"/>
            <w:color w:val="5F5F5F"/>
            <w:szCs w:val="28"/>
          </w:rPr>
          <w:delText>A</w:delText>
        </w:r>
      </w:del>
      <w:r>
        <w:rPr>
          <w:rFonts w:cs="Arial" w:ascii="Arial" w:hAnsi="Arial"/>
          <w:color w:val="5F5F5F"/>
          <w:szCs w:val="28"/>
        </w:rPr>
        <w:t>men</w:t>
      </w:r>
    </w:p>
    <w:p>
      <w:pPr>
        <w:pStyle w:val="Normal"/>
        <w:widowControl/>
        <w:bidi w:val="0"/>
        <w:spacing w:before="0" w:after="120"/>
        <w:ind w:firstLine="357"/>
        <w:jc w:val="both"/>
        <w:rPr>
          <w:color w:val="5F5F5F"/>
        </w:rPr>
      </w:pPr>
      <w:r>
        <w:rPr>
          <w:color w:val="5F5F5F"/>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9.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ft eure Sorgen auf m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ft eure Sorgen auf m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13:00Z</dcterms:created>
  <dc:creator>Besitzer</dc:creator>
  <dc:description/>
  <dc:language>en-US</dc:language>
  <cp:lastModifiedBy>privat.15o</cp:lastModifiedBy>
  <cp:lastPrinted>2018-09-24T16:14:00Z</cp:lastPrinted>
  <dcterms:modified xsi:type="dcterms:W3CDTF">2018-10-08T18:45:00Z</dcterms:modified>
  <cp:revision>4</cp:revision>
  <dc:subject/>
  <dc:title>Persönliche Worte des Herrn an</dc:title>
</cp:coreProperties>
</file>