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7. September 2018 Wanderwoche Kals/Lesach</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Du unser geliebter Vater, Der Du uns durch Jesus Christus begegnest, </w:t>
      </w:r>
    </w:p>
    <w:p>
      <w:pPr>
        <w:pStyle w:val="Normal"/>
        <w:spacing w:before="0" w:after="120"/>
        <w:jc w:val="both"/>
        <w:rPr/>
      </w:pPr>
      <w:r>
        <w:rPr>
          <w:rFonts w:cs="Arial" w:ascii="Arial" w:hAnsi="Arial"/>
          <w:i/>
          <w:color w:val="5F5F5F"/>
          <w:szCs w:val="28"/>
        </w:rPr>
        <w:t>wir kommen mit offenen Herzen und mit liebenden Herzen zu Dir, mit der</w:t>
      </w:r>
      <w:r>
        <w:rPr>
          <w:rFonts w:cs="Arial" w:ascii="Arial" w:hAnsi="Arial"/>
          <w:b/>
          <w:i/>
          <w:color w:val="5F5F5F"/>
          <w:szCs w:val="28"/>
        </w:rPr>
        <w:t xml:space="preserve"> </w:t>
      </w:r>
      <w:r>
        <w:rPr>
          <w:rFonts w:cs="Arial" w:ascii="Arial" w:hAnsi="Arial"/>
          <w:i/>
          <w:color w:val="5F5F5F"/>
          <w:szCs w:val="28"/>
        </w:rPr>
        <w:t>Liebe in uns, die Du uns geschenkt hast und schenkst – jeden Tag. Die Liebe in unserem Herzen ist ein Geschenk von Dir und dafür danken wir Dir.</w:t>
      </w:r>
    </w:p>
    <w:p>
      <w:pPr>
        <w:pStyle w:val="Normal"/>
        <w:spacing w:before="0" w:after="120"/>
        <w:jc w:val="both"/>
        <w:rPr>
          <w:rFonts w:ascii="Arial" w:hAnsi="Arial" w:cs="Arial"/>
          <w:i/>
          <w:i/>
          <w:color w:val="5F5F5F"/>
          <w:szCs w:val="28"/>
        </w:rPr>
      </w:pPr>
      <w:r>
        <w:rPr>
          <w:rFonts w:cs="Arial" w:ascii="Arial" w:hAnsi="Arial"/>
          <w:i/>
          <w:color w:val="5F5F5F"/>
          <w:szCs w:val="28"/>
        </w:rPr>
        <w:t>So kennst Du auch die Herzen meiner Geschwister, die hier sitzen. Du kennst ihre Liebe, ihr Bemühen, ihre Sehnsüchte, ihr Sehnen nach Dir, unserem Seelenbräutigam, dem, der in unserem Herzen Wohnung genommen hat.</w:t>
      </w:r>
    </w:p>
    <w:p>
      <w:pPr>
        <w:pStyle w:val="Normal"/>
        <w:spacing w:before="0" w:after="120"/>
        <w:jc w:val="both"/>
        <w:rPr>
          <w:rFonts w:ascii="Arial" w:hAnsi="Arial" w:cs="Arial"/>
          <w:i/>
          <w:i/>
          <w:color w:val="5F5F5F"/>
          <w:szCs w:val="28"/>
        </w:rPr>
      </w:pPr>
      <w:r>
        <w:rPr>
          <w:rFonts w:cs="Arial" w:ascii="Arial" w:hAnsi="Arial"/>
          <w:i/>
          <w:color w:val="5F5F5F"/>
          <w:szCs w:val="28"/>
        </w:rPr>
        <w:t>So legen wir unser Herz in Dein Herz und danken Dir, dass Du uns jetzt ein Wort schenken möchtest, uns zur Freude, auch zur Belehrung und zur Führung. Und so sei Dir Dank für diese Gabe, für dieses Geschenk, das aus Deinem liebenden Herzen kommt und uns zum Heile sein möge. Du bist unser Heil, Du heilst unsere Wunden mit Deiner Liebe. Und so legen wir alle unsere Wunden in Deine Hände, in Dein Herz, damit Du in uns Ordnung schaffen und, Frieden und Freude in unser Herz legen kannst.</w:t>
      </w:r>
    </w:p>
    <w:p>
      <w:pPr>
        <w:pStyle w:val="TextBody"/>
        <w:rPr/>
      </w:pPr>
      <w:r>
        <w:rPr/>
        <w:t>Und so übergebe Ich nun Dir das Wort. Du kannst das besser als ich, denn es ist Deine Liebe, die sich bekundet, Deine wunderbare, göttliche, himmlische Liebe.</w:t>
      </w:r>
    </w:p>
    <w:p>
      <w:pPr>
        <w:pStyle w:val="Normal"/>
        <w:spacing w:before="0" w:after="120"/>
        <w:jc w:val="both"/>
        <w:rPr>
          <w:rFonts w:ascii="Arial" w:hAnsi="Arial" w:cs="Arial"/>
          <w:i/>
          <w:i/>
          <w:color w:val="5F5F5F"/>
          <w:szCs w:val="28"/>
        </w:rPr>
      </w:pPr>
      <w:r>
        <w:rPr>
          <w:rFonts w:cs="Arial" w:ascii="Arial" w:hAnsi="Arial"/>
          <w:i/>
          <w:color w:val="5F5F5F"/>
          <w:szCs w:val="28"/>
        </w:rPr>
        <w:t>Danke, Jesus. Amen</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Meine geliebten Kinder,</w:t>
      </w:r>
    </w:p>
    <w:p>
      <w:pPr>
        <w:pStyle w:val="Normal"/>
        <w:spacing w:before="0" w:after="120"/>
        <w:ind w:firstLine="357"/>
        <w:jc w:val="both"/>
        <w:rPr>
          <w:rFonts w:ascii="Arial" w:hAnsi="Arial" w:cs="Arial"/>
          <w:color w:val="5F5F5F"/>
          <w:szCs w:val="28"/>
        </w:rPr>
      </w:pPr>
      <w:r>
        <w:rPr>
          <w:rFonts w:cs="Arial" w:ascii="Arial" w:hAnsi="Arial"/>
          <w:color w:val="5F5F5F"/>
          <w:szCs w:val="28"/>
        </w:rPr>
        <w:t>ja, es ist Meine Liebe, die euch immerwährend ruft. Aber Mein Rufen ist so zart, so fein, auch so leise, dass es oftmals überhört wird, dieses Rufen. Denn der Lärm dieser Welt verschluckt so manches, was sich in eurem Herzen regt. Und in erster Linie rege Ich Mich in eurem Herzen.</w:t>
      </w:r>
    </w:p>
    <w:p>
      <w:pPr>
        <w:pStyle w:val="Normal"/>
        <w:spacing w:before="0" w:after="120"/>
        <w:ind w:firstLine="357"/>
        <w:jc w:val="both"/>
        <w:rPr>
          <w:rFonts w:ascii="Arial" w:hAnsi="Arial" w:cs="Arial"/>
          <w:color w:val="5F5F5F"/>
          <w:szCs w:val="28"/>
        </w:rPr>
      </w:pPr>
      <w:r>
        <w:rPr>
          <w:rFonts w:cs="Arial" w:ascii="Arial" w:hAnsi="Arial"/>
          <w:color w:val="5F5F5F"/>
          <w:szCs w:val="28"/>
        </w:rPr>
        <w:t>Und so horcht immer wieder auf diese leise Stimme in eurem Herzen und das geht am ehesten dann, wenn ihr auch in die Stille geht – wie ihr sagt – wenn ihr stille werdet, wenn ihr euch Zeit nehmt für stille Stunden. Nun, das eine oder andere Kind denkt jetzt: „Wie soll das im Alltag gehen, wo ich doch so viel zu tun habe? Wo sich doch so vieles bewegt in meinem Leben, sodass ich ja kaum zu stillen Zeiten komme und schon gar nicht stundenlang, so wie heut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so ist die Realität in eurem Leben, und trotzdem lade Ich euch ein, genau hinzuschauen, wie ihr eure Tage verbringt, und ob da nicht doch das eine oder andere in eurem Leben für euch wichtig scheint, das euch Zeit nimmt, kostbare Zeit. Und kostbare Zeit bedeutet, Zeit mit Mir. Ihr habt heute die unterschiedlichsten Erfahrungen gemacht, und erlebt, dass im Alleinsein diese Begegnung in einer Tiefe möglich ist, die euch im Alltag eher selten begegnet. </w:t>
      </w:r>
    </w:p>
    <w:p>
      <w:pPr>
        <w:pStyle w:val="Normal"/>
        <w:spacing w:before="0" w:after="120"/>
        <w:ind w:firstLine="357"/>
        <w:jc w:val="both"/>
        <w:rPr>
          <w:rFonts w:ascii="Arial" w:hAnsi="Arial" w:cs="Arial"/>
          <w:color w:val="5F5F5F"/>
          <w:szCs w:val="28"/>
        </w:rPr>
      </w:pPr>
      <w:r>
        <w:rPr>
          <w:rFonts w:cs="Arial" w:ascii="Arial" w:hAnsi="Arial"/>
          <w:color w:val="5F5F5F"/>
          <w:szCs w:val="28"/>
        </w:rPr>
        <w:t>Und diese Erfahrung, die ihr heute gemacht habt, die nehmt mit und betrachtet euer Leben im Alltag und schaut genau hin, wo sehr wohl Spielräume da sind, um aus eurem Alltag auszusteigen. Und wenn es nur eine halbe Stunde ist, wo ihr hinausgeht oder in euer „stilles Kämmerlein“ und alles was von außen zu euch dringt abschaltet, die Türe schließt und auch euer Radio, euren Fernseher oder euren Computer stilllegt. Und ihr werdet merken, dass diese Stille – auch wenn ihr eine Arbeit tut – euch mehr zur Ruhe bringt, als wenn etwas um euch – auch wenn es Musik ist - doch ablenkt.</w:t>
      </w:r>
    </w:p>
    <w:p>
      <w:pPr>
        <w:pStyle w:val="Normal"/>
        <w:spacing w:before="0" w:after="120"/>
        <w:ind w:firstLine="357"/>
        <w:jc w:val="both"/>
        <w:rPr>
          <w:rFonts w:ascii="Arial" w:hAnsi="Arial" w:cs="Arial"/>
          <w:color w:val="5F5F5F"/>
          <w:szCs w:val="28"/>
        </w:rPr>
      </w:pPr>
      <w:r>
        <w:rPr>
          <w:rFonts w:cs="Arial" w:ascii="Arial" w:hAnsi="Arial"/>
          <w:color w:val="5F5F5F"/>
          <w:szCs w:val="28"/>
        </w:rPr>
        <w:t>Ihr werdet auch merken, dass es gar nicht so einfach ist, z. B. einige Stunden kein Radio laufen zu lassen. Ja, versucht es, tut es, gebt euch jeden Tag eine gewisse Zeit, in der ihr sagt: „In dieser Zeit höre ich keine Musik, höre ich keine Nachrichten, schaue ich nicht, was im Computer los ist, welche Mails hereingekommen sind usw.“ Ihr kennt alle diese Möglichkeiten. Das sind Entscheidungen, die vielleicht einfach klingen, aber doch im Alltag nicht so leicht umzusetzen sind. Umso mehr freue Ich Mich, wenn ihr diesen Hinweis ernst nehmt.</w:t>
      </w:r>
    </w:p>
    <w:p>
      <w:pPr>
        <w:pStyle w:val="Normal"/>
        <w:spacing w:before="0" w:after="120"/>
        <w:ind w:firstLine="357"/>
        <w:jc w:val="both"/>
        <w:rPr>
          <w:rFonts w:ascii="Arial" w:hAnsi="Arial" w:cs="Arial"/>
          <w:color w:val="5F5F5F"/>
          <w:szCs w:val="28"/>
        </w:rPr>
      </w:pPr>
      <w:r>
        <w:rPr>
          <w:rFonts w:cs="Arial" w:ascii="Arial" w:hAnsi="Arial"/>
          <w:color w:val="5F5F5F"/>
          <w:szCs w:val="28"/>
        </w:rPr>
        <w:t>Versteht, Meine Geliebten, dass die Sehnsucht in Meinem Herzen immer zu Meinen Kindern fließt und dass es nicht einfach ist für Mich, zu warten. Ich möchte Meinen Kindern so vieles schenken, Ich möchte euch in vielfacher Weise beglücken, Ich möchte euch so gerne von Meiner Freude schenken. Von etwas, was ihr Glückseligkeit nennt und keine Ahnung habt, was es bedeutet. Ich möchte so gern Frieden in eurem Herzen schaffen können. Der Friede beginnt – sollte – in eurem Herzen beginnen. Ihr ersehnt Frieden für diese Welt und wie sieht der Friede in eurem Herzen aus? In euren Beziehungen? In euren Familien? In eurem Freundeskreis, Verwandtenkreis? In euren Dörfern und Städten?</w:t>
      </w:r>
    </w:p>
    <w:p>
      <w:pPr>
        <w:pStyle w:val="Normal"/>
        <w:spacing w:before="0" w:after="120"/>
        <w:ind w:firstLine="357"/>
        <w:jc w:val="both"/>
        <w:rPr>
          <w:rFonts w:ascii="Arial" w:hAnsi="Arial" w:cs="Arial"/>
          <w:color w:val="5F5F5F"/>
          <w:szCs w:val="28"/>
        </w:rPr>
      </w:pPr>
      <w:r>
        <w:rPr>
          <w:rFonts w:cs="Arial" w:ascii="Arial" w:hAnsi="Arial"/>
          <w:color w:val="5F5F5F"/>
          <w:szCs w:val="28"/>
        </w:rPr>
        <w:t>Der Friede beginnt in eurem Herzen, indem ihr Mir die Möglichkeit gebt, Frieden in eurem Herzen zu schaffen, in euer Herz zu legen: Meinen Frieden.</w:t>
      </w:r>
    </w:p>
    <w:p>
      <w:pPr>
        <w:pStyle w:val="Normal"/>
        <w:spacing w:before="0" w:after="120"/>
        <w:ind w:firstLine="357"/>
        <w:jc w:val="both"/>
        <w:rPr>
          <w:rFonts w:ascii="Arial" w:hAnsi="Arial" w:cs="Arial"/>
          <w:color w:val="5F5F5F"/>
          <w:szCs w:val="28"/>
        </w:rPr>
      </w:pPr>
      <w:r>
        <w:rPr>
          <w:rFonts w:cs="Arial" w:ascii="Arial" w:hAnsi="Arial"/>
          <w:color w:val="5F5F5F"/>
          <w:szCs w:val="28"/>
        </w:rPr>
        <w:t>Und dazu lade Ich euch ein: bei euch selbst zu beginnen. Und das bezieht sich auch auf die Liebe, öffnet euch für Meine Liebe, sodass Ich euer Herz überfluten kann mit Meiner Liebe. Dann kann Ich Meine Liebe durch euer Herz hinausfließen lassen und die Herzen berühren, die um euch sind, und auch die geistigen Geschwister von euch, Meine geistigen Kinder, berühren. Es ist so vieles um euch, was ihr nicht seht, und trotzdem tragt ihr auch hier ein Stück Verantwortung, denn ihr seid auch Vorbilder: was ihr tut, redet und denkt, hat Auswirkungen. Und wenn ihr in die Welt hinausblickt, dann seht ihr die Folgen, wenn der Mensch nicht genau hinschaut, was er tut. Wenn er sich der Verantwortung entzieht und nicht erkennt, um was es wirklich geh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rufe Ich euch, die ihr doch schon so vieles erfahren habt, dass ihr hier sehr verantwortungsbewusst mit euren Gedanken und Worten umgeht. Denn viele Meiner Kinder brauchen Vorbilder! Und so seid auch ihr Vorbilder durch euer Verhalten. Und diese Achtsamkeit und Wachsamkeit kennt ihr ja bereits – es sind Worte, aber hinter diesen Worten verbirgt sich etwas Wesentliches.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hier wiederhole Ich Mich: die Verantwortung, auch für diese Welt und für die geistigen Welten, ernst zu nehmen. Und da ihr wisst, dass ihr euren Weg ja nicht alleine zu gehen braucht und nichts alleine tun müsst, sondern Ich mit euch tue und euch aus Meiner Liebe heraus führe und leite, mögen diese Hinweise euch motivieren, noch enger mit Mir euren Weg zu gehen. Dann seid ihr wohlbehütet. </w:t>
      </w:r>
    </w:p>
    <w:p>
      <w:pPr>
        <w:pStyle w:val="Normal"/>
        <w:spacing w:before="0" w:after="120"/>
        <w:ind w:firstLine="357"/>
        <w:jc w:val="both"/>
        <w:rPr>
          <w:rFonts w:ascii="Arial" w:hAnsi="Arial" w:cs="Arial"/>
          <w:color w:val="5F5F5F"/>
          <w:szCs w:val="28"/>
        </w:rPr>
      </w:pPr>
      <w:r>
        <w:rPr>
          <w:rFonts w:cs="Arial" w:ascii="Arial" w:hAnsi="Arial"/>
          <w:color w:val="5F5F5F"/>
          <w:szCs w:val="28"/>
        </w:rPr>
        <w:t>Nun, Meine Geliebten, bekommt ihr für diese Nacht noch einen besonderen Segen, einen Liebesgruß und Licht in eurem Herzen. Und so möget ihr mit dankbarem Herzen in die Nachtruhe gehen. Mein Friede ist mit euch in eurem Herzen.</w:t>
      </w:r>
    </w:p>
    <w:p>
      <w:pPr>
        <w:pStyle w:val="Normal"/>
        <w:spacing w:before="0" w:after="120"/>
        <w:ind w:firstLine="357"/>
        <w:jc w:val="both"/>
        <w:rPr>
          <w:rFonts w:ascii="Arial" w:hAnsi="Arial" w:cs="Arial"/>
          <w:color w:val="5F5F5F"/>
          <w:szCs w:val="28"/>
          <w:del w:id="0" w:author="privat.15o" w:date="2018-09-16T12:03:00Z"/>
        </w:rPr>
      </w:pPr>
      <w:r>
        <w:rPr>
          <w:rFonts w:cs="Arial" w:ascii="Arial" w:hAnsi="Arial"/>
          <w:color w:val="5F5F5F"/>
          <w:szCs w:val="28"/>
        </w:rPr>
        <w:t>Amen</w:t>
      </w:r>
    </w:p>
    <w:p>
      <w:pPr>
        <w:pStyle w:val="Normal"/>
        <w:spacing w:before="0" w:after="120"/>
        <w:ind w:firstLine="357"/>
        <w:jc w:val="both"/>
        <w:rPr>
          <w:rFonts w:ascii="Arial" w:hAnsi="Arial" w:cs="Arial"/>
          <w:color w:val="5F5F5F"/>
          <w:szCs w:val="28"/>
        </w:rPr>
      </w:pPr>
      <w:r>
        <w:rPr>
          <w:rFonts w:cs="Arial" w:ascii="Arial" w:hAnsi="Arial"/>
          <w:color w:val="5F5F5F"/>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7.9.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erantwort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erantwortun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5F5F5F"/>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10:04:00Z</dcterms:created>
  <dc:creator>Besitzer</dc:creator>
  <dc:description/>
  <dc:language>en-US</dc:language>
  <cp:lastModifiedBy>privat.15o</cp:lastModifiedBy>
  <cp:lastPrinted>2018-09-12T23:58:00Z</cp:lastPrinted>
  <dcterms:modified xsi:type="dcterms:W3CDTF">2018-10-08T18:43:00Z</dcterms:modified>
  <cp:revision>3</cp:revision>
  <dc:subject/>
  <dc:title>Persönliche Worte des Herrn an</dc:title>
</cp:coreProperties>
</file>