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9. August 2018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 xml:space="preserve">Lob, Preis und Ehre sei Dir, Du wunderbarer, gütiger, liebender Vater. </w:t>
      </w:r>
    </w:p>
    <w:p>
      <w:pPr>
        <w:pStyle w:val="Normal"/>
        <w:spacing w:before="0" w:after="120"/>
        <w:jc w:val="both"/>
        <w:rPr>
          <w:rFonts w:ascii="Arial" w:hAnsi="Arial" w:cs="Arial"/>
          <w:i/>
          <w:i/>
          <w:color w:val="5F5F5F"/>
          <w:szCs w:val="28"/>
        </w:rPr>
      </w:pPr>
      <w:r>
        <w:rPr>
          <w:rFonts w:cs="Arial" w:ascii="Arial" w:hAnsi="Arial"/>
          <w:i/>
          <w:color w:val="5F5F5F"/>
          <w:szCs w:val="28"/>
        </w:rPr>
        <w:t>Wir eilen zu Dir, mit der ganzen Sehnsucht unseres Herzens, denn Du bist unser Heil, Du bist die Fülle in unserem Leben. Du bist das Licht in unserem Leben. Du bist der, der uns bei der Hand nimmt und durch alle Herausforderungen in unserem Leben hindurchführt. Du bist der, der uns segnet, Kraft, Mut und Zuversicht schenkt und unser Herz mit Liebe erfüllt. Du bist der, der immerwährend gegenwärtig ist und es liegt an uns, uns dies immer wieder bewusst zu werden, dass wir uns so oft wie irgendwie möglich an Dich wenden dürfen.</w:t>
      </w:r>
    </w:p>
    <w:p>
      <w:pPr>
        <w:pStyle w:val="Normal"/>
        <w:spacing w:before="0" w:after="120"/>
        <w:jc w:val="both"/>
        <w:rPr>
          <w:rFonts w:ascii="Arial" w:hAnsi="Arial" w:cs="Arial"/>
          <w:i/>
          <w:i/>
          <w:color w:val="5F5F5F"/>
          <w:szCs w:val="28"/>
        </w:rPr>
      </w:pPr>
      <w:r>
        <w:rPr>
          <w:rFonts w:cs="Arial" w:ascii="Arial" w:hAnsi="Arial"/>
          <w:i/>
          <w:color w:val="5F5F5F"/>
          <w:szCs w:val="28"/>
        </w:rPr>
        <w:t>So legen wir unser Herz in Dein Herz und danken Dir, dass Du unser Herz reinigst und mit Deinem göttlichen Geist erfüllst.</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kommen wir jetzt zu Dir, mit der Bitte um Worte aus Deinem liebenden Vaterherzen. Du kennst die Nahrung, die wir brauchen, Du kennst den Zustand unseres Herzens. Und so sei Dir Dank, dass Du uns mit Deiner göttlichen Nahrung sättigst. Danke, dass Du Deine Hände schützend über uns hältst, über dieses Haus, und alle segnest, die hier sind, auch die geistigen Wesen. </w:t>
      </w:r>
    </w:p>
    <w:p>
      <w:pPr>
        <w:pStyle w:val="Normal"/>
        <w:spacing w:before="0" w:after="120"/>
        <w:jc w:val="both"/>
        <w:rPr>
          <w:rFonts w:ascii="Arial" w:hAnsi="Arial" w:cs="Arial"/>
          <w:i/>
          <w:i/>
          <w:color w:val="5F5F5F"/>
          <w:szCs w:val="28"/>
        </w:rPr>
      </w:pPr>
      <w:r>
        <w:rPr>
          <w:rFonts w:cs="Arial" w:ascii="Arial" w:hAnsi="Arial"/>
          <w:i/>
          <w:color w:val="5F5F5F"/>
          <w:szCs w:val="28"/>
        </w:rPr>
        <w:t>Danke, Jesus. 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Kinder, Söhne und Töchter,</w:t>
      </w:r>
    </w:p>
    <w:p>
      <w:pPr>
        <w:pStyle w:val="Normal"/>
        <w:spacing w:before="0" w:after="120"/>
        <w:ind w:firstLine="357"/>
        <w:jc w:val="both"/>
        <w:rPr>
          <w:rFonts w:ascii="Arial" w:hAnsi="Arial" w:cs="Arial"/>
          <w:color w:val="5F5F5F"/>
          <w:szCs w:val="28"/>
        </w:rPr>
      </w:pPr>
      <w:r>
        <w:rPr>
          <w:rFonts w:cs="Arial" w:ascii="Arial" w:hAnsi="Arial"/>
          <w:color w:val="5F5F5F"/>
          <w:szCs w:val="28"/>
        </w:rPr>
        <w:t>es ist Meine Liebe, die Ich euch in Fülle schenke und mit der Ich euer Herz berühre, sodass die Sehnsucht in eurem Herzen davon entzündet wird. Denn je intensiver ihr euer Leben – und das bedeutet jeden Tag – mit Mir durch die Zeit wandelt, umso mehr kann Ich in eurem Leben bewirken, umso mehr kann Ich in eurer Seele bewirken, in eurem Herzen und in eurem Körper. Denn alles ist eins und was immer ihr tut, wirkt sich auf alle Ebenen aus. Was immer ihr denkt, ebenso.</w:t>
      </w:r>
    </w:p>
    <w:p>
      <w:pPr>
        <w:pStyle w:val="Normal"/>
        <w:spacing w:before="0" w:after="120"/>
        <w:ind w:firstLine="357"/>
        <w:jc w:val="both"/>
        <w:rPr/>
      </w:pPr>
      <w:r>
        <w:rPr>
          <w:rFonts w:cs="Arial" w:ascii="Arial" w:hAnsi="Arial"/>
          <w:color w:val="5F5F5F"/>
          <w:szCs w:val="28"/>
        </w:rPr>
        <w:t>Über die Kraft der Gedanken und die Gestaltungsmöglichkeiten wisst ihr Bescheid. Dass das, was ihr jetzt tut, sich auf eure Zukunft auswirkt, ist euch auch bewusst! Ihr gestaltet</w:t>
      </w:r>
      <w:r>
        <w:rPr>
          <w:rFonts w:cs="Arial" w:ascii="Arial" w:hAnsi="Arial"/>
          <w:b/>
          <w:color w:val="5F5F5F"/>
          <w:szCs w:val="28"/>
        </w:rPr>
        <w:t xml:space="preserve"> jetzt</w:t>
      </w:r>
      <w:r>
        <w:rPr>
          <w:rFonts w:cs="Arial" w:ascii="Arial" w:hAnsi="Arial"/>
          <w:color w:val="5F5F5F"/>
          <w:szCs w:val="28"/>
        </w:rPr>
        <w:t xml:space="preserve"> eure Zukunft. Und was ihr jetzt erlebt, ist die Folge dessen, was ihr in der Vergangenheit gestaltet, gedacht und getan habt. Daher ist es so wesentlich, in der Gegenwart sehr achtsam zu sein, wie ihr den Tag gestaltet, was ihr denkt, redet und tu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lade Ich euch ja auch immer wieder ein, achtsam und wachsam zu sein, und euer Leben ganz nach Mir auszurichten. Denn, wenn ihr mit Mir euren Weg geht und den Tag gestaltet, dann gestalte Ich eure Zukunft, dann schaffe Ich Frieden in eurem Herzen. Und wenn in eurem Herzen Frieden ist, dann wirkt sich das auf euer Umfeld aus. Denn das, was in eurem Herzen ist, fließt hinaus. Und je nachdem, wie ihr emotional „grade drauf seid“ – wie ihr sagt – fließt auch das hinaus in euer Umfeld und nicht nur in euer Umfeld. Denn diese Gedankenschwingungen und diese Energien, sie fließen weiter über diese Erde, in das Erdreich und hinaus in das All. Ihr könnt es nicht sehen, aber wenn ihr das in Farben sehen könntet, welcher Gedankenmantel sich über eure Erde gelegt hat. Wenn ihr sehen könntet, was hier alles hinausfließt in das ganze Universum an Gedanken, dann würdet ihr erkennen können, wie wichtig es ist, genau hinzuschauen welchen Geistes Kinder ihr seid? </w:t>
      </w:r>
    </w:p>
    <w:p>
      <w:pPr>
        <w:pStyle w:val="Normal"/>
        <w:spacing w:before="0" w:after="120"/>
        <w:ind w:firstLine="357"/>
        <w:jc w:val="both"/>
        <w:rPr>
          <w:rFonts w:ascii="Arial" w:hAnsi="Arial" w:cs="Arial"/>
          <w:color w:val="5F5F5F"/>
          <w:szCs w:val="28"/>
        </w:rPr>
      </w:pPr>
      <w:r>
        <w:rPr>
          <w:rFonts w:cs="Arial" w:ascii="Arial" w:hAnsi="Arial"/>
          <w:color w:val="5F5F5F"/>
          <w:szCs w:val="28"/>
        </w:rPr>
        <w:t>Diese Achtsamkeit und Wachsamkeit ist gerade in dieser Zeit von großer Bedeutung, denn es geht ja um Veränderung, es geht um Umwandlung, um Neugestaltung. Und das liegt auch in eurem Verantwortungsbereich, wenn es euch wichtig ist, hier mitzugestalten.</w:t>
      </w:r>
    </w:p>
    <w:p>
      <w:pPr>
        <w:pStyle w:val="Normal"/>
        <w:spacing w:before="0" w:after="120"/>
        <w:ind w:firstLine="357"/>
        <w:jc w:val="both"/>
        <w:rPr>
          <w:rFonts w:ascii="Arial" w:hAnsi="Arial" w:cs="Arial"/>
          <w:color w:val="5F5F5F"/>
          <w:szCs w:val="28"/>
        </w:rPr>
      </w:pPr>
      <w:r>
        <w:rPr>
          <w:rFonts w:cs="Arial" w:ascii="Arial" w:hAnsi="Arial"/>
          <w:color w:val="5F5F5F"/>
          <w:szCs w:val="28"/>
        </w:rPr>
        <w:t>So gehe Ich mit euch in diese Zeit hinein und Ich würde gerne mit allen Meinen Kindern mitgehen: sie führen, tragen, segnen und lieben. Aber nicht alle Meine Kinder haben dieses Bedürfnis. So bedarf es einer ganz klaren Entscheidung, die ihr, die ihr hier seid oder die diese Worte hören oder lesen, getroffen habt: die Entscheidung, euren Weg mit Mir zu gehen. Und diese Entscheidung mögt ihr jeden Tag treffen, jeden Tag aufs Neue eine klare Ausrichtung. So kann Ich in euch und um euch gestalten. Ich kann durch euer Herz wirken und die Herzen eurer Geschwister berühren, die Naturwesen und die Tiere segnen und mit Meiner Liebe berühren. Denn alles ist miteinander verbunden und alles ist von Mir geschaffen. Daher ist in allem Mein göttlicher Geist.</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haltet inne, horcht nach innen und seid euch Meiner heiligen Gegenwart in euch bewusst. Und es braucht dann nicht vieler Worte, nur das Bewusstsein Meiner Gegenwart und dieses von euch heute angesprochene „DANKE.“</w:t>
      </w:r>
    </w:p>
    <w:p>
      <w:pPr>
        <w:pStyle w:val="Normal"/>
        <w:spacing w:before="0" w:after="120"/>
        <w:ind w:firstLine="357"/>
        <w:jc w:val="both"/>
        <w:rPr/>
      </w:pPr>
      <w:r>
        <w:rPr>
          <w:rFonts w:cs="Arial" w:ascii="Arial" w:hAnsi="Arial"/>
          <w:i/>
          <w:color w:val="5F5F5F"/>
          <w:szCs w:val="28"/>
        </w:rPr>
        <w:t xml:space="preserve">Dieses „Danke, Vater, danke, Jesus für Deine heilige Gegenwart in Mir“ </w:t>
      </w:r>
      <w:r>
        <w:rPr>
          <w:rFonts w:cs="Arial" w:ascii="Arial" w:hAnsi="Arial"/>
          <w:color w:val="5F5F5F"/>
          <w:szCs w:val="28"/>
        </w:rPr>
        <w:t>ist das Kraftvollste, das ihr aussprechen könnt und mögt! Denn damit öffnet ihr diese innige Verbindung zu Mir, dieses „Danke“ bedeutet, dass ihr Mich einladet.</w:t>
      </w:r>
    </w:p>
    <w:p>
      <w:pPr>
        <w:pStyle w:val="Normal"/>
        <w:spacing w:before="0" w:after="120"/>
        <w:ind w:firstLine="357"/>
        <w:jc w:val="both"/>
        <w:rPr>
          <w:rFonts w:ascii="Arial" w:hAnsi="Arial" w:cs="Arial"/>
          <w:color w:val="5F5F5F"/>
          <w:szCs w:val="28"/>
        </w:rPr>
      </w:pPr>
      <w:r>
        <w:rPr>
          <w:rFonts w:cs="Arial" w:ascii="Arial" w:hAnsi="Arial"/>
          <w:color w:val="5F5F5F"/>
          <w:szCs w:val="28"/>
        </w:rPr>
        <w:t>Und so entsteht die Verbindung zwischen Meinem Herzen und eurem Herzen in besonderer Weise. Mehr braucht es nicht, denn ihr kennt den Satz: „Suchet zuerst das Reich Gottes, alles andere wird euch gegeben.“ Verbindet euch mit Mir und ihr bekommt alles, was ihr braucht, was immer das sei. Ich verschenke Mich in euch, was braucht es mehr? Alles andere wird euch gegeb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im Grunde genommen so einfach und doch für viele so schwer. Aber es ist eure Vorstellung, eure Erwartung, eure Meinung, die euch im Wege stehen. Es ist Meine Liebe, die euch zu Mir zieht. Und wenn euer Herz offen ist, dann spürt ihr das Rufen Meiner Liebe und es zieht euch an Mein Herz. </w:t>
      </w:r>
    </w:p>
    <w:p>
      <w:pPr>
        <w:pStyle w:val="Normal"/>
        <w:spacing w:before="0" w:after="120"/>
        <w:ind w:firstLine="357"/>
        <w:jc w:val="both"/>
        <w:rPr>
          <w:rFonts w:ascii="Arial" w:hAnsi="Arial" w:cs="Arial"/>
          <w:color w:val="5F5F5F"/>
          <w:szCs w:val="28"/>
        </w:rPr>
      </w:pPr>
      <w:r>
        <w:rPr>
          <w:rFonts w:cs="Arial" w:ascii="Arial" w:hAnsi="Arial"/>
          <w:color w:val="5F5F5F"/>
          <w:szCs w:val="28"/>
        </w:rPr>
        <w:t>Ich verschenke Mich an euch, weil Ich euch liebe. Und die einzige Antwort darauf von euch ist: „DANKE.“</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und berühre euch mit Meiner Liebe, Ich berühre euer Herz und erfülle es mit Meinem Licht. Und so kann Mein Licht durch euer Herz hinausfließen und die Welt erleuchten, sodass es hell wird in den Herzen Meiner Kinder. Denn wo Mein Licht leuchtet, hat die Dunkelheit keine Chance, denn das Licht ist immer stärker als die Dunkelheit. Ihr wisst das: wenn ihr eine Kerze in einem dunklen Raum anzündet, dann weicht die Dunkelheit. Und so ist es auch mit Meinem Licht in eurem Herzen und mit Meinem Licht, das durch euer Herz hinausleuchtet. Die Dunkelheit weicht, ob sie will oder nicht, sie muss weichen.</w:t>
      </w:r>
    </w:p>
    <w:p>
      <w:pPr>
        <w:pStyle w:val="Normal"/>
        <w:spacing w:before="0" w:after="120"/>
        <w:ind w:firstLine="357"/>
        <w:jc w:val="both"/>
        <w:rPr>
          <w:rFonts w:ascii="Arial" w:hAnsi="Arial" w:cs="Arial"/>
          <w:color w:val="5F5F5F"/>
          <w:szCs w:val="28"/>
        </w:rPr>
      </w:pPr>
      <w:r>
        <w:rPr>
          <w:rFonts w:cs="Arial" w:ascii="Arial" w:hAnsi="Arial"/>
          <w:color w:val="5F5F5F"/>
          <w:szCs w:val="28"/>
        </w:rPr>
        <w:t>Und so mögen auch all diese dunklen Wesen, die immer wieder versuchen, Unruhe in euer Leben zu bringen, weichen. Und Ich segne sie und wenn sie Meinen Segen annehmen, so können sie sich verändern und den Weg zu Mir finden. Und wenn sie das nicht tun, ist das ihre Entscheidung. Aber es ist eure Entscheidung, euch ganz klar zu positionieren. Je klarer ihr seid, umso mehr Schutz habt ihr.</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Friede sei mit euch! Ich lege die Gewissheit Meiner heiligen Gegenwart in euer Herz und segne euch.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5F5F5F"/>
        <w:sz w:val="20"/>
        <w:szCs w:val="20"/>
      </w:rPr>
      <w:t>E.V.O.</w:t>
      <w:tab/>
      <w:t>Feierstunde 29.08.2018</w:t>
      <w:tab/>
    </w:r>
    <w:r>
      <w:rPr>
        <w:rStyle w:val="PageNumber"/>
        <w:rFonts w:cs="Arial" w:ascii="Arial" w:hAnsi="Arial"/>
        <w:color w:val="5F5F5F"/>
      </w:rPr>
      <w:fldChar w:fldCharType="begin"/>
    </w:r>
    <w:r>
      <w:rPr>
        <w:rStyle w:val="PageNumber"/>
        <w:rFonts w:cs="Arial" w:ascii="Arial" w:hAnsi="Arial"/>
        <w:color w:val="5F5F5F"/>
      </w:rPr>
      <w:instrText xml:space="preserve"> PAGE </w:instrText>
    </w:r>
    <w:r>
      <w:rPr>
        <w:rStyle w:val="PageNumber"/>
        <w:rFonts w:cs="Arial" w:ascii="Arial" w:hAnsi="Arial"/>
        <w:color w:val="5F5F5F"/>
      </w:rPr>
      <w:fldChar w:fldCharType="separate"/>
    </w:r>
    <w:r>
      <w:rPr>
        <w:rStyle w:val="PageNumber"/>
        <w:rFonts w:cs="Arial" w:ascii="Arial" w:hAnsi="Arial"/>
        <w:color w:val="5F5F5F"/>
      </w:rPr>
      <w:t>2</w:t>
    </w:r>
    <w:r>
      <w:rPr>
        <w:rStyle w:val="PageNumber"/>
        <w:rFonts w:cs="Arial" w:ascii="Arial" w:hAnsi="Arial"/>
        <w:color w:val="5F5F5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5F5F5F"/>
        <w:sz w:val="20"/>
        <w:szCs w:val="20"/>
        <w:lang w:val="it-IT"/>
      </w:rPr>
    </w:pPr>
    <w:r>
      <w:rPr>
        <w:rFonts w:cs="Arial" w:ascii="Arial" w:hAnsi="Arial"/>
        <w:i/>
        <w:color w:val="5F5F5F"/>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5F5F5F"/>
        <w:sz w:val="20"/>
        <w:szCs w:val="20"/>
      </w:rPr>
    </w:pPr>
    <w:r>
      <w:rPr>
        <w:rFonts w:cs="Arial" w:ascii="Arial" w:hAnsi="Arial"/>
        <w:i/>
        <w:color w:val="5F5F5F"/>
        <w:sz w:val="20"/>
        <w:szCs w:val="20"/>
      </w:rPr>
      <w:t>Haltet inne und horcht nach in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5F5F5F"/>
        <w:sz w:val="20"/>
        <w:szCs w:val="20"/>
      </w:rPr>
    </w:pPr>
    <w:r>
      <w:rPr>
        <w:rFonts w:cs="Arial" w:ascii="Arial" w:hAnsi="Arial"/>
        <w:i/>
        <w:color w:val="5F5F5F"/>
        <w:sz w:val="20"/>
        <w:szCs w:val="20"/>
      </w:rPr>
      <w:t>Haltet inne und horcht nach innen!</w:t>
    </w:r>
  </w:p>
  <w:p>
    <w:pPr>
      <w:pStyle w:val="Header"/>
      <w:jc w:val="center"/>
      <w:rPr>
        <w:rFonts w:ascii="Arial" w:hAnsi="Arial" w:cs="Arial"/>
        <w:i/>
        <w:i/>
        <w:color w:val="5F5F5F"/>
        <w:sz w:val="20"/>
        <w:szCs w:val="20"/>
      </w:rPr>
    </w:pPr>
    <w:r>
      <w:rPr>
        <w:rFonts w:cs="Arial" w:ascii="Arial" w:hAnsi="Arial"/>
        <w:i/>
        <w:color w:val="5F5F5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0:28:00Z</dcterms:created>
  <dc:creator>Besitzer</dc:creator>
  <dc:description/>
  <dc:language>en-US</dc:language>
  <cp:lastModifiedBy>privat.15o</cp:lastModifiedBy>
  <cp:lastPrinted>2018-09-06T00:40:00Z</cp:lastPrinted>
  <dcterms:modified xsi:type="dcterms:W3CDTF">2018-09-06T10:28:00Z</dcterms:modified>
  <cp:revision>2</cp:revision>
  <dc:subject/>
  <dc:title>Persönliche Worte des Herrn an</dc:title>
</cp:coreProperties>
</file>