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1. August 2018 Wanderwoche Kals-Les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 xml:space="preserve">Innig geliebter himmlischer Vater in Jesus Christus, unserem Heiland und Erlöser, </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wir danken Dir für Deine heilige Gegenwart in unserem Herzen und auch in unserer Runde. Du bist unser Heil, Du bist Der, Der unser Leben in seinen Händen hält, Du bist Der, Der uns hindurchführt durch alle die Herausforderungen, denen wir ausgesetzt sind. Und Du bist Der, Der uns mit Seiner ganzen Liebe immerwährend begegnet und darauf wartet, dass wir unsere Aufmerksamkeit Dir zuwenden.</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Und dieses Angebot wollen wir auch jetzt wahrnehmen und uns ganz Dir zuwenden. Und all das, was uns beschäftigt und bewegt, in Deine Hände legen, sodass wir ganz frei werden für das, was Du uns schenken möchtest. Sei es Dein Wort, Deine Liebe, Deine Gnadengeschenke, Dein Licht oder Deine Segnungen.</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Unendlich vieles hast Du für uns bereit, und so kommen wir zu Dir mit offenem Herzen, mit liebendem Herzen und nehmen mit dankbarem Herzen, was Du uns geben möchtest.</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So bitten wir Dich um Dein Wort und das, was Du uns sagen möchtest, damit wir uns weiter entwickeln und weiter zu Dir hin wachsen, immer inniger mit Dir verbunden werden und verbunden sind. Dass unser Herz immer mehr durchleuchtet wird und immer mehr in der Liebe erglüht zu Dir. Und Du dadurch auch durch uns wirken kannst, wenn wir dazu bereit sind, den Weg mit Dir so zu gehen, wie es Deiner Liebe entspricht.</w:t>
      </w:r>
    </w:p>
    <w:p>
      <w:pPr>
        <w:pStyle w:val="TextBody"/>
        <w:rPr/>
      </w:pPr>
      <w:r>
        <w:rPr/>
        <w:t>So neigen wir uns jetzt innerlich in Liebe und in Demut und danken Dir für Deine Worte, die Du nun an uns richtest. Dank sei Dir, geliebter Heiland. Amen</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Geliebte Meines Herzen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Ich in die Herzen Meiner Kinder schaue und somit auch in euer Herz, so erkenne Ich die Liebe, die euch immer wieder anspornt, zu Mir zu eilen. Mag die Liebe in den einzelnen Herzen auch unterschiedlich sein, so ist es doch die Liebe, die euch zu Mir zieht, und es ist auch Meine Liebe, die euch ruft. Und wenn Meine Liebe auf ein liebendes Herz stößt, einem liebenden Herzen begegnet, dann vereinen sich diese beiden Herzen. Diese Liebesherzen leuchten dann hinaus in die Welt. </w:t>
      </w:r>
    </w:p>
    <w:p>
      <w:pPr>
        <w:pStyle w:val="Normal"/>
        <w:spacing w:before="0" w:after="120"/>
        <w:ind w:firstLine="357"/>
        <w:jc w:val="both"/>
        <w:rPr/>
      </w:pPr>
      <w:r>
        <w:rPr>
          <w:rFonts w:cs="Arial" w:ascii="Arial" w:hAnsi="Arial"/>
          <w:color w:val="5F5F5F"/>
          <w:szCs w:val="28"/>
        </w:rPr>
        <w:t>Daher schenkt Mir euer Herz, mit all dem, was in eurem Herzen ist, denn nicht immer ist die Liebe allein in eurem Herzen, es gibt noch so manches, was sich in eurem Herzen tut und ihr habt dann schon einiges zu bewältigen, um wieder frei zu werden von dem, was sich anhängt. Aber</w:t>
      </w:r>
      <w:r>
        <w:rPr>
          <w:rFonts w:cs="Arial" w:ascii="Arial" w:hAnsi="Arial"/>
          <w:b/>
          <w:color w:val="5F5F5F"/>
          <w:szCs w:val="28"/>
        </w:rPr>
        <w:t xml:space="preserve"> ihr</w:t>
      </w:r>
      <w:r>
        <w:rPr>
          <w:rFonts w:cs="Arial" w:ascii="Arial" w:hAnsi="Arial"/>
          <w:color w:val="5F5F5F"/>
          <w:szCs w:val="28"/>
        </w:rPr>
        <w:t xml:space="preserve"> wisst, wer euch dabei hilft, um wieder frei zu werden, um diese Liebesbeziehung mit Mir leben zu können..</w:t>
      </w:r>
    </w:p>
    <w:p>
      <w:pPr>
        <w:pStyle w:val="Normal"/>
        <w:spacing w:before="0" w:after="120"/>
        <w:ind w:firstLine="357"/>
        <w:jc w:val="both"/>
        <w:rPr>
          <w:rFonts w:ascii="Arial" w:hAnsi="Arial" w:cs="Arial"/>
          <w:color w:val="5F5F5F"/>
          <w:szCs w:val="28"/>
        </w:rPr>
      </w:pPr>
      <w:r>
        <w:rPr>
          <w:rFonts w:cs="Arial" w:ascii="Arial" w:hAnsi="Arial"/>
          <w:color w:val="5F5F5F"/>
          <w:szCs w:val="28"/>
        </w:rPr>
        <w:t>Und so erlebt ihr in eurem Leben immer wieder Situationen, in denen euch die Menschen auf unterschiedliche Art begegnen und nicht immer auf freundliche Art. Denn, ihr habt es vorhin auch angesprochen: dass Licht im Herzen sein soll. Aber es ist für manche Menschenkinder, auch manche eurer Geschwister, so, dass sie noch sehr viel Unruhe in ihrem Herzen haben und – wie ihr sagt – Böses in ihrem Herzen ist. Oder auch Umsetzungen oder Besetzungen sich in einer Art und Weise darstellen, die euch nicht gerade zum Guten sind und ihr auch darunter leide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Ich habe Meine Kinder so weit geschult, dass sie erkennen, dass diese Situationen, in denen sie gefordert werden durch Menschenkinder, die euch Widerstand leisten, dass ihr dadurch, durch eure Gebete, durch eure Segnungen, durch eure Liebe in diesen Herzen etwas bewirken könnt, bzw. Ich durch euer Herz etwas bewirke. Das mag nicht sofort ersichtlich sein und ist oftmals auch nicht sofort ersichtlich.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diese Möglichkeit oder euer Tun in dieser Weise, indem ihr diese Menschenkinder segnet, wirkt sich mit der Zeit sehr günstig auf sie aus. Es geht nicht darum, dass ihr genau wisst, was sich da im Herzen tut, denn, wenn ihr Mir ein Menschenkind übergebt, so heißt das auch, Mir zu vertrauen, dass Ich gestalte. Ich kenne diese Kinder und Ich weiß, wo sie stehen und was möglich ist oder auch lange Zeit nicht möglich ist. Aber Ich liebe auch diese und daher tue Ich nach Meinem Ermessen und gestalte nach Meinem Ermessen. </w:t>
      </w:r>
    </w:p>
    <w:p>
      <w:pPr>
        <w:pStyle w:val="Normal"/>
        <w:spacing w:before="0" w:after="120"/>
        <w:ind w:firstLine="357"/>
        <w:jc w:val="both"/>
        <w:rPr/>
      </w:pPr>
      <w:r>
        <w:rPr>
          <w:rFonts w:cs="Arial" w:ascii="Arial" w:hAnsi="Arial"/>
          <w:color w:val="5F5F5F"/>
          <w:szCs w:val="28"/>
        </w:rPr>
        <w:t xml:space="preserve">Und nach Meinem Ermessen gestalte Ich auch euer Leben. Denn wenn ihr Mir euer Leben übergebt, in Meine Hände legt und sagt: </w:t>
      </w:r>
      <w:r>
        <w:rPr>
          <w:rFonts w:cs="Arial" w:ascii="Arial" w:hAnsi="Arial"/>
          <w:i/>
          <w:color w:val="5F5F5F"/>
          <w:szCs w:val="28"/>
        </w:rPr>
        <w:t>„Vater tue Du, ich bin bereit, diesen Weg zu gehen“</w:t>
      </w:r>
      <w:r>
        <w:rPr>
          <w:rFonts w:cs="Arial" w:ascii="Arial" w:hAnsi="Arial"/>
          <w:color w:val="5F5F5F"/>
          <w:szCs w:val="28"/>
        </w:rPr>
        <w:t xml:space="preserve"> – dann habe Ich die Freiheit, in euch zu gestalten, in euch umzugestalten, zu verwandeln und zu heilen. Und euch so manches aufzuzeigen, was euch noch nicht bewusst ist, von dem, was noch in euch geheilt werden möchte, wo es noch Ungereimtheiten gibt. Wo etwas noch nicht ausgeglichen ist, noch nicht verziehen ist oder eine Verletzung eben noch nicht geheilt ist. Und auch, wenn das nicht immer ganz einfach ist oder schmerzhaft sein kann, so ist es doch ein wichtiger Heilungsschritt, sodass ihr frei werdet von all diesen Gebundenheiten, ganz frei in der Liebe und in der Klarheit, in der klaren Ausrichtung.</w:t>
      </w:r>
    </w:p>
    <w:p>
      <w:pPr>
        <w:pStyle w:val="Normal"/>
        <w:spacing w:before="0" w:after="120"/>
        <w:ind w:firstLine="357"/>
        <w:jc w:val="both"/>
        <w:rPr>
          <w:rFonts w:ascii="Arial" w:hAnsi="Arial" w:cs="Arial"/>
          <w:color w:val="5F5F5F"/>
          <w:szCs w:val="28"/>
        </w:rPr>
      </w:pPr>
      <w:r>
        <w:rPr>
          <w:rFonts w:cs="Arial" w:ascii="Arial" w:hAnsi="Arial"/>
          <w:color w:val="5F5F5F"/>
          <w:szCs w:val="28"/>
        </w:rPr>
        <w:t>Wie ihr mit einzelnen Situationen umgeht, hängt von der Situation ab. Daher macht es Sinn, in verschiedensten Situationen, diese von außen zu betrachten und zu schauen: was tut sich hier? Was läuft hier, welche Dynamik ist hier gerade in dieser Situation zu erkennen? Und welche Umgangsweise ist wohl die sinnvollste? Wenn ihr in der Verbindung mit Mir steht und in euer Herz horcht, so schenke Ich euch diese Impulse, die ihr braucht, um zu erkennen, welche Reaktion gerade die angemessenste ist.</w:t>
      </w:r>
    </w:p>
    <w:p>
      <w:pPr>
        <w:pStyle w:val="Normal"/>
        <w:spacing w:before="0" w:after="120"/>
        <w:ind w:firstLine="357"/>
        <w:jc w:val="both"/>
        <w:rPr>
          <w:rFonts w:ascii="Arial" w:hAnsi="Arial" w:cs="Arial"/>
          <w:i/>
          <w:i/>
          <w:color w:val="5F5F5F"/>
          <w:szCs w:val="28"/>
        </w:rPr>
      </w:pPr>
      <w:r>
        <w:rPr>
          <w:rFonts w:cs="Arial" w:ascii="Arial" w:hAnsi="Arial"/>
          <w:i/>
          <w:color w:val="5F5F5F"/>
          <w:szCs w:val="28"/>
        </w:rPr>
        <w:t xml:space="preserve">Daher lasst euch führen von Mir, hindurchführen durch eure Tage, durch diese Zeit und durch eure Erfahrun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ögt ihr auch diese Tage dahingehend erleben, dass ihr euch immer wieder in euch hinein zurückzieht und nachspürt, was ist gerade in meinem Herzen, in welcher Situation lebe ich gerade? Wie geht es mir in dieser Situation, die ich erlebe? Wie geht es mir in meinem Alltag, wo stehe ich? </w:t>
      </w:r>
    </w:p>
    <w:p>
      <w:pPr>
        <w:pStyle w:val="Normal"/>
        <w:spacing w:before="0" w:after="120"/>
        <w:ind w:firstLine="357"/>
        <w:jc w:val="both"/>
        <w:rPr>
          <w:rFonts w:ascii="Arial" w:hAnsi="Arial" w:cs="Arial"/>
          <w:color w:val="5F5F5F"/>
          <w:szCs w:val="28"/>
        </w:rPr>
      </w:pPr>
      <w:r>
        <w:rPr>
          <w:rFonts w:cs="Arial" w:ascii="Arial" w:hAnsi="Arial"/>
          <w:color w:val="5F5F5F"/>
          <w:szCs w:val="28"/>
        </w:rPr>
        <w:t>Was immer ihr in euch findet, erkennt oder wahrnehmt, dürft ihr zu Mir bringen, es in Meine Hände legen und euch von Mir Impulse schenken lassen um vielleicht das eine oder andere zu verändern und Entscheidungen zu treffen – oder auch „danke“ zu sagen, für das, was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gehe Ich und ganz viele um Mich herum, mit euch durch diese Tage. Seid euch dessen immer wieder bewusst, dass ihr umgeben seid von guten Mächten und wunderbar geborgen. Aber dass es auch die andere Seite gibt, aber das wisst ihr und darauf brauche Ich nicht Bezug zu nehmen. Wichtig ist, euch ganz bewusst zu sein, dass Ich bei euch bin und ganz viele, die euch auch lieben und mit euch gehen und sich auch freuen über diese gemeinsamen Tage mit euch in dieser wunderbaren Umgebung. </w:t>
      </w:r>
    </w:p>
    <w:p>
      <w:pPr>
        <w:pStyle w:val="Normal"/>
        <w:spacing w:before="0" w:after="120"/>
        <w:ind w:firstLine="357"/>
        <w:jc w:val="both"/>
        <w:rPr>
          <w:rFonts w:ascii="Arial" w:hAnsi="Arial" w:cs="Arial"/>
          <w:color w:val="5F5F5F"/>
          <w:szCs w:val="28"/>
          <w:del w:id="0" w:author="privat.15o" w:date="2018-09-06T12:30:00Z"/>
        </w:rPr>
      </w:pPr>
      <w:r>
        <w:rPr>
          <w:rFonts w:cs="Arial" w:ascii="Arial" w:hAnsi="Arial"/>
          <w:color w:val="5F5F5F"/>
          <w:szCs w:val="28"/>
        </w:rPr>
        <w:t>Und so segne Ich euch, Meine Geliebten, und umhülle euch mit Meinem Liebelicht zu eurem Schutz und zu eurem Heil. Amen</w:t>
      </w:r>
    </w:p>
    <w:p>
      <w:pPr>
        <w:pStyle w:val="Normal"/>
        <w:widowControl/>
        <w:bidi w:val="0"/>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5F5F5F"/>
        <w:sz w:val="20"/>
        <w:szCs w:val="20"/>
      </w:rPr>
      <w:t>E.V.O.</w:t>
      <w:tab/>
      <w:t>Feierstunde 21.8.2018</w:t>
      <w:tab/>
    </w:r>
    <w:r>
      <w:rPr>
        <w:rStyle w:val="PageNumber"/>
        <w:rFonts w:cs="Arial" w:ascii="Arial" w:hAnsi="Arial"/>
        <w:color w:val="5F5F5F"/>
      </w:rPr>
      <w:fldChar w:fldCharType="begin"/>
    </w:r>
    <w:r>
      <w:rPr>
        <w:rStyle w:val="PageNumber"/>
        <w:rFonts w:cs="Arial" w:ascii="Arial" w:hAnsi="Arial"/>
        <w:color w:val="5F5F5F"/>
      </w:rPr>
      <w:instrText xml:space="preserve"> PAGE </w:instrText>
    </w:r>
    <w:r>
      <w:rPr>
        <w:rStyle w:val="PageNumber"/>
        <w:rFonts w:cs="Arial" w:ascii="Arial" w:hAnsi="Arial"/>
        <w:color w:val="5F5F5F"/>
      </w:rPr>
      <w:fldChar w:fldCharType="separate"/>
    </w:r>
    <w:r>
      <w:rPr>
        <w:rStyle w:val="PageNumber"/>
        <w:rFonts w:cs="Arial" w:ascii="Arial" w:hAnsi="Arial"/>
        <w:color w:val="5F5F5F"/>
      </w:rPr>
      <w:t>2</w:t>
    </w:r>
    <w:r>
      <w:rPr>
        <w:rStyle w:val="PageNumber"/>
        <w:rFonts w:cs="Arial" w:ascii="Arial" w:hAnsi="Arial"/>
        <w:color w:val="5F5F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Seid ihr bereit, diesen Weg zu g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Seid ihr bereit, diesen Weg zu gehen?</w:t>
    </w:r>
  </w:p>
  <w:p>
    <w:pPr>
      <w:pStyle w:val="Header"/>
      <w:rPr>
        <w:rFonts w:ascii="Arial" w:hAnsi="Arial" w:cs="Arial"/>
        <w:i/>
        <w:i/>
        <w:color w:val="5F5F5F"/>
        <w:sz w:val="20"/>
        <w:szCs w:val="20"/>
        <w:lang w:val="de-AT"/>
      </w:rPr>
    </w:pPr>
    <w:r>
      <w:rPr>
        <w:rFonts w:cs="Arial" w:ascii="Arial" w:hAnsi="Arial"/>
        <w:i/>
        <w:color w:val="5F5F5F"/>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32:00Z</dcterms:created>
  <dc:creator>Besitzer</dc:creator>
  <dc:description/>
  <dc:language>en-US</dc:language>
  <cp:lastModifiedBy>privat.15o</cp:lastModifiedBy>
  <cp:lastPrinted>2018-08-30T19:34:00Z</cp:lastPrinted>
  <dcterms:modified xsi:type="dcterms:W3CDTF">2018-09-06T10:32:00Z</dcterms:modified>
  <cp:revision>2</cp:revision>
  <dc:subject/>
  <dc:title>Persönliche Worte des Herrn an</dc:title>
</cp:coreProperties>
</file>