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1. August 2018 in Bad Feilnb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gelobt und gepriesen seist Du, Du ewige Liebe, Du gütiger, wunderbarer Vater! </w:t>
      </w:r>
    </w:p>
    <w:p>
      <w:pPr>
        <w:pStyle w:val="Normal"/>
        <w:spacing w:before="0" w:after="120"/>
        <w:jc w:val="both"/>
        <w:rPr>
          <w:rFonts w:ascii="Arial" w:hAnsi="Arial" w:cs="Arial"/>
          <w:i/>
          <w:i/>
          <w:color w:val="5F5F5F"/>
          <w:szCs w:val="28"/>
        </w:rPr>
      </w:pPr>
      <w:r>
        <w:rPr>
          <w:rFonts w:cs="Arial" w:ascii="Arial" w:hAnsi="Arial"/>
          <w:i/>
          <w:color w:val="5F5F5F"/>
          <w:szCs w:val="28"/>
        </w:rPr>
        <w:t>Dank sei Dir für all das, was Du in unserem Herzen bewirkst. Es ist Deine Liebe, die uns immer wieder ruft, die an unser Herz klopft. Aber nicht immer sind wir zu Hause. Daher legen wir unser Herz in Dein Herz und bitten Dich, die Flamme unseres Herzens zu entfachen. Möge Dein göttlicher Geist all das in uns in Bewegung bringen, was nötig ist, um mit Dir in einer ganz innigen Beziehung zu leben.</w:t>
      </w:r>
    </w:p>
    <w:p>
      <w:pPr>
        <w:pStyle w:val="TextBody"/>
        <w:rPr/>
      </w:pPr>
      <w:r>
        <w:rPr/>
        <w:t xml:space="preserve">Und jetzt dürfen wir zu Dir kommen, mit der großen Bitte um Worte aus Deinem liebenden Vaterherzen. Du kennst ja den Zustand unseres Herzens und weißt, was wir brauchen, wo wir stehen, was wir denken und was uns bewegt. </w:t>
      </w:r>
    </w:p>
    <w:p>
      <w:pPr>
        <w:pStyle w:val="Normal"/>
        <w:spacing w:before="0" w:after="120"/>
        <w:jc w:val="both"/>
        <w:rPr>
          <w:rFonts w:ascii="Arial" w:hAnsi="Arial" w:cs="Arial"/>
          <w:i/>
          <w:i/>
          <w:color w:val="5F5F5F"/>
          <w:szCs w:val="28"/>
        </w:rPr>
      </w:pPr>
      <w:r>
        <w:rPr>
          <w:rFonts w:cs="Arial" w:ascii="Arial" w:hAnsi="Arial"/>
          <w:i/>
          <w:color w:val="5F5F5F"/>
          <w:szCs w:val="28"/>
        </w:rPr>
        <w:t>So nehmen wir voll Dankbarkeit das entgegen, was Du uns schenken möchtest. Dank sei Dir, tausendmal Dank.</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ch in eure Herzen sehe, dann erkenne Ich darin auch die Sehnsucht, die euch immer wieder in Meine Arme führt. Wohl ist es in eurem Alltag nicht immer einfach, wieder auszusteigen aus dem, was euch die Welt zu bieten hat, um euch zu Mir hinzuwenden. Aber Ich habe etwas in eurem Herzen grundgelegt, das euch immer wieder ermutigt, stille zu halten, inne zu halten und hinzuschauen: was tut sich gerade und wohin geht der Weg? </w:t>
      </w:r>
    </w:p>
    <w:p>
      <w:pPr>
        <w:pStyle w:val="Normal"/>
        <w:spacing w:before="0" w:after="120"/>
        <w:ind w:firstLine="357"/>
        <w:jc w:val="both"/>
        <w:rPr/>
      </w:pPr>
      <w:r>
        <w:rPr>
          <w:rFonts w:cs="Arial" w:ascii="Arial" w:hAnsi="Arial"/>
          <w:color w:val="5F5F5F"/>
          <w:szCs w:val="28"/>
        </w:rPr>
        <w:t xml:space="preserve">Und da Ich sagte: „Ich bin der Weg“ </w:t>
      </w:r>
      <w:r>
        <w:rPr>
          <w:color w:val="5F5F5F"/>
        </w:rPr>
        <w:t xml:space="preserve">– </w:t>
      </w:r>
      <w:r>
        <w:rPr>
          <w:rFonts w:cs="Arial" w:ascii="Arial" w:hAnsi="Arial"/>
          <w:color w:val="5F5F5F"/>
          <w:szCs w:val="28"/>
        </w:rPr>
        <w:t xml:space="preserve">habt ihr es verstanden, dass das der Weg, </w:t>
      </w:r>
      <w:r>
        <w:rPr>
          <w:color w:val="5F5F5F"/>
        </w:rPr>
        <w:t xml:space="preserve">– </w:t>
      </w:r>
      <w:r>
        <w:rPr>
          <w:rFonts w:cs="Arial" w:ascii="Arial" w:hAnsi="Arial"/>
          <w:color w:val="5F5F5F"/>
          <w:szCs w:val="28"/>
        </w:rPr>
        <w:t>der innere Weg</w:t>
      </w:r>
      <w:r>
        <w:rPr>
          <w:color w:val="5F5F5F"/>
        </w:rPr>
        <w:t xml:space="preserve"> –</w:t>
      </w:r>
      <w:r>
        <w:rPr>
          <w:rFonts w:cs="Arial" w:ascii="Arial" w:hAnsi="Arial"/>
          <w:color w:val="5F5F5F"/>
          <w:szCs w:val="28"/>
        </w:rPr>
        <w:t xml:space="preserve">, der Weg der Liebe ist und direkt an Mein Herz führt? Wohl gibt es unterschiedliche Wege und die Ausrichtung Meiner Kinder ist auch unterschiedlich, aber wenn euer Herz spricht und wenn Ich durch euer Herz spreche, dann erkennt ihr, wer Der ist, Der mit unermesslicher Liebe seine Kinder führt,  leitet, segnet und liebt. </w:t>
      </w:r>
    </w:p>
    <w:p>
      <w:pPr>
        <w:pStyle w:val="Normal"/>
        <w:spacing w:before="0" w:after="120"/>
        <w:ind w:firstLine="357"/>
        <w:jc w:val="both"/>
        <w:rPr>
          <w:rFonts w:ascii="Arial" w:hAnsi="Arial" w:cs="Arial"/>
          <w:color w:val="5F5F5F"/>
          <w:szCs w:val="28"/>
        </w:rPr>
      </w:pPr>
      <w:r>
        <w:rPr>
          <w:rFonts w:cs="Arial" w:ascii="Arial" w:hAnsi="Arial"/>
          <w:color w:val="5F5F5F"/>
          <w:szCs w:val="28"/>
        </w:rPr>
        <w:t>Und mit diesen Erfahrungen seid ihr herangereift, und so kann auch die Sehnsucht in eurem Herzen, auch nach eurem Wunsch, immer größer werden. Und die Flamme in eurem Herzen, diese göttliche Flamme, kann sich immer mehr entfalten und immer mehr Meine Liebe in eurem Herzen entzünden.</w:t>
      </w:r>
    </w:p>
    <w:p>
      <w:pPr>
        <w:pStyle w:val="Normal"/>
        <w:spacing w:before="0" w:after="120"/>
        <w:ind w:firstLine="357"/>
        <w:jc w:val="both"/>
        <w:rPr>
          <w:rFonts w:ascii="Arial" w:hAnsi="Arial" w:cs="Arial"/>
          <w:color w:val="5F5F5F"/>
          <w:szCs w:val="28"/>
        </w:rPr>
      </w:pPr>
      <w:r>
        <w:rPr>
          <w:rFonts w:cs="Arial" w:ascii="Arial" w:hAnsi="Arial"/>
          <w:color w:val="5F5F5F"/>
          <w:szCs w:val="28"/>
        </w:rPr>
        <w:t>Versteht, Meine Geliebten, dass Ich immer da bin mit offenem Herzen und mit offenen Armen. Daher lade Ich euch immer wieder ein, euch voll Zuversicht und Vertrauen in Meine Arme zu schmiegen. Denn Meine Liebe ist eine heilende Liebe. Die Liebe in eurer Welt, die ihr immer wieder erfahren habt oder erfahrt, kann auch verletzend sein. Es ist die Frage: was ist es für eine Liebe, die die Welt zu bieten hat? Aber ihr dürft gewiss sein, dass Meine Liebe immer eine heilende und stärkende ist. Und das ist auch der Grund, warum Ich euch immer wieder einlade:</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 xml:space="preserve">Komme zu Mir, Mein Kind, Ich will dich erquicken, Ich will dir das schenken, was dir zum Heile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könnt ihr Mir immer mehr in eurer Seele näher kommen,. Denn es geht ja in erster Linie auch um die Heilung in eurer Seele, denn in eurer Seele und in eurem Unbewussten ist noch so manches grundgelegt, was noch nicht heil ist. Denn ihr habt eine lange Geschichte hinter euch und da tut sich noch so manches. </w:t>
      </w:r>
    </w:p>
    <w:p>
      <w:pPr>
        <w:pStyle w:val="Normal"/>
        <w:spacing w:before="0" w:after="120"/>
        <w:ind w:firstLine="357"/>
        <w:jc w:val="both"/>
        <w:rPr/>
      </w:pPr>
      <w:r>
        <w:rPr>
          <w:rFonts w:cs="Arial" w:ascii="Arial" w:hAnsi="Arial"/>
          <w:color w:val="5F5F5F"/>
          <w:szCs w:val="28"/>
        </w:rPr>
        <w:t>So gibt es auch Situationen, in denen  ihr euch über eure Reaktionen, über eure Gefühle, über euer Denken und Tun wundert, wo ihr den Anschein habt, das seid doch nicht ihr, was sich da so alles tut in euch. Aber es sind Teile von euch. Es sind alte Erfahrungen in euch, es sind Verletzungen, die euch zugefügt wurden oder Verletzungen, die ihr zugefügt habt. Und all dies kann auch euer Alltagsgeschehen beeinflussen. Daher macht es Sinn,</w:t>
      </w:r>
      <w:r>
        <w:rPr>
          <w:color w:val="5F5F5F"/>
        </w:rPr>
        <w:t xml:space="preserve"> – </w:t>
      </w:r>
      <w:r>
        <w:rPr>
          <w:rFonts w:cs="Arial" w:ascii="Arial" w:hAnsi="Arial"/>
          <w:color w:val="5F5F5F"/>
          <w:szCs w:val="28"/>
        </w:rPr>
        <w:t>und dahingehend versteht ihr auch Meine Einladung</w:t>
      </w:r>
      <w:r>
        <w:rPr>
          <w:color w:val="5F5F5F"/>
        </w:rPr>
        <w:t xml:space="preserve"> –</w:t>
      </w:r>
      <w:r>
        <w:rPr>
          <w:rFonts w:cs="Arial" w:ascii="Arial" w:hAnsi="Arial"/>
          <w:color w:val="5F5F5F"/>
          <w:szCs w:val="28"/>
        </w:rPr>
        <w:t xml:space="preserve">, dass ihr, wann immer sich etwas in euch tut, von dem ihr nicht genau wisst, was das bedeutet, dass ihr zu Mir eilt und es in Meine Hände legt und vertrauensvoll loslasst und auch sagt: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 xml:space="preserve">Geliebter Vater, ich lege das in </w:t>
      </w:r>
      <w:r>
        <w:rPr>
          <w:rFonts w:cs="Arial" w:ascii="Arial" w:hAnsi="Arial"/>
          <w:b/>
          <w:i/>
          <w:color w:val="5F5F5F"/>
          <w:szCs w:val="28"/>
        </w:rPr>
        <w:t>Deine</w:t>
      </w:r>
      <w:r>
        <w:rPr>
          <w:rFonts w:cs="Arial" w:ascii="Arial" w:hAnsi="Arial"/>
          <w:b/>
          <w:color w:val="5F5F5F"/>
          <w:szCs w:val="28"/>
        </w:rPr>
        <w:t xml:space="preserve"> Hände. Ich weiß nicht, was das zu bedeuten hat, aber Du weißt es, und so danke ich Dir, dass Du da in mir tust, in mir heilst, in mir umgestaltest</w:t>
      </w:r>
      <w:r>
        <w:rPr>
          <w:color w:val="5F5F5F"/>
        </w:rPr>
        <w:t xml:space="preserve"> – </w:t>
      </w:r>
      <w:r>
        <w:rPr>
          <w:rFonts w:cs="Arial" w:ascii="Arial" w:hAnsi="Arial"/>
          <w:b/>
          <w:color w:val="5F5F5F"/>
          <w:szCs w:val="28"/>
        </w:rPr>
        <w:t xml:space="preserve"> und ich lege alles in </w:t>
      </w:r>
      <w:r>
        <w:rPr>
          <w:rFonts w:cs="Arial" w:ascii="Arial" w:hAnsi="Arial"/>
          <w:b/>
          <w:i/>
          <w:color w:val="5F5F5F"/>
          <w:szCs w:val="28"/>
        </w:rPr>
        <w:t>Deine</w:t>
      </w:r>
      <w:r>
        <w:rPr>
          <w:rFonts w:cs="Arial" w:ascii="Arial" w:hAnsi="Arial"/>
          <w:b/>
          <w:color w:val="5F5F5F"/>
          <w:szCs w:val="28"/>
        </w:rPr>
        <w:t xml:space="preserve"> Händ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so ähnlich mögt ihr sprechen und vertrauensvoll wissen, dass Ich in euch aus Meiner Liebe heraus gestalte. Wenn ihr in die Welt hinausblickt, so seht ihr vieles, von dem ihr wisst, dass es nicht in Ordnung ist und dass es nicht mit Meiner göttlichen Liebe vereinbar ist. Und ihr könnt all das nicht verändern, es sind die Menschenkinder, die diese Dinge tun. Denn was ihr aussät, kommt auf euch zurück und vieles von dem, was ihr heute erlebt ist die Folge von Dingen, die geschehen sind und nicht in der Ordnung waren. </w:t>
      </w:r>
    </w:p>
    <w:p>
      <w:pPr>
        <w:pStyle w:val="Normal"/>
        <w:spacing w:before="0" w:after="120"/>
        <w:ind w:firstLine="357"/>
        <w:jc w:val="both"/>
        <w:rPr>
          <w:rFonts w:ascii="Arial" w:hAnsi="Arial" w:cs="Arial"/>
          <w:color w:val="5F5F5F"/>
          <w:szCs w:val="28"/>
        </w:rPr>
      </w:pPr>
      <w:r>
        <w:rPr>
          <w:rFonts w:cs="Arial" w:ascii="Arial" w:hAnsi="Arial"/>
          <w:color w:val="5F5F5F"/>
          <w:szCs w:val="28"/>
        </w:rPr>
        <w:t>Nun, dass ihr, was immer euch begegnet, zu Mir bringen dürft, wisst ihr. Aber in erster Linie geht es auch um die Verantwortung, die ihr in dieser Zeit zu tragen habt und tragen möget. Und dass ihr euch dieser Verantwortung bewusst werdet. Denn was heute geschieht, wird sich in späteren Zeiten als Folge dessen, was heute geschieht, erweisen. Was immer ihr heute denkt, redet und tut, ist wie ein Same und was durch diesen Samen entsteht, werden die nächsten Generationen zu tragen haben. Ob es ein guter Same ist oder ein destruktiver, einer der schadet, liegt an euch.</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as die Menschenkinder aus diesem Planeten gemacht haben, das erkennt ihr von Tag zu Tag immer mehr. Das einzige Heilmittel ist die Liebe. Je mehr Liebe ihr hinaussendet, oder Mich bittet, durch euer Herz hinauszusenden, umso mehr kann heil werden, was geschieht oder was derzeit aufscheint. Aber es braucht auch seine Zeit, denn so einfach ist das alles, was hier geschieht, nicht wegzuheilen. Denn die Menschenkinder brauchen auch dieses „Durchgerütteltwerden“, um wach zu werd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ieses „Wachwerden“ Meiner Kinder geht oftmals nur über das Leid. Meine Liebe möchte das Wohl eurer Geschwister und auch euer Wohl. Aber bedingt durch den freien Willen, den Meine Kinder von Mir geschenkt bekommen haben, haben sie die Freiheit Dinge zu tun, die ihnen schaden. Und Mein Vaterherz wünscht sich das Wohl Seiner Kinder. </w:t>
      </w:r>
    </w:p>
    <w:p>
      <w:pPr>
        <w:pStyle w:val="Normal"/>
        <w:spacing w:before="0" w:after="120"/>
        <w:ind w:firstLine="357"/>
        <w:jc w:val="both"/>
        <w:rPr>
          <w:rFonts w:ascii="Arial" w:hAnsi="Arial" w:cs="Arial"/>
          <w:color w:val="5F5F5F"/>
          <w:szCs w:val="28"/>
        </w:rPr>
      </w:pPr>
      <w:r>
        <w:rPr>
          <w:rFonts w:cs="Arial" w:ascii="Arial" w:hAnsi="Arial"/>
          <w:color w:val="5F5F5F"/>
          <w:szCs w:val="28"/>
        </w:rPr>
        <w:t>Daher bin Ich da, um euch viel Gutes zu schenken. Aber ob ihr es annehmt, ob ihr euch die Zeit nehmt, zu Mir zu kommen, um das, was Ich euch schenken möchte, anzunehmen und euch ganz in Meine Hände zu legen, diese Zeit dafür müsst ihr euch nehmen und sollt ihr euch nehmen. Ich lade euch dazu ein, Denn ohne euer „Ja“ sind Mir die Hände gebunden, denn Ich respektiere euren freien Wil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all das wisst ihr und jetzt bedarf es eurer Bereitschaft, genau hinzuschauen, ob ihr das, was ihr von Mir wisst, auch umsetzt. Und es ist jeden Tag ein neuer Beginn. </w:t>
      </w:r>
    </w:p>
    <w:p>
      <w:pPr>
        <w:pStyle w:val="Normal"/>
        <w:spacing w:before="0" w:after="120"/>
        <w:ind w:firstLine="357"/>
        <w:jc w:val="both"/>
        <w:rPr>
          <w:rFonts w:ascii="Arial" w:hAnsi="Arial" w:cs="Arial"/>
          <w:color w:val="5F5F5F"/>
          <w:szCs w:val="28"/>
        </w:rPr>
      </w:pPr>
      <w:r>
        <w:rPr>
          <w:rFonts w:cs="Arial" w:ascii="Arial" w:hAnsi="Arial"/>
          <w:color w:val="5F5F5F"/>
          <w:szCs w:val="28"/>
        </w:rPr>
        <w:t>Jeder Tag hat euch so viel an Lernmöglichkeiten zu bieten, dass ein Tag ausreicht und ihr euch nicht zu viele Sorgen über das machen möget, was kommt. Denn jeder Tag für sich hat Sorge und Herausforderung genug. Daher konzentriert euch in erster Linie auf das, was jetzt ist, heute, in dieser Stunde.</w:t>
      </w:r>
    </w:p>
    <w:p>
      <w:pPr>
        <w:pStyle w:val="Normal"/>
        <w:spacing w:before="0" w:after="120"/>
        <w:ind w:firstLine="357"/>
        <w:jc w:val="both"/>
        <w:rPr/>
      </w:pPr>
      <w:r>
        <w:rPr>
          <w:rFonts w:cs="Arial" w:ascii="Arial" w:hAnsi="Arial"/>
          <w:color w:val="5F5F5F"/>
          <w:szCs w:val="28"/>
        </w:rPr>
        <w:t>Bleibt in Meiner Liebe und mit Mir verbunden und ihr bekommt alles das, was ihr braucht, um den Weg, der vor euch liegt, zu gehen</w:t>
      </w:r>
      <w:r>
        <w:rPr>
          <w:rFonts w:cs="Arial" w:ascii="Arial" w:hAnsi="Arial"/>
          <w:b/>
          <w:color w:val="5F5F5F"/>
          <w:szCs w:val="28"/>
        </w:rPr>
        <w:t>. Ich bin der Weg, die Wahrheit und das Leben</w:t>
      </w:r>
      <w:r>
        <w:rPr>
          <w:rFonts w:cs="Arial" w:ascii="Arial" w:hAnsi="Arial"/>
          <w:color w:val="5F5F5F"/>
          <w:szCs w:val="28"/>
        </w:rPr>
        <w:t>. Ich bin bei euch und segne euren Weg. Ich räume auch hin und wieder Steine weg, damit Mein Kind gut vorankommt, wenn ich das „JA“ im Herzen eines Kindes sehe, das „JA“ für den Weg mit Mir.</w:t>
      </w:r>
    </w:p>
    <w:p>
      <w:pPr>
        <w:pStyle w:val="Normal"/>
        <w:spacing w:before="0" w:after="120"/>
        <w:ind w:firstLine="357"/>
        <w:jc w:val="both"/>
        <w:rPr/>
      </w:pPr>
      <w:r>
        <w:rPr>
          <w:rFonts w:cs="Arial" w:ascii="Arial" w:hAnsi="Arial"/>
          <w:color w:val="5F5F5F"/>
          <w:szCs w:val="28"/>
        </w:rPr>
        <w:t xml:space="preserve">Mein Segen ist mit euch und Friede sei mit euch und Mein Friede </w:t>
      </w:r>
      <w:r>
        <w:rPr>
          <w:rFonts w:cs="Arial" w:ascii="Arial" w:hAnsi="Arial"/>
          <w:b/>
          <w:color w:val="5F5F5F"/>
          <w:szCs w:val="28"/>
        </w:rPr>
        <w:t>ist</w:t>
      </w:r>
      <w:r>
        <w:rPr>
          <w:rFonts w:cs="Arial" w:ascii="Arial" w:hAnsi="Arial"/>
          <w:color w:val="5F5F5F"/>
          <w:szCs w:val="28"/>
        </w:rPr>
        <w:t xml:space="preserve"> mit euch. Lasst uns </w:t>
      </w:r>
      <w:r>
        <w:rPr>
          <w:color w:val="5F5F5F"/>
        </w:rPr>
        <w:t xml:space="preserve">– </w:t>
      </w:r>
      <w:r>
        <w:rPr>
          <w:rFonts w:cs="Arial" w:ascii="Arial" w:hAnsi="Arial"/>
          <w:color w:val="5F5F5F"/>
          <w:szCs w:val="28"/>
        </w:rPr>
        <w:t xml:space="preserve">zu eurem Heil </w:t>
      </w:r>
      <w:r>
        <w:rPr>
          <w:color w:val="5F5F5F"/>
        </w:rPr>
        <w:t xml:space="preserve"> – </w:t>
      </w:r>
      <w:r>
        <w:rPr>
          <w:rFonts w:cs="Arial" w:ascii="Arial" w:hAnsi="Arial"/>
          <w:color w:val="5F5F5F"/>
          <w:szCs w:val="28"/>
        </w:rPr>
        <w:t>gemeinsam geh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5F5F5F"/>
        <w:sz w:val="20"/>
        <w:szCs w:val="20"/>
      </w:rPr>
      <w:t>E.V.O.</w:t>
      <w:tab/>
      <w:t>Feierstunde 11.08.2018</w:t>
      <w:tab/>
    </w:r>
    <w:r>
      <w:rPr>
        <w:rStyle w:val="PageNumber"/>
        <w:rFonts w:cs="Arial" w:ascii="Arial" w:hAnsi="Arial"/>
        <w:color w:val="5F5F5F"/>
      </w:rPr>
      <w:fldChar w:fldCharType="begin"/>
    </w:r>
    <w:r>
      <w:rPr>
        <w:rStyle w:val="PageNumber"/>
        <w:rFonts w:cs="Arial" w:ascii="Arial" w:hAnsi="Arial"/>
        <w:color w:val="5F5F5F"/>
      </w:rPr>
      <w:instrText xml:space="preserve"> PAGE </w:instrText>
    </w:r>
    <w:r>
      <w:rPr>
        <w:rStyle w:val="PageNumber"/>
        <w:rFonts w:cs="Arial" w:ascii="Arial" w:hAnsi="Arial"/>
        <w:color w:val="5F5F5F"/>
      </w:rPr>
      <w:fldChar w:fldCharType="separate"/>
    </w:r>
    <w:r>
      <w:rPr>
        <w:rStyle w:val="PageNumber"/>
        <w:rFonts w:cs="Arial" w:ascii="Arial" w:hAnsi="Arial"/>
        <w:color w:val="5F5F5F"/>
      </w:rPr>
      <w:t>3</w:t>
    </w:r>
    <w:r>
      <w:rPr>
        <w:rStyle w:val="PageNumber"/>
        <w:rFonts w:cs="Arial" w:ascii="Arial" w:hAnsi="Arial"/>
        <w:color w:val="5F5F5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rPr>
    </w:pPr>
    <w:r>
      <w:rPr>
        <w:rFonts w:cs="Arial" w:ascii="Arial" w:hAnsi="Arial"/>
        <w:i/>
        <w:color w:val="5F5F5F"/>
        <w:sz w:val="20"/>
        <w:szCs w:val="20"/>
      </w:rPr>
      <w:t>Ich räume auch hin und wieder Steine weg, damit Mein Kind gut vorankom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rPr>
    </w:pPr>
    <w:r>
      <w:rPr>
        <w:rFonts w:cs="Arial" w:ascii="Arial" w:hAnsi="Arial"/>
        <w:i/>
        <w:color w:val="5F5F5F"/>
        <w:sz w:val="20"/>
        <w:szCs w:val="20"/>
      </w:rPr>
      <w:t>Ich räume auch hin und wieder Steine weg, damit Mein Kind gut vorankomm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42:00Z</dcterms:created>
  <dc:creator>Besitzer</dc:creator>
  <dc:description/>
  <dc:language>en-US</dc:language>
  <cp:lastModifiedBy>privat.15o</cp:lastModifiedBy>
  <cp:lastPrinted>2018-08-26T23:16:00Z</cp:lastPrinted>
  <dcterms:modified xsi:type="dcterms:W3CDTF">2018-08-27T09:42:00Z</dcterms:modified>
  <cp:revision>2</cp:revision>
  <dc:subject/>
  <dc:title>Persönliche Worte des Herrn an</dc:title>
</cp:coreProperties>
</file>