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5.7.18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u unermessliche Liebe, und Du, der Du uns durch Jesus Christus begegnest: Dir sei Lob und Dank und Ehre. </w:t>
      </w:r>
    </w:p>
    <w:p>
      <w:pPr>
        <w:pStyle w:val="Normal"/>
        <w:spacing w:before="0" w:after="120"/>
        <w:jc w:val="both"/>
        <w:rPr>
          <w:rFonts w:ascii="Arial" w:hAnsi="Arial" w:cs="Arial"/>
          <w:i/>
          <w:i/>
          <w:color w:val="5F5F5F"/>
          <w:szCs w:val="28"/>
        </w:rPr>
      </w:pPr>
      <w:r>
        <w:rPr>
          <w:rFonts w:cs="Arial" w:ascii="Arial" w:hAnsi="Arial"/>
          <w:i/>
          <w:color w:val="5F5F5F"/>
          <w:szCs w:val="28"/>
        </w:rPr>
        <w:t>Und wir danken Dir auch, dass wir jetzt hier zu Dir kommen und Dich um Worte aus Deinem liebenden Vaterherzen bitten dürfen,. Du kennst uns ja und weißt, wo wir stehen. Du kennst unsere Gedanken, Überlegungen, unsere Wünsche und Erwartungen, alles ist Dir bekannt. Daher kennst Du uns besser, als wir uns selbst kennen. Und das ermutigt uns, unser Herz in Dein Herz zu legen, sodass Du unser Herz reinigen und mit Deiner Liebe erfüllen kannst. So kannst Du uns auch mit Deinem göttlichen Geist erfüllen und dieses tust Du auch gerne, so wie wir dazu eben bereit sind und JA sagen. Denn das JA ist für Dich wichtig, dass wir bereit sind, was immer geschieht, beständig und in der Liebe mit Dir unseren Weg zu gehen.</w:t>
      </w:r>
    </w:p>
    <w:p>
      <w:pPr>
        <w:pStyle w:val="Normal"/>
        <w:spacing w:before="0" w:after="120"/>
        <w:jc w:val="both"/>
        <w:rPr>
          <w:rFonts w:ascii="Arial" w:hAnsi="Arial" w:cs="Arial"/>
          <w:i/>
          <w:i/>
          <w:color w:val="5F5F5F"/>
          <w:szCs w:val="28"/>
        </w:rPr>
      </w:pPr>
      <w:r>
        <w:rPr>
          <w:rFonts w:cs="Arial" w:ascii="Arial" w:hAnsi="Arial"/>
          <w:i/>
          <w:color w:val="5F5F5F"/>
          <w:szCs w:val="28"/>
        </w:rPr>
        <w:t>So sei Dir Dank für Deine heilige Gegenwart und für das, was Du uns jetzt sagen möchtest.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es gibt vieles, was euch bewegt und beschäftigt, und ihr habt auch schon viele Erfahrungen in verschiedenster Hinsicht gemacht, so wie ihr auch vorhin darüber gesprochen habt. Genau durch diese Erfahrungen, die einzelne von euch gemacht haben, könnt ihr erkennen, wie viel sich in geistiger Weise um euch tut, unsichtbar für die meisten von euch.</w:t>
      </w:r>
    </w:p>
    <w:p>
      <w:pPr>
        <w:pStyle w:val="Normal"/>
        <w:spacing w:before="0" w:after="120"/>
        <w:ind w:firstLine="357"/>
        <w:jc w:val="both"/>
        <w:rPr>
          <w:rFonts w:ascii="Arial" w:hAnsi="Arial" w:cs="Arial"/>
          <w:color w:val="5F5F5F"/>
          <w:szCs w:val="28"/>
        </w:rPr>
      </w:pPr>
      <w:r>
        <w:rPr>
          <w:rFonts w:cs="Arial" w:ascii="Arial" w:hAnsi="Arial"/>
          <w:color w:val="5F5F5F"/>
          <w:szCs w:val="28"/>
        </w:rPr>
        <w:t>Das hat auch seinen Sinn: denn würdet ihr laufend damit konfrontiert sein, was um euch geschieht, so könnte euch schon manchmal angst und bange werden! Aber dieses Nichtsehen ist zu eurem Schutz und trotzdem seid achtsam: denn auch, wenn ihr nicht seht, sind doch viele um euch, die nicht immer so wohlgesonnen sind, wie ihr es euch wüns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kennt die Bandbreite der Wesenheiten, die es gibt in der geistigen Welt, von den sogenannten: „Armen Seelen der Verstorbenen“ bis hin zu tiefst gefallenen, dunklen Wesen. Und, dass diese versuchen, Meine Kinder zu belasten und zu beeinflussen, ist euch auch bekannt. Deswegen sage Ich immer wieder: „Seid achtsam und wachsam“, denn jeder Gedanke von euch kann Nahrung sein für so manche Wesen, die genau darauf warten, dass ihr eine Schwäche zeigt oder etwas denkt, was nicht in Meiner göttlichen Ordnung ist. Und so verstärken sie solche Gedanken und Gefühle und ihr erlebt dann, dass ihr euch in einer Weise belastet fühlt, die ihr nicht zuordnen könnt, wo ihr nicht wisst, woher diese Gefühle jetzt kommen! </w:t>
      </w:r>
    </w:p>
    <w:p>
      <w:pPr>
        <w:pStyle w:val="Normal"/>
        <w:spacing w:before="0" w:after="120"/>
        <w:ind w:firstLine="357"/>
        <w:jc w:val="both"/>
        <w:rPr>
          <w:rFonts w:ascii="Arial" w:hAnsi="Arial" w:cs="Arial"/>
          <w:color w:val="5F5F5F"/>
          <w:szCs w:val="28"/>
        </w:rPr>
      </w:pPr>
      <w:r>
        <w:rPr>
          <w:rFonts w:cs="Arial" w:ascii="Arial" w:hAnsi="Arial"/>
          <w:color w:val="5F5F5F"/>
          <w:szCs w:val="28"/>
        </w:rPr>
        <w:t>Oder wenn ihr einen Ansatz von Aggression gegen jemanden habt, dann ist das ein gutes Futter für diese Wesenheiten und sie werden sehr bemüht sein, diese Gefühlswallungen so zu verstärken, dass ihr erstaunt über euch selber seid, was alles in euch steckt. Aber es ist nicht alleine das, was in euch steckt – denn ihr habt alle die unterschiedlichsten Gefühle in euch –, sondern das Erstaunliche ist, dass sie in einer Weise verstärkt werden, die nicht eurem Wesen entspricht und daran erkennt ihr, dass hier so manche am Werk sind, die euch ganz bewusst schaden wollen.</w:t>
      </w:r>
    </w:p>
    <w:p>
      <w:pPr>
        <w:pStyle w:val="Normal"/>
        <w:spacing w:before="0" w:after="120"/>
        <w:ind w:firstLine="357"/>
        <w:jc w:val="both"/>
        <w:rPr>
          <w:rFonts w:ascii="Arial" w:hAnsi="Arial" w:cs="Arial"/>
          <w:color w:val="5F5F5F"/>
          <w:szCs w:val="28"/>
        </w:rPr>
      </w:pPr>
      <w:r>
        <w:rPr>
          <w:rFonts w:cs="Arial" w:ascii="Arial" w:hAnsi="Arial"/>
          <w:color w:val="5F5F5F"/>
          <w:szCs w:val="28"/>
        </w:rPr>
        <w:t>Nun, so wie ihr schon vorhin sagtet: der Weg, der beste und bestmögliche Weg, der sicherste Weg ist der, diese Situationen in der Verbindung mit Mir zu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t>Wenn ihr euch ganz klar zu Mir her ausrichtet, in der Erkenntnis dessen, dass sich hier etwas auf der geistigen Ebene abspielt, was ihr nicht unter Kontrolle habt, dann kann Ich mit Meinem Licht, mit Meiner Liebe, mit Meinem Segen, auch mit Meiner Macht und Herrlichkeit hineinwirken und euch wieder von solchen Umsetzungen befreien!</w:t>
      </w:r>
    </w:p>
    <w:p>
      <w:pPr>
        <w:pStyle w:val="Normal"/>
        <w:spacing w:before="0" w:after="120"/>
        <w:ind w:firstLine="357"/>
        <w:jc w:val="both"/>
        <w:rPr>
          <w:rFonts w:ascii="Arial" w:hAnsi="Arial" w:cs="Arial"/>
          <w:color w:val="5F5F5F"/>
          <w:szCs w:val="28"/>
          <w:u w:val="single"/>
        </w:rPr>
      </w:pPr>
      <w:r>
        <w:rPr>
          <w:rFonts w:cs="Arial" w:ascii="Arial" w:hAnsi="Arial"/>
          <w:color w:val="5F5F5F"/>
          <w:szCs w:val="28"/>
          <w:u w:val="single"/>
        </w:rPr>
        <w:t>Daher ist diese Achtsamkeit und Wachsamkeit etwas, was Ich bewusst immer wieder empfehle, denn nur so kann verhindert werden, dass ihr in Bereiche hinein triftet, die eurer Seele, eurem Herzen und eurem ganzen Wesen nicht gut tu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so gibt es Geschwister, die diese Achtsamkeit und Wachsamkeit nicht gelernt haben, und – aus welchen Gründen auch immer – oftmals sind es traumatische Erlebnisse in der Kindheit, in der Jugend, die dann im Unbewussten wirken und sie ihren eigenen Gefühlen in gewisser Weise ausgeliefert sind. Und da passiert es dann auch, dass gewisse Wesenheiten diese Gefühle verwenden, um sie noch zu verstärken oder auch Energien abzusaugen, und sich auch nähren von diesen Gefühlen. </w:t>
      </w:r>
    </w:p>
    <w:p>
      <w:pPr>
        <w:pStyle w:val="TextBodyIndent"/>
        <w:rPr/>
      </w:pPr>
      <w:r>
        <w:rPr/>
        <w:t>Ein Wesen, das viel Wut in sich hat, wird dort hingehen, wo ihm Wut angeboten wird, unbewusst, und es wird sich von dieser Wut des Menschenkindes nähren oder von den Hassgefühlen oder von der Bitterkeit oder so manchem, was Ich jetzt nicht im Einzelnen aufzählen möchte – ihr kennt alle diese negativen Gefühle. Auch suchtgefährdete Menschen werden von süchtigen, geistigen Wesen umlagert und daher ist es – und Ich sagte es schon hin und wieder – so schwer, von Süchten loszukommen, da es hier noch Nutznießer gibt, die nicht davon begeistert sind, wenn jemand von dieser Sucht befreit werden möchte.</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mit dem vollen Bewusstsein der Realität, die in eurem Leben ist, euren Weg. Denn, je klarer für euch die Situation dargestellt ist, umso eher könnt ihr in guter Weise, in helfender Weise damit umgehen. Das bezieht sich auch auf die geistigen Wesen, diese so unterschiedlich geprägten und unterschiedlich entwickelten Wesenheiten. Und dass sie alle Meine Kinder sind, das wisst ihr auch. Dass sie alle einen freien Willen haben, wie ihr auch, ist euch auch bewusst. Daher gibt es auch die, die nicht bereit sind, sich zu verändern, die ihre Realität als das reale Leben zu erkennen meinen und keinen Grund sehen, hier etwas zu verändern und die Veränderung dahingehend zu erkennen, dass es Hilfe braucht. Denn nur, wer um Hilfe ruft, bekommt die nötige Hilfe. Es wird niemand von Meinen Kindern – wie ihr sagt – zwangsbeglückt. Es geht schon auch um diese ganz klare Entscheidung, den Weg mit Mir zu gehen, euch ganz Mir anzuvertrauen und euer Leben Mir zu übergeben.</w:t>
      </w:r>
    </w:p>
    <w:p>
      <w:pPr>
        <w:pStyle w:val="Normal"/>
        <w:spacing w:before="0" w:after="120"/>
        <w:ind w:firstLine="357"/>
        <w:jc w:val="both"/>
        <w:rPr>
          <w:rFonts w:ascii="Arial" w:hAnsi="Arial" w:cs="Arial"/>
          <w:color w:val="5F5F5F"/>
          <w:szCs w:val="28"/>
        </w:rPr>
      </w:pPr>
      <w:r>
        <w:rPr>
          <w:rFonts w:cs="Arial" w:ascii="Arial" w:hAnsi="Arial"/>
          <w:color w:val="5F5F5F"/>
          <w:szCs w:val="28"/>
        </w:rPr>
        <w:t>Das gilt nicht nur für euch, die ihr das getan habt oder tut, sondern es geht um alle Wesenheiten und alle Wesen auf der Erde und in der geistigen Welt. Diese Entscheidung muss jedes Kind ganz eigenständig treffen! Und wenn es das nicht tut, bleibt es in seinem Umfeld und lebt ein Leben in der Ferne von Mi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konfrontiert seid mit Wesen, so macht es durchaus Sinn, auch diese zu segnen in Meinem Namen, denn so bekommen sie eine Wahrnehmung, die ihnen helfen kann, sich doch für Mich zu entscheiden oder zumindest dieses Sehnen im Herzen kommt, eine andere Art von Leben zu erfahren. Und die, die nicht wollen, müsst ihr, so wie Ich auch, ihrem Schicksal überlassen. Was nicht heißt, dass Ich nichts tue, aber Ich respektiere den freien Willen, und das ist etwas, was auch ihr lernen müsst: den freien Willen das anderen zu respektieren. Aber das heißt nicht, nichts zu sagen, sondern mit Behutsamkeit aus der eigenen Erfahrung zu erzählen. Das mag da und dort schon eine große Hilfe sein, dass ein Menschenkind nachdenkt, oder auch ein geistiges Wesen, das gerade im Umfeld ist, dieses mitbekommt, was ihr sagt. </w:t>
      </w:r>
    </w:p>
    <w:p>
      <w:pPr>
        <w:pStyle w:val="Normal"/>
        <w:spacing w:before="0" w:after="120"/>
        <w:ind w:firstLine="357"/>
        <w:jc w:val="both"/>
        <w:rPr>
          <w:rFonts w:ascii="Arial" w:hAnsi="Arial" w:cs="Arial"/>
          <w:color w:val="5F5F5F"/>
          <w:szCs w:val="28"/>
        </w:rPr>
      </w:pPr>
      <w:r>
        <w:rPr>
          <w:rFonts w:cs="Arial" w:ascii="Arial" w:hAnsi="Arial"/>
          <w:color w:val="5F5F5F"/>
          <w:szCs w:val="28"/>
        </w:rPr>
        <w:t>Und so sind eure Gebete und eure Segnungen in vieler Hinsicht hilfreich. Denn wo immer ein Kind segnet und betet, entsteht ein Licht, und dieses Licht zieht so manche Wesen an, die auf der Suche sind nach Hilfe. Daher seid euch bewusst, dass es viele hilfesuchende Wesen in der geistigen Welt gibt und die sehr dankbar sind für jedes Gebet und für jeden Segen. Und die auf diese Art und Weise Schritt für Schritt in Meine Nähe kommen. Vielleicht noch nicht so bewusst, aber es passiert etwas in ihnen und sie beginnen nachzudenken.</w:t>
      </w:r>
    </w:p>
    <w:p>
      <w:pPr>
        <w:pStyle w:val="Normal"/>
        <w:spacing w:before="0" w:after="120"/>
        <w:ind w:firstLine="357"/>
        <w:jc w:val="both"/>
        <w:rPr>
          <w:rFonts w:ascii="Arial" w:hAnsi="Arial" w:cs="Arial"/>
          <w:color w:val="5F5F5F"/>
          <w:szCs w:val="28"/>
        </w:rPr>
      </w:pPr>
      <w:r>
        <w:rPr>
          <w:rFonts w:cs="Arial" w:ascii="Arial" w:hAnsi="Arial"/>
          <w:color w:val="5F5F5F"/>
          <w:szCs w:val="28"/>
        </w:rPr>
        <w:t>So kann Ich Meine Engel ausschicken, um diesen Wesen eine Perspektive zu geben, eine Belehrung und Hilfestellung. Und dass es die anderen gibt, die ganz dunkel sind, wie ihr sagt, diese Dunkelwesen, das ist auch eine Realität. Aber seid versichert, Ich gebe keines Meiner Kinder auf und wenn es Äonen von Jahren dauert. Früher oder später werden sie alle bei Mir sei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nun, Meine Geliebten, sodass ihr euch bewusst werdet, immer mehr bewusst werdet, welche Verantwortung ihr in eurem Leben tragt. Und wie wichtig es ist, dass ihr dieser Verantwortung gerecht werdet, indem ihr auch an die denkt, die noch nicht so weit sind, um Meine Liebe in ihrem ganzen Ausmaß zu erkennen. Aber eure Liebe, eure Gebete und eure Segnungen in Meinem Namen helfen ihnen Schritt für Schritt weiterzukommen.</w:t>
      </w:r>
    </w:p>
    <w:p>
      <w:pPr>
        <w:pStyle w:val="Normal"/>
        <w:spacing w:before="0" w:after="120"/>
        <w:ind w:firstLine="357"/>
        <w:jc w:val="both"/>
        <w:rPr>
          <w:rFonts w:ascii="Arial" w:hAnsi="Arial" w:cs="Arial"/>
          <w:color w:val="5F5F5F"/>
          <w:szCs w:val="28"/>
        </w:rPr>
      </w:pPr>
      <w:r>
        <w:rPr>
          <w:rFonts w:cs="Arial" w:ascii="Arial" w:hAnsi="Arial"/>
          <w:color w:val="5F5F5F"/>
          <w:szCs w:val="28"/>
        </w:rPr>
        <w:t>Nun geht hinaus in eure Welt und lebt das, was Ich euch sagte und was Ich euch immer wieder sage! Denn es ist Meine Liebe, die durch euch wirkt, zum Heil all derer, die auf dem Weg sind, und das sind viele auf der Erde und in der geistigen Welt und auf so manchen anderen Gestirnen auch.</w:t>
      </w:r>
    </w:p>
    <w:p>
      <w:pPr>
        <w:pStyle w:val="Normal"/>
        <w:spacing w:before="0" w:after="120"/>
        <w:ind w:firstLine="357"/>
        <w:jc w:val="both"/>
        <w:rPr>
          <w:rFonts w:ascii="Arial" w:hAnsi="Arial" w:cs="Arial"/>
          <w:color w:val="5F5F5F"/>
          <w:szCs w:val="28"/>
          <w:del w:id="0" w:author="privat.15o" w:date="2018-08-02T11:59: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5F5F5F"/>
        <w:sz w:val="20"/>
        <w:szCs w:val="20"/>
      </w:rPr>
      <w:t>E.V.O.</w:t>
      <w:tab/>
      <w:t>Feierstunde 25.07.2018</w:t>
      <w:tab/>
    </w:r>
    <w:r>
      <w:rPr>
        <w:rStyle w:val="PageNumber"/>
        <w:rFonts w:cs="Arial" w:ascii="Arial" w:hAnsi="Arial"/>
        <w:color w:val="5F5F5F"/>
      </w:rPr>
      <w:fldChar w:fldCharType="begin"/>
    </w:r>
    <w:r>
      <w:rPr>
        <w:rStyle w:val="PageNumber"/>
        <w:rFonts w:cs="Arial" w:ascii="Arial" w:hAnsi="Arial"/>
        <w:color w:val="5F5F5F"/>
      </w:rPr>
      <w:instrText xml:space="preserve"> PAGE </w:instrText>
    </w:r>
    <w:r>
      <w:rPr>
        <w:rStyle w:val="PageNumber"/>
        <w:rFonts w:cs="Arial" w:ascii="Arial" w:hAnsi="Arial"/>
        <w:color w:val="5F5F5F"/>
      </w:rPr>
      <w:fldChar w:fldCharType="separate"/>
    </w:r>
    <w:r>
      <w:rPr>
        <w:rStyle w:val="PageNumber"/>
        <w:rFonts w:cs="Arial" w:ascii="Arial" w:hAnsi="Arial"/>
        <w:color w:val="5F5F5F"/>
      </w:rPr>
      <w:t>3</w:t>
    </w:r>
    <w:r>
      <w:rPr>
        <w:rStyle w:val="PageNumber"/>
        <w:rFonts w:cs="Arial" w:ascii="Arial" w:hAnsi="Arial"/>
        <w:color w:val="5F5F5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5F5F"/>
        <w:sz w:val="20"/>
        <w:szCs w:val="20"/>
        <w:lang w:val="it-IT"/>
      </w:rPr>
    </w:pPr>
    <w:r>
      <w:rPr>
        <w:rFonts w:cs="Arial" w:ascii="Arial" w:hAnsi="Arial"/>
        <w:i/>
        <w:color w:val="5F5F5F"/>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Ich gebe keines Meiner Kinder au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Ich gebe keines Meiner Kinder auf!</w:t>
    </w:r>
  </w:p>
  <w:p>
    <w:pPr>
      <w:pStyle w:val="Header"/>
      <w:rPr>
        <w:rFonts w:ascii="Arial" w:hAnsi="Arial" w:cs="Arial"/>
        <w:i/>
        <w:i/>
        <w:color w:val="5F5F5F"/>
        <w:sz w:val="20"/>
        <w:szCs w:val="20"/>
        <w:lang w:val="de-AT"/>
      </w:rPr>
    </w:pPr>
    <w:r>
      <w:rPr>
        <w:rFonts w:cs="Arial" w:ascii="Arial" w:hAnsi="Arial"/>
        <w:i/>
        <w:color w:val="5F5F5F"/>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01:00Z</dcterms:created>
  <dc:creator>Besitzer</dc:creator>
  <dc:description/>
  <dc:language>en-US</dc:language>
  <cp:lastModifiedBy>privat.15o</cp:lastModifiedBy>
  <dcterms:modified xsi:type="dcterms:W3CDTF">2018-08-04T10:34:00Z</dcterms:modified>
  <cp:revision>3</cp:revision>
  <dc:subject/>
  <dc:title>Persönliche Worte des Herrn an</dc:title>
</cp:coreProperties>
</file>