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4.Juli 2018 in Radenthei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w:t>
      </w:r>
    </w:p>
    <w:p>
      <w:pPr>
        <w:pStyle w:val="Normal"/>
        <w:spacing w:before="0" w:after="120"/>
        <w:jc w:val="both"/>
        <w:rPr>
          <w:rFonts w:ascii="Arial" w:hAnsi="Arial" w:cs="Arial"/>
          <w:i/>
          <w:i/>
          <w:color w:val="5F5F5F"/>
          <w:szCs w:val="28"/>
        </w:rPr>
      </w:pPr>
      <w:r>
        <w:rPr>
          <w:rFonts w:cs="Arial" w:ascii="Arial" w:hAnsi="Arial"/>
          <w:i/>
          <w:color w:val="5F5F5F"/>
          <w:szCs w:val="28"/>
        </w:rPr>
        <w:t>wir loben Dich und preisen Dich und danken Dir von ganzem Herzen für Deine heilige Gegenwart in uns und hier an diesem Tisch.</w:t>
      </w:r>
    </w:p>
    <w:p>
      <w:pPr>
        <w:pStyle w:val="Normal"/>
        <w:spacing w:before="0" w:after="120"/>
        <w:jc w:val="both"/>
        <w:rPr>
          <w:rFonts w:ascii="Arial" w:hAnsi="Arial" w:cs="Arial"/>
          <w:i/>
          <w:i/>
          <w:color w:val="5F5F5F"/>
          <w:szCs w:val="28"/>
        </w:rPr>
      </w:pPr>
      <w:r>
        <w:rPr>
          <w:rFonts w:cs="Arial" w:ascii="Arial" w:hAnsi="Arial"/>
          <w:i/>
          <w:color w:val="5F5F5F"/>
          <w:szCs w:val="28"/>
        </w:rPr>
        <w:t>Was wäre unser Leben ohne Deine heilige Gegenwart? Wir fühlen uns in Dir geborgen, geliebt und erfüllt mit Deinem göttlichen Geist. Und das ist nur möglich, wenn wir unser Herz ganz weit öffnen, sodass Du in unserem Herzen Wohnung nehmen und in unserem Herzen geboren werden kannst. Und es braucht dazu unser „JA“, dann kannst Du in uns tun und wirken, heilen und durch uns unsere Geschwister und alles Geschaffene mit Deiner Liebe berühren.</w:t>
      </w:r>
    </w:p>
    <w:p>
      <w:pPr>
        <w:pStyle w:val="Normal"/>
        <w:spacing w:before="0" w:after="120"/>
        <w:jc w:val="both"/>
        <w:rPr>
          <w:rFonts w:ascii="Arial" w:hAnsi="Arial" w:cs="Arial"/>
          <w:i/>
          <w:i/>
          <w:color w:val="5F5F5F"/>
          <w:szCs w:val="28"/>
        </w:rPr>
      </w:pPr>
      <w:r>
        <w:rPr>
          <w:rFonts w:cs="Arial" w:ascii="Arial" w:hAnsi="Arial"/>
          <w:i/>
          <w:color w:val="5F5F5F"/>
          <w:szCs w:val="28"/>
        </w:rPr>
        <w:t>Und so dürfen wir Dich nun bitten um Worte aus Deinem liebenden Vaterherzen. Worte, die uns zum Segen sind und auch zur Belehrung, zur Hilfestellung und zur Führung. Und wir danken Dir für diese wunderbare Hilfe. Danke, Jesus. Danke!</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Kinder, Meine Söhne und Meine Töchter,</w:t>
      </w:r>
    </w:p>
    <w:p>
      <w:pPr>
        <w:pStyle w:val="Normal"/>
        <w:spacing w:before="0" w:after="120"/>
        <w:ind w:firstLine="357"/>
        <w:jc w:val="both"/>
        <w:rPr/>
      </w:pPr>
      <w:r>
        <w:rPr>
          <w:rFonts w:cs="Arial" w:ascii="Arial" w:hAnsi="Arial"/>
          <w:color w:val="5F5F5F"/>
          <w:szCs w:val="28"/>
        </w:rPr>
        <w:t xml:space="preserve">wie gerne komme Ich zu Kindern, die ihr Herz aus Liebe zu Mir geöffnet haben. Denn die Liebe zu Mir, eurem Schöpfer, eurem Erlöser, ist die Grundbedingung dafür, dass Ich euch durch euer Leben hindurch zu führen vermag. Denn eure Liebe zu Mir ist das „JA“ für diese Führung. Und ohne diese Einladung kann Ich nicht das in euch und durch euch tun, was heilsam und hilfreich in eurem Leben ist. Denn ihr wisst, ihr habt die freie Willensentscheidung und die respektiere Ich. Daher brauche ich euer „JA“ zu Meinem Wirken. Und wenn ein Kind in einer Notsituation Mir sein Leben überantwortet, ganz loslässt und sagt: </w:t>
      </w:r>
      <w:r>
        <w:rPr>
          <w:rFonts w:cs="Arial" w:ascii="Arial" w:hAnsi="Arial"/>
          <w:color w:val="5F5F5F"/>
          <w:szCs w:val="28"/>
          <w:u w:val="single"/>
        </w:rPr>
        <w:t>„Vater, mir geschehe nach Deinem heiligen Willen“</w:t>
      </w:r>
      <w:r>
        <w:rPr>
          <w:rFonts w:cs="Arial" w:ascii="Arial" w:hAnsi="Arial"/>
          <w:color w:val="5F5F5F"/>
          <w:szCs w:val="28"/>
        </w:rPr>
        <w:t>, dann ist es Mir möglich, Dinge zu tun, die ganz anders verlaufen, sich zeigen und zur Erscheinung kommen, als Meine Kinder annehmen.</w:t>
      </w:r>
    </w:p>
    <w:p>
      <w:pPr>
        <w:pStyle w:val="Normal"/>
        <w:spacing w:before="0" w:after="120"/>
        <w:jc w:val="both"/>
        <w:rPr>
          <w:rFonts w:ascii="Arial" w:hAnsi="Arial" w:cs="Arial"/>
          <w:color w:val="5F5F5F"/>
          <w:szCs w:val="28"/>
        </w:rPr>
      </w:pPr>
      <w:r>
        <w:rPr>
          <w:rFonts w:cs="Arial" w:ascii="Arial" w:hAnsi="Arial"/>
          <w:color w:val="5F5F5F"/>
          <w:szCs w:val="28"/>
        </w:rPr>
        <w:t>Und an der Lebensgeschichte eurer Schwester Ingrid, die ihr vorhin gehört habt, könnt ihr das erkennen und soll euch ermutigen, euer Leben in jeder Situation in Meine Hände zu leg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Versteht, Meine Geliebten, es ist immer die Liebe, die wirkt. Die Liebe von Mir zu Meinem Kinde und die Liebe des Kindes zu Mir. Und alles, was ihr tut in eurem Leben, soll von dieser Liebe getragen sein, von Meiner, aber auch von eur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überprüft immer wieder, welche Beweggründe bei euch da sind für die diversen Entscheidungen oder Hilfestellungen. Oder was immer ihr geplant habt. Welche Beweggründe stehen hinter euren Entscheidungen? Ist es die Liebe zu Mir? Tut ihr etwas aus Liebe zu Mir? Schenkt ihr eurem Nächsten aus Liebe zu Mir Zeit? Oder weil ihr meint, ihr müsst euch „christlich verhalten“ und dieses und jenes tun? Was ist die Motivation für das, was ihr tut, besonders im Zusammenhang mit eurem Nächs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es ist nicht immer einfach, sich Zeit zu nehmen für einen Bruder, für eine Schwester, die in Not ist. Und da können auch hin und wieder Emotionen entstehen, bei denen ihr merkt: </w:t>
      </w:r>
      <w:r>
        <w:rPr>
          <w:rFonts w:cs="Arial" w:ascii="Arial" w:hAnsi="Arial"/>
          <w:i/>
          <w:color w:val="5F5F5F"/>
          <w:szCs w:val="28"/>
        </w:rPr>
        <w:t>„Im Grunde genommen würde ich jetzt viel lieber etwas anderes tun, als diesem Bruder oder dieser Schwester helfen.“</w:t>
      </w:r>
    </w:p>
    <w:p>
      <w:pPr>
        <w:pStyle w:val="Normal"/>
        <w:spacing w:before="0" w:after="120"/>
        <w:ind w:firstLine="357"/>
        <w:jc w:val="both"/>
        <w:rPr/>
      </w:pPr>
      <w:r>
        <w:rPr>
          <w:rFonts w:cs="Arial" w:ascii="Arial" w:hAnsi="Arial"/>
          <w:color w:val="5F5F5F"/>
          <w:szCs w:val="28"/>
        </w:rPr>
        <w:t xml:space="preserve">Daher Meine Empfehlung: achtet darauf, für wen tut ihr etwas und warum? Und manchmal mag es helfen, euch zu Mir zu wenden und zu sagen: </w:t>
      </w:r>
      <w:r>
        <w:rPr>
          <w:rFonts w:cs="Arial" w:ascii="Arial" w:hAnsi="Arial"/>
          <w:color w:val="5F5F5F"/>
          <w:szCs w:val="28"/>
          <w:u w:val="single"/>
        </w:rPr>
        <w:t>„Ich tue es für Dich, denn Du hast gesagt: was ihr dem Geringsten tut, habt ihr Mir getan.“</w:t>
      </w:r>
      <w:r>
        <w:rPr>
          <w:rFonts w:cs="Arial" w:ascii="Arial" w:hAnsi="Arial"/>
          <w:color w:val="5F5F5F"/>
          <w:szCs w:val="28"/>
        </w:rPr>
        <w:t xml:space="preserve"> Und wenn ihr euch mit Mir verbindet und dieses sagt: „Ich tue es für Dich“, dann schenke Ich euch auch die Kraft für euer Tun und auch die Liebe.</w:t>
      </w:r>
    </w:p>
    <w:p>
      <w:pPr>
        <w:pStyle w:val="Normal"/>
        <w:spacing w:before="0" w:after="120"/>
        <w:ind w:firstLine="357"/>
        <w:jc w:val="both"/>
        <w:rPr/>
      </w:pPr>
      <w:r>
        <w:rPr>
          <w:rFonts w:cs="Arial" w:ascii="Arial" w:hAnsi="Arial"/>
          <w:color w:val="5F5F5F"/>
          <w:szCs w:val="28"/>
        </w:rPr>
        <w:t>Im Leben der meisten Meiner Kinder gibt es unendlich viel zu tun und ihr wisst oft nicht so genau</w:t>
      </w:r>
      <w:ins w:id="0" w:author="privat.15o" w:date="2018-07-30T13:59:00Z">
        <w:r>
          <w:rPr>
            <w:rFonts w:cs="Arial" w:ascii="Arial" w:hAnsi="Arial"/>
            <w:color w:val="5F5F5F"/>
            <w:szCs w:val="28"/>
          </w:rPr>
          <w:t>,</w:t>
        </w:r>
      </w:ins>
      <w:r>
        <w:rPr>
          <w:rFonts w:cs="Arial" w:ascii="Arial" w:hAnsi="Arial"/>
          <w:color w:val="5F5F5F"/>
          <w:szCs w:val="28"/>
        </w:rPr>
        <w:t xml:space="preserve"> wo ihr anfangen sollt. Die Anforderungen sind sehr groß und da ist es durchaus verständlich, wenn ihr an einen Punkt kommt, wo ihr nicht mehr wollt, sondern euch lieber ausruht oder in die Natur hinausgeht und neu auftankt, auch in Verbindung mit Mir. Und auch das soll Platz haben, denn daraus schöpft ihr wieder Kraft für das, was ansteht. Daher achtet auch auf euch und nützt auch die Möglichkeiten, Gutes für euch zu tun! Und wenn ihr euch zu Mir hinwendet, dann schenke Ich euch die nötige Kraft, die ihr in so einer Situation braucht, wo ihr merkt, ihr habt eure Grenze erreich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lasst uns gemeinsam den Weg gehen. Ihr wisst, mit Mir an eurer Seite, in eurem Herzen, kann euch vieles gelingen, was zuerst aussichtslos scheint. Und genau dieser Punkt, ganz loszulassen, egal was passiert - auch wenn es ein Abschied von dieser Erde ist - birgt die Möglichkeit in sich, in euch in einer Weise zu wirken, die euch dorthin führt, dass ihr selbst es merkt: </w:t>
      </w:r>
    </w:p>
    <w:p>
      <w:pPr>
        <w:pStyle w:val="Normal"/>
        <w:spacing w:before="0" w:after="120"/>
        <w:ind w:firstLine="357"/>
        <w:jc w:val="both"/>
        <w:rPr>
          <w:rFonts w:ascii="Arial" w:hAnsi="Arial" w:cs="Arial"/>
          <w:color w:val="5F5F5F"/>
          <w:szCs w:val="28"/>
          <w:u w:val="single"/>
        </w:rPr>
      </w:pPr>
      <w:r>
        <w:rPr>
          <w:rFonts w:cs="Arial" w:ascii="Arial" w:hAnsi="Arial"/>
          <w:color w:val="5F5F5F"/>
          <w:szCs w:val="28"/>
          <w:u w:val="single"/>
        </w:rPr>
        <w:t xml:space="preserve">Da ist einer am Werk, der ist größer, um ein Vielfaches größer, als ich als Kind.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wenn ihr in die Welt hinausblickt, dann wisst ihr, wieviel Segen und Kraft und Hilfe eure Geschwister brauchen, auch die Natur und die Tiere, alles Geschaffene. Und so gebt von dem, was Ich euch gebe. Und das bezieht sich nicht nur auf finanzielle Unterstützung, sondern auch in Bezug auf Segnungen, Gnadengeschenke und Lieb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Hinter allem und über allem steht die Liebe. Eine Liebe, die diese Welt nicht kennt. Aber ihr verspürt in eurem Herzen immer wieder etwas, was mit Meiner Liebe einher geht. Denn Ich lege Meine Liebe in euer Herz, Ich bin in euch gegenwärtig, auch wenn ihr das mit eurem Verstand nicht zu ergreifen vermögt. Aber wenn ihr in euer Herz horcht und euch bewusst werdet, dass es da einen gibt, der mich über alles  liebt und Er liebt mich so, wie ich bin, mit all meinen Fehlern und Schwächen. Und dieser wunderbare, liebende Vater bereitet mich zu, sodass ich Seiner würdig werde. Mit dieser Gewissheit dürft ihr hinausgehen in eure Welt und euch darüber freuen. </w:t>
      </w:r>
    </w:p>
    <w:p>
      <w:pPr>
        <w:pStyle w:val="Normal"/>
        <w:spacing w:before="0" w:after="120"/>
        <w:ind w:firstLine="357"/>
        <w:jc w:val="both"/>
        <w:rPr>
          <w:rFonts w:ascii="Arial" w:hAnsi="Arial" w:cs="Arial"/>
          <w:color w:val="5F5F5F"/>
          <w:szCs w:val="28"/>
        </w:rPr>
      </w:pPr>
      <w:r>
        <w:rPr>
          <w:rFonts w:cs="Arial" w:ascii="Arial" w:hAnsi="Arial"/>
          <w:color w:val="5F5F5F"/>
          <w:szCs w:val="28"/>
        </w:rPr>
        <w:t>Ich liebe euch in eurer Schwachheit, denn so kann Ich am besten in euch wirken und euch stark machen für alle Herausforderungen, denen ihr begegnet.</w:t>
      </w:r>
    </w:p>
    <w:p>
      <w:pPr>
        <w:pStyle w:val="Normal"/>
        <w:spacing w:before="0" w:after="120"/>
        <w:ind w:firstLine="357"/>
        <w:jc w:val="both"/>
        <w:rPr>
          <w:rFonts w:ascii="Arial" w:hAnsi="Arial" w:cs="Arial"/>
          <w:color w:val="5F5F5F"/>
          <w:szCs w:val="28"/>
        </w:rPr>
      </w:pPr>
      <w:r>
        <w:rPr>
          <w:rFonts w:cs="Arial" w:ascii="Arial" w:hAnsi="Arial"/>
          <w:color w:val="5F5F5F"/>
          <w:szCs w:val="28"/>
        </w:rPr>
        <w:t>Und so eilt immer wieder an Mein Herz, legt euren Kopf an meine Brust und werdet stille. Ich bin da.</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07.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Tut ihr etwas aus Liebe zu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Tut ihr etwas aus Liebe zu Mir?</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8:33:00Z</dcterms:created>
  <dc:creator>Besitzer</dc:creator>
  <dc:description/>
  <dc:language>en-US</dc:language>
  <cp:lastModifiedBy>privat.15o</cp:lastModifiedBy>
  <dcterms:modified xsi:type="dcterms:W3CDTF">2018-07-30T11:59:00Z</dcterms:modified>
  <cp:revision>3</cp:revision>
  <dc:subject/>
  <dc:title>Persönliche Worte des Herrn an</dc:title>
</cp:coreProperties>
</file>