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del w:id="0" w:author="privat.15o" w:date="2018-07-21T12:09:00Z">
        <w:r>
          <w:rPr>
            <w:rFonts w:eastAsia="Arial"/>
            <w:color w:val="5F5F5F"/>
          </w:rPr>
          <w:delText xml:space="preserve"> </w:delText>
        </w:r>
      </w:del>
      <w:r>
        <w:rPr>
          <w:color w:val="5F5F5F"/>
        </w:rPr>
        <w:t>Feierstunde am 5. Juli 2018 in Büchlberg</w:t>
      </w:r>
    </w:p>
    <w:p>
      <w:pPr>
        <w:pStyle w:val="Normal"/>
        <w:spacing w:before="0" w:after="120"/>
        <w:jc w:val="both"/>
        <w:rPr>
          <w:color w:val="5F5F5F"/>
        </w:rPr>
      </w:pPr>
      <w:r>
        <w:rPr>
          <w:color w:val="5F5F5F"/>
        </w:rPr>
      </w:r>
    </w:p>
    <w:p>
      <w:pPr>
        <w:pStyle w:val="Normal"/>
        <w:spacing w:before="0" w:after="120"/>
        <w:jc w:val="both"/>
        <w:rPr>
          <w:color w:val="5F5F5F"/>
        </w:rPr>
      </w:pPr>
      <w:r>
        <w:rPr>
          <w:color w:val="5F5F5F"/>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ihr seid gesegnet mit Meiner Liebe und ihr seid gesegnet mit Meinem Licht. Ich nehme euch an Mein Herz und schenke euch eine Fülle von dem, was in Mir ist. Denn, was in Mir ist, Meine Kinder, ist auch in euch. Denn ihr seid aus Mir, daher habt ihr in euch das Erbe aus Meinem Vaterherzen, aus Meinem göttlichen Herzen.</w:t>
      </w:r>
    </w:p>
    <w:p>
      <w:pPr>
        <w:pStyle w:val="Normal"/>
        <w:spacing w:before="0" w:after="120"/>
        <w:ind w:firstLine="357"/>
        <w:jc w:val="both"/>
        <w:rPr>
          <w:rFonts w:ascii="Arial" w:hAnsi="Arial" w:cs="Arial"/>
          <w:color w:val="5F5F5F"/>
          <w:szCs w:val="28"/>
        </w:rPr>
      </w:pPr>
      <w:r>
        <w:rPr>
          <w:rFonts w:cs="Arial" w:ascii="Arial" w:hAnsi="Arial"/>
          <w:color w:val="5F5F5F"/>
          <w:szCs w:val="28"/>
        </w:rPr>
        <w:t>Ihr seid ein Teil von Mir, ihr seid Ausdruck Meiner Liebe. Ich habe euch hinausgestellt aus Liebe. Und ihr seid immerwährend unterwegs, von Mir weg, und wieder zu Mir zurück. Und ihr spürt es in eurem Herzen, wenn ihr zu weit weg von Mir seid. Euer Herz wird unruhig, ihr spürt, dass euch etwas fehlt, wenn ihr euch zu weit von Mir weg begebt. Daher rufe Ich euch und hole euch immer wieder zurück an Mein Herz. Und dann geht ihr wieder hinaus in die Welt, mit der Liebe, die Ich in euer Herz gelegt habe, um diese Liebe weiterzugeben an eure Geschwister und an diese ganze Schöpfung. Und wenn ihr genug gegeben habt und merkt, es fehlt euch etwas, dann eilt wieder zu Mir. Kommt an Mein Herz, kommt in Meine Arme und haltet stille. Denn Ich bin der Geber und ihr dürft nehmen von der Fülle, die Ich euch anbiete.</w:t>
      </w:r>
    </w:p>
    <w:p>
      <w:pPr>
        <w:pStyle w:val="Normal"/>
        <w:spacing w:before="0" w:after="120"/>
        <w:ind w:firstLine="357"/>
        <w:jc w:val="both"/>
        <w:rPr/>
      </w:pPr>
      <w:r>
        <w:rPr>
          <w:rFonts w:cs="Arial" w:ascii="Arial" w:hAnsi="Arial"/>
          <w:color w:val="5F5F5F"/>
          <w:szCs w:val="28"/>
        </w:rPr>
        <w:t xml:space="preserve">Und so bin Ich bei euch mit Meiner Fülle. Ihr werdet immer von Mir beschenkt, auch wenn ihr es nicht merkt, denn es ist Mir wichtig, dass ihr gut vorankommt auf eurem Weg. Und Ich lasse euch die Freiheit, euren Weg so zu gehen, wie ihr ihn gehen möchtet. Aber geht ihn mit Achtsamkeit und Wachsamkeit, damit ihr nichts überseht. Und wenn ihr etwas überseht und merkt, ihr habt eine Seitenstraße beschritten, so gibt es immer einen Weg zurück an Mein Herz. Es gibt </w:t>
      </w:r>
      <w:r>
        <w:rPr>
          <w:rFonts w:cs="Arial" w:ascii="Arial" w:hAnsi="Arial"/>
          <w:b/>
          <w:color w:val="5F5F5F"/>
          <w:szCs w:val="28"/>
        </w:rPr>
        <w:t>immer</w:t>
      </w:r>
      <w:r>
        <w:rPr>
          <w:rFonts w:cs="Arial" w:ascii="Arial" w:hAnsi="Arial"/>
          <w:color w:val="5F5F5F"/>
          <w:szCs w:val="28"/>
        </w:rPr>
        <w:t xml:space="preserve"> einen Weg und immer die Möglichkeit der Umkehr. </w:t>
      </w:r>
    </w:p>
    <w:p>
      <w:pPr>
        <w:pStyle w:val="Normal"/>
        <w:spacing w:before="0" w:after="120"/>
        <w:ind w:firstLine="357"/>
        <w:jc w:val="both"/>
        <w:rPr>
          <w:rFonts w:ascii="Arial" w:hAnsi="Arial" w:cs="Arial"/>
          <w:color w:val="5F5F5F"/>
          <w:szCs w:val="28"/>
        </w:rPr>
      </w:pPr>
      <w:r>
        <w:rPr>
          <w:rFonts w:cs="Arial" w:ascii="Arial" w:hAnsi="Arial"/>
          <w:color w:val="5F5F5F"/>
          <w:szCs w:val="28"/>
        </w:rPr>
        <w:t>Und so eilt hinaus, gebt, was Ich euch geschenkt habe, und kommt wieder heim, um wieder aufzutanken, Kraft zu schöpfen, Freude zu spüren im Herzen und die Liebe wahrzunehmen, die Ich für euch bereithalte, und dann eilt wieder hinaus in diese Welt und tut, was zu tun ist, und verschenkt Meine Lie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liebe euch, jedes einzelne Meiner Kinder, und Ich freue Mich über euer Bemühen. Und jede Bemühung kann fruchten: mit Mir. Ihr braucht nichts alleine zu bewältigen und zu tun! Ich bin bei euch und helfe euch, trage mit euch, nehme euch Lasten ab, heile eure Wunden, gebe euch Kraft und Mut und nehme euch in die Arme. Und so dürft ihr auch eure Geschwister in die Arme nehmen und sie in Meine Hände legen, Mir übergeben. So sorge Ich für alle die, die Not leiden und die euch am Herzen liegen. </w:t>
      </w:r>
    </w:p>
    <w:p>
      <w:pPr>
        <w:pStyle w:val="Normal"/>
        <w:spacing w:before="0" w:after="120"/>
        <w:ind w:firstLine="357"/>
        <w:jc w:val="both"/>
        <w:rPr>
          <w:rFonts w:ascii="Arial" w:hAnsi="Arial" w:cs="Arial"/>
          <w:color w:val="5F5F5F"/>
          <w:szCs w:val="28"/>
        </w:rPr>
      </w:pPr>
      <w:r>
        <w:rPr>
          <w:rFonts w:cs="Arial" w:ascii="Arial" w:hAnsi="Arial"/>
          <w:color w:val="5F5F5F"/>
          <w:szCs w:val="28"/>
        </w:rPr>
        <w:t>Lasst uns gemeinsam diesen Erdenweg gehen, so kann vieles in eurer Welt geschehen, das ihr nicht sehen könnt. Aber ihr dürft gewiss sein: Ich gestalte und Ich lenke die Geschicke dieses Planeten und des ganzen Universums, alle Geschaffenen und wie immer der Zustand auf eurem Planeten ist, es ist nur Schein, denn die Wahrheit liegt bei Mir. Ich bin der Weg, die Wahrheit und das Leben, das Ich euch geschenkt habe und schenke.</w:t>
      </w:r>
    </w:p>
    <w:p>
      <w:pPr>
        <w:pStyle w:val="Normal"/>
        <w:spacing w:before="0" w:after="120"/>
        <w:ind w:firstLine="357"/>
        <w:jc w:val="both"/>
        <w:rPr>
          <w:rFonts w:ascii="Arial" w:hAnsi="Arial" w:cs="Arial"/>
          <w:color w:val="5F5F5F"/>
          <w:szCs w:val="28"/>
        </w:rPr>
      </w:pPr>
      <w:r>
        <w:rPr>
          <w:rFonts w:cs="Arial" w:ascii="Arial" w:hAnsi="Arial"/>
          <w:color w:val="5F5F5F"/>
          <w:szCs w:val="28"/>
        </w:rPr>
        <w:t>So seid gesegnet, Meine Geliebten, und erfüllt mit Meiner göttlichen Liebe, geht hinaus und verschenkt Meine Liebe.</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hinaus und verschenkt Meine L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0:10:00Z</dcterms:created>
  <dc:creator>Besitzer</dc:creator>
  <dc:description/>
  <dc:language>en-US</dc:language>
  <cp:lastModifiedBy>privat.15o</cp:lastModifiedBy>
  <dcterms:modified xsi:type="dcterms:W3CDTF">2018-08-03T15:02:00Z</dcterms:modified>
  <cp:revision>4</cp:revision>
  <dc:subject/>
  <dc:title>Persönliche Worte des Herrn an</dc:title>
</cp:coreProperties>
</file>