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26.6.2018 in Kals-Lesach, Wanderwoche</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obt und gepriesen seist Du, Du wunderbarer, gütiger, liebender, allmächtiger, unbeschreiblicher Vater, der Du uns durch Jesus Christus begegnest,  </w:t>
      </w:r>
    </w:p>
    <w:p>
      <w:pPr>
        <w:pStyle w:val="Normal"/>
        <w:spacing w:before="0" w:after="120"/>
        <w:jc w:val="both"/>
        <w:rPr>
          <w:rFonts w:ascii="Arial" w:hAnsi="Arial" w:cs="Arial"/>
          <w:i/>
          <w:i/>
          <w:color w:val="5F5F5F"/>
          <w:szCs w:val="28"/>
        </w:rPr>
      </w:pPr>
      <w:r>
        <w:rPr>
          <w:rFonts w:cs="Arial" w:ascii="Arial" w:hAnsi="Arial"/>
          <w:i/>
          <w:color w:val="5F5F5F"/>
          <w:szCs w:val="28"/>
        </w:rPr>
        <w:t>Lob und Dank und Ehre sei Dir, Du Liebender!</w:t>
      </w:r>
    </w:p>
    <w:p>
      <w:pPr>
        <w:pStyle w:val="Normal"/>
        <w:spacing w:before="0" w:after="120"/>
        <w:jc w:val="both"/>
        <w:rPr>
          <w:rFonts w:ascii="Arial" w:hAnsi="Arial" w:cs="Arial"/>
          <w:i/>
          <w:i/>
          <w:color w:val="5F5F5F"/>
          <w:szCs w:val="28"/>
        </w:rPr>
      </w:pPr>
      <w:r>
        <w:rPr>
          <w:rFonts w:cs="Arial" w:ascii="Arial" w:hAnsi="Arial"/>
          <w:i/>
          <w:color w:val="5F5F5F"/>
          <w:szCs w:val="28"/>
        </w:rPr>
        <w:t xml:space="preserve">Unsere Herzen jubeln Dir zu! Unsere dankbaren Herzen jubeln Dir zu, denn Du bist der König unseres Herzens. Und es ist Deine Liebe, die unser Herz in einer Weise erfüllt und es nicht mit Worten auszudrücken ist. </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legen wir voll Dankbarkeit unsere Herzen in Deine Hände und in Dein Herz, sodass sich unsere Herzen voll göttlicher Liebe verbinden können. </w:t>
      </w:r>
    </w:p>
    <w:p>
      <w:pPr>
        <w:pStyle w:val="Normal"/>
        <w:spacing w:before="0" w:after="120"/>
        <w:jc w:val="both"/>
        <w:rPr>
          <w:rFonts w:ascii="Arial" w:hAnsi="Arial" w:cs="Arial"/>
          <w:i/>
          <w:i/>
          <w:color w:val="5F5F5F"/>
          <w:szCs w:val="28"/>
        </w:rPr>
      </w:pPr>
      <w:r>
        <w:rPr>
          <w:rFonts w:cs="Arial" w:ascii="Arial" w:hAnsi="Arial"/>
          <w:i/>
          <w:color w:val="5F5F5F"/>
          <w:szCs w:val="28"/>
        </w:rPr>
        <w:t>Danke, geliebter Vater, für all das, was Du uns in diesen Tagen schenkst. Manches erkennen wir, vieles erahnen wir, so manches nehmen wir gar nicht wahr. Aber das Wissen um Deine heilige Gegenwart stärkt unser Vertrauen zu Dir, Der Du die Liebe bist. So neigen wir uns in Liebe und reichen Dir unsere Hände, damit Du uns jeden Tag zu führen vermagst. Und wir sprechen innerlich ein freudiges „JA“ zu Dir, Geliebter, denn Du bist unser Heil. Du bist der Weg, unser Weg. Und so sind wir bereit, den Weg, unseren Weg, mit Dir zu gehen. Auch, wenn wir die Konsequenzen nicht abschätzen können, aber wissen dürfen, dass Du mit uns gehst und uns hilfst.</w:t>
      </w:r>
    </w:p>
    <w:p>
      <w:pPr>
        <w:pStyle w:val="Normal"/>
        <w:spacing w:before="0" w:after="120"/>
        <w:jc w:val="both"/>
        <w:rPr>
          <w:rFonts w:ascii="Arial" w:hAnsi="Arial" w:cs="Arial"/>
          <w:i/>
          <w:i/>
          <w:color w:val="5F5F5F"/>
          <w:szCs w:val="28"/>
        </w:rPr>
      </w:pPr>
      <w:r>
        <w:rPr>
          <w:rFonts w:cs="Arial" w:ascii="Arial" w:hAnsi="Arial"/>
          <w:i/>
          <w:color w:val="5F5F5F"/>
          <w:szCs w:val="28"/>
        </w:rPr>
        <w:t>Und so eilen wir jetzt zu Dir mit der Bitte um Worte aus Deinem liebenden Vaterherzen. Mögest Du schützend Deine Hände über uns halten und uns mit Deinem göttlichen Geist erfüllen: Wir legen unseren Geist und all unsere Erwartungen, Wünsche und Bedürfnisse in Deine Hände, sodass wir ganz frei sind, um das aufzunehmen, was Du uns schenken möchtest.</w:t>
      </w:r>
    </w:p>
    <w:p>
      <w:pPr>
        <w:pStyle w:val="Normal"/>
        <w:spacing w:before="0" w:after="120"/>
        <w:jc w:val="both"/>
        <w:rPr>
          <w:rFonts w:ascii="Arial" w:hAnsi="Arial" w:cs="Arial"/>
          <w:i/>
          <w:i/>
          <w:color w:val="5F5F5F"/>
          <w:szCs w:val="28"/>
        </w:rPr>
      </w:pPr>
      <w:r>
        <w:rPr>
          <w:rFonts w:cs="Arial" w:ascii="Arial" w:hAnsi="Arial"/>
          <w:i/>
          <w:color w:val="5F5F5F"/>
          <w:szCs w:val="28"/>
        </w:rPr>
        <w:t>Sei gepriesen, Du göttliche Liebe, geliebter Vater in Jesus Christ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12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Meine über alles geliebten Kinder, Söhne und Töchter,</w:t>
      </w:r>
    </w:p>
    <w:p>
      <w:pPr>
        <w:pStyle w:val="Normal"/>
        <w:spacing w:before="0" w:after="120"/>
        <w:ind w:firstLine="357"/>
        <w:jc w:val="both"/>
        <w:rPr>
          <w:rFonts w:ascii="Arial" w:hAnsi="Arial" w:cs="Arial"/>
          <w:color w:val="5F5F5F"/>
          <w:szCs w:val="28"/>
        </w:rPr>
      </w:pPr>
      <w:r>
        <w:rPr>
          <w:rFonts w:cs="Arial" w:ascii="Arial" w:hAnsi="Arial"/>
          <w:color w:val="5F5F5F"/>
          <w:szCs w:val="28"/>
        </w:rPr>
        <w:t>spürt in euer Herz und seid euch gewiss, dass die Verbindungstür von Meinem Kinde zum Vater und vom Vater zu Meinem Kinde in eurem Herzen liegt, in eurem geistigen Herzen, das verbunden ist mit dem irdischen Herzen, aber es geht hier um die geistige Verbindung zwischen Mir, dem Schöpfer, und Meinen Geschöpfen.</w:t>
      </w:r>
    </w:p>
    <w:p>
      <w:pPr>
        <w:pStyle w:val="TextBodyIndent"/>
        <w:rPr/>
      </w:pPr>
      <w:r>
        <w:rPr/>
        <w:t xml:space="preserve">Und diese Verbindung ist es, die euch in eurem Leben Halt gibt, diese Verbindung ist es, die euch Kraft gibt, Mut, Zuversicht, Frieden im Herzen, Freude und die Gewissheit, dass ihr nie alleine seid, auch wenn ihr euch, oder einzelne von euch manchmal einsam fühlt. Es ist nur die irdische Einsamkeit, denn im Geiste seid ihr umhüllt von Meiner heiligen Gegenwart. </w:t>
      </w:r>
    </w:p>
    <w:p>
      <w:pPr>
        <w:pStyle w:val="Normal"/>
        <w:spacing w:before="0" w:after="120"/>
        <w:ind w:firstLine="357"/>
        <w:jc w:val="both"/>
        <w:rPr>
          <w:rFonts w:ascii="Arial" w:hAnsi="Arial" w:cs="Arial"/>
          <w:color w:val="5F5F5F"/>
          <w:szCs w:val="28"/>
        </w:rPr>
      </w:pPr>
      <w:r>
        <w:rPr>
          <w:rFonts w:cs="Arial" w:ascii="Arial" w:hAnsi="Arial"/>
          <w:color w:val="5F5F5F"/>
          <w:szCs w:val="28"/>
        </w:rPr>
        <w:t>Und das ist das Wesentliche in eurem Leben. Die irdischen Verbindungen haben ihre Bedeutung, aber es geht um mehr, das wisst ihr. Es geht um diese geistige Verbindung zu Mir, dem, der voll Sehnsucht nach Seinen Kindern ist. Und Ich Mir so sehr wünsche, dass Meine Kinder ihr Herz ganz nach Mir ausrichten. Das mag nicht immer einfach sein in dieser Welt, in der ihr lebt, in dieser Zeit, in der ihr lebt, wo ihr laufend Dingen begegnet, die euch ablenken möchten. Und ihr wisst um diese Gefahren in eurer Welt, in dieser Zeit. Daher rufe Ich Meine Kinder: „Seid achtsam und wachsam, die Gegenseite schläft nicht, sondern ist tätig!“</w:t>
      </w:r>
    </w:p>
    <w:p>
      <w:pPr>
        <w:pStyle w:val="Normal"/>
        <w:spacing w:before="0" w:after="120"/>
        <w:ind w:firstLine="357"/>
        <w:jc w:val="both"/>
        <w:rPr>
          <w:rFonts w:ascii="Arial" w:hAnsi="Arial" w:cs="Arial"/>
          <w:color w:val="5F5F5F"/>
          <w:szCs w:val="28"/>
        </w:rPr>
      </w:pPr>
      <w:r>
        <w:rPr>
          <w:rFonts w:cs="Arial" w:ascii="Arial" w:hAnsi="Arial"/>
          <w:color w:val="5F5F5F"/>
          <w:szCs w:val="28"/>
        </w:rPr>
        <w:t>Aber das möge euch nicht ängstigen, denn ihr wisst, dass ihr unter Meinem Schutze steht, auch wenn ihr so manches zu bewältigen habt. Und so manches Kind meint vielleicht auch, dass Ich nicht da wäre. Aber Ich lasse Meinen Kindern auch so manche Erfahrung machen, damit sie lernen und erkennen und ein feines Gespür dafür bekommen, wenn es gilt, achtsam zu sein. Und ihr wisst, dass ihr jederzeit in Verbindung mit Mir treten dürft und sollt – zu eurem eigenen Schutz.</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legt immer wieder euer Herz in Mein Herz und lasst alles los, was euch bewegt, beschäftigt, erfüllt und fordert. So kann Ich in euch tun, so kann Ich in euch gestalten, euch verwandeln, euch heilen, euch lieben und alles andere verliert dann an Macht und an Auswirkung. Denn es geht doch nur um diese Verbindung, um diese Liebesverbindung und um diesen Liebesaustausch. </w:t>
      </w:r>
    </w:p>
    <w:p>
      <w:pPr>
        <w:pStyle w:val="Normal"/>
        <w:spacing w:before="0" w:after="120"/>
        <w:ind w:firstLine="357"/>
        <w:jc w:val="both"/>
        <w:rPr/>
      </w:pPr>
      <w:r>
        <w:rPr>
          <w:rFonts w:cs="Arial" w:ascii="Arial" w:hAnsi="Arial"/>
          <w:b/>
          <w:color w:val="5F5F5F"/>
          <w:szCs w:val="28"/>
        </w:rPr>
        <w:t>Lasst euch lieben!</w:t>
      </w:r>
      <w:r>
        <w:rPr>
          <w:rFonts w:cs="Arial" w:ascii="Arial" w:hAnsi="Arial"/>
          <w:color w:val="5F5F5F"/>
          <w:szCs w:val="28"/>
        </w:rPr>
        <w:t xml:space="preserve"> </w:t>
      </w:r>
    </w:p>
    <w:p>
      <w:pPr>
        <w:pStyle w:val="Normal"/>
        <w:spacing w:before="0" w:after="120"/>
        <w:ind w:firstLine="357"/>
        <w:jc w:val="both"/>
        <w:rPr/>
      </w:pPr>
      <w:r>
        <w:rPr>
          <w:rFonts w:cs="Arial" w:ascii="Arial" w:hAnsi="Arial"/>
          <w:color w:val="5F5F5F"/>
          <w:szCs w:val="28"/>
        </w:rPr>
        <w:t xml:space="preserve">Kommt an Meine Brust und lasst euch lieben, lasst es zu, ohne Wenn und Aber, und sagt danke. </w:t>
      </w:r>
      <w:r>
        <w:rPr>
          <w:rFonts w:cs="Arial" w:ascii="Arial" w:hAnsi="Arial"/>
          <w:b/>
          <w:i/>
          <w:color w:val="5F5F5F"/>
          <w:szCs w:val="28"/>
          <w:u w:val="single"/>
        </w:rPr>
        <w:t>Danke, Vater, dass ich Dein geliebtes Kind sein darf</w:t>
      </w:r>
      <w:r>
        <w:rPr>
          <w:rFonts w:cs="Arial" w:ascii="Arial" w:hAnsi="Arial"/>
          <w:color w:val="5F5F5F"/>
          <w:szCs w:val="28"/>
        </w:rPr>
        <w:t>. Das möge der wichtigste Gedanke in eurem Leben sein. Lasst die Liebe zu, die Ich euch schenken möchte. Alles andere ist nachrangig.</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Ich bin da.</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06.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asst euch lie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asst euch lieb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09:54:00Z</dcterms:created>
  <dc:creator>Besitzer</dc:creator>
  <dc:description/>
  <dc:language>en-US</dc:language>
  <cp:lastModifiedBy>privat.15o</cp:lastModifiedBy>
  <cp:lastPrinted>2018-07-08T13:10:00Z</cp:lastPrinted>
  <dcterms:modified xsi:type="dcterms:W3CDTF">2018-07-09T11:01:00Z</dcterms:modified>
  <cp:revision>4</cp:revision>
  <dc:subject/>
  <dc:title>Persönliche Worte des Herrn an</dc:title>
</cp:coreProperties>
</file>