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0. Juni 2018 in Klagenfurt</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Heiland und Erlöser, gelobt und gepriesen seist Du, Du unser Heil.</w:t>
      </w:r>
    </w:p>
    <w:p>
      <w:pPr>
        <w:pStyle w:val="Normal"/>
        <w:spacing w:before="0" w:after="120"/>
        <w:jc w:val="both"/>
        <w:rPr>
          <w:rFonts w:ascii="Arial" w:hAnsi="Arial" w:cs="Arial"/>
          <w:i/>
          <w:i/>
          <w:color w:val="5F5F5F"/>
          <w:szCs w:val="28"/>
        </w:rPr>
      </w:pPr>
      <w:r>
        <w:rPr>
          <w:rFonts w:cs="Arial" w:ascii="Arial" w:hAnsi="Arial"/>
          <w:i/>
          <w:color w:val="5F5F5F"/>
          <w:szCs w:val="28"/>
        </w:rPr>
        <w:t>Wir danken Dir von ganzem Herzen, dass Du uns mit Deiner ganzen Geduld immer wieder rufst. Wir danken Dir, dass Du immer an unserer Seite bist und uns führst und leitest und uns Impulse schenkst für unser Leben. Leider überhören wir das auch immer wieder. Und so bitten wir Dich, dass Du uns in einer Weise berührst, die uns hilft, uns klar auszurichten. Wie immer Du das machen mögest - das übergeben wir Dir. Denn Du kennst uns und Du weißt ja, was wir brauchen, um wieder zu merken, dass wir auf Abwegen sind.</w:t>
      </w:r>
    </w:p>
    <w:p>
      <w:pPr>
        <w:pStyle w:val="Normal"/>
        <w:spacing w:before="0" w:after="120"/>
        <w:jc w:val="both"/>
        <w:rPr>
          <w:rFonts w:ascii="Arial" w:hAnsi="Arial" w:cs="Arial"/>
          <w:i/>
          <w:i/>
          <w:color w:val="5F5F5F"/>
          <w:szCs w:val="28"/>
        </w:rPr>
      </w:pPr>
      <w:r>
        <w:rPr>
          <w:rFonts w:cs="Arial" w:ascii="Arial" w:hAnsi="Arial"/>
          <w:i/>
          <w:color w:val="5F5F5F"/>
          <w:szCs w:val="28"/>
        </w:rPr>
        <w:t>So dürfen wir jetzt zu Dir kommen und Dich bitten, um Worte aus Deinem liebenden Vaterherzen. Mögest Du bitte Deine Hände schützend über uns halten und uns mit Deinem göttlichen Geist erfüllen. Dank sei Dir, geliebter Vater, Du unser geliebter Heiland.</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Nun, Meine geliebten Kinder,</w:t>
      </w:r>
    </w:p>
    <w:p>
      <w:pPr>
        <w:pStyle w:val="Normal"/>
        <w:spacing w:before="0" w:after="120"/>
        <w:ind w:firstLine="357"/>
        <w:jc w:val="both"/>
        <w:rPr>
          <w:rFonts w:ascii="Arial" w:hAnsi="Arial" w:cs="Arial"/>
          <w:color w:val="5F5F5F"/>
          <w:szCs w:val="28"/>
        </w:rPr>
      </w:pPr>
      <w:r>
        <w:rPr>
          <w:rFonts w:cs="Arial" w:ascii="Arial" w:hAnsi="Arial"/>
          <w:color w:val="5F5F5F"/>
          <w:szCs w:val="28"/>
        </w:rPr>
        <w:t>mag die Welt noch so laut sein, eines ist wichtig: eure Hinwendung und eure Aufmerksamkeit damit ihr wahrnehmt, was alles in eurem Leben abläuft und in welcher Weise ihr von dieser innigen Begegnung mit Mir weggezogen werdet. Denn ihr erlebt tagtäglich die Versuche der Gegenseite, euch wegzuziehen von dem, was euer Heil ist und euch zum Heile ist. Und daher rufe Ich euch! Ich rufe euch zur Aufmerksamkeit, zur Achtsamkeit, zur Wachsamkeit und zur Liebe. Denn die Liebe ist es, die trägt und heilt. Daher, Meine Geliebten, eilt in Meine Arme und ruht immer wieder an Meinem Herzen, denn so kann Ich in euch wirken. Lasst euch nicht blenden von dieser Welt und von all dem, was diese Welt anzubieten hat. Es gibt so viel Interessantes oder scheinbar Interessantes in dieser Welt, aber die Gefahr, dass ihr in dieser Welt untergeht und vergesst, dass Ich warte, ist sehr groß, und das wisst ih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daher lade Ich euch immer wieder ein, ruhig zu werden, durchzuatmen und euch ganz klar zu Mir hinzuwenden. Es gibt auch vieles in dieser Welt, das euch beunruhigt, von dem ihr nicht wisst: was bedeutet das und wie wird es weitergehen? Nun, auch das könnt ihr am ehesten bewältigen, wenn ihr mit eurer ganzen Liebe zu Mir eilt. Das wird nicht immer leicht umzusetzen sein, weil ihr ja doch auch von außen gefordert werdet und so manche oder manchmal auch viele Aufgaben auf euch warten und ihr eure Aufmerksamkeit und Konzentration darauf lenkt, was zu tun ist. Und das hat ja auch im gesunden Ausmaße seine Richtigkeit. Denn ohne Pflichten in dieser Welt geht es nicht. Aber es kommt immer wieder auf das Mittelmaß an und darauf, hinzuschauen, was ist wirklich wesentlich? </w:t>
      </w:r>
    </w:p>
    <w:p>
      <w:pPr>
        <w:pStyle w:val="Normal"/>
        <w:spacing w:before="0" w:after="120"/>
        <w:ind w:firstLine="357"/>
        <w:jc w:val="both"/>
        <w:rPr>
          <w:rFonts w:ascii="Arial" w:hAnsi="Arial" w:cs="Arial"/>
          <w:color w:val="5F5F5F"/>
          <w:szCs w:val="28"/>
        </w:rPr>
      </w:pPr>
      <w:r>
        <w:rPr>
          <w:rFonts w:cs="Arial" w:ascii="Arial" w:hAnsi="Arial"/>
          <w:color w:val="5F5F5F"/>
          <w:szCs w:val="28"/>
        </w:rPr>
        <w:t>Und dort, wo es einfach zu viel wird, dort mögt ihr euch auch an Mich wenden und Ich regele die Situation in eurem Leben. Daher kann dann das passieren, was eure Schwester vorhin erzählt hatte. Ich lenke die Geschicke so, dass plötzlich ein Termin ausfällt und sie dadurch Freiraum bekommt. Und das dürft ihr und könnt ihr immer wieder erleben, wenn ihr mit etwas, das euch beschäftigt und bewegt, zu Mir eilt, dann regele Ich eure Geschicke, auf Meine Art, euch zum Heil und zur Hilfe.</w:t>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es ist nicht einfach für Meine Kinder, damit klarzukommen, dass auch Meine Mich liebenden Kinder Leid zu tragen haben. Oftmals stellt ihr euch die Frage: warum? Wieso müssen auch die leiden oder manchmal auch in besonderer Weise, die Mich lieben, und die ihr Leben nach Mir ausgerichtet haben, wie kann das sei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Ich möchte euch das wie folgend erklären: </w:t>
      </w:r>
    </w:p>
    <w:p>
      <w:pPr>
        <w:pStyle w:val="Normal"/>
        <w:spacing w:before="0" w:after="120"/>
        <w:ind w:firstLine="357"/>
        <w:jc w:val="both"/>
        <w:rPr/>
      </w:pPr>
      <w:r>
        <w:rPr>
          <w:rFonts w:cs="Arial" w:ascii="Arial" w:hAnsi="Arial"/>
          <w:color w:val="5F5F5F"/>
          <w:szCs w:val="28"/>
        </w:rPr>
        <w:t>Wenn die Ausrichtung eines Kindes vom Herzen her, ganz zu Mir hin ist, dann wünscht sich dieses Kind auch, ganz in Meiner Nähe sein zu können und insbesondere, wenn es diese Erde verlässt, nicht so lange durch die verschiedensten Läuterungssphären hindurchgehen zu müssen, sondern ganz schnell bei Mir anzukommen. Aber das bedeutet auch, ein ganz reines Herz zu besitzen</w:t>
      </w:r>
      <w:ins w:id="0" w:author="privat.15o" w:date="2018-07-05T17:31:00Z">
        <w:r>
          <w:rPr>
            <w:rFonts w:cs="Arial" w:ascii="Arial" w:hAnsi="Arial"/>
            <w:color w:val="5F5F5F"/>
            <w:szCs w:val="28"/>
          </w:rPr>
          <w:t>,</w:t>
        </w:r>
      </w:ins>
      <w:r>
        <w:rPr>
          <w:rFonts w:cs="Arial" w:ascii="Arial" w:hAnsi="Arial"/>
          <w:color w:val="5F5F5F"/>
          <w:szCs w:val="28"/>
        </w:rPr>
        <w:t xml:space="preserve"> und das ist ein Entwicklungsprozess, der sehr intensiv sein kann und oftmals auch ist. Und dieser Läuterungsprozess oder Reinigungsprozess geschieht oftmals durch körperliche Schmerzen, durch Erkrankungen oder auch seelische Schmerzen. Und, wenn eines Meiner Kinder so manches durchleidet, so ist das hier auf dieser Erde bereits eine Läuterung, die ansonsten in der geistigen Welt notwendig wäre. </w:t>
      </w:r>
    </w:p>
    <w:p>
      <w:pPr>
        <w:pStyle w:val="TextBodyIndent"/>
        <w:rPr/>
      </w:pPr>
      <w:r>
        <w:rPr/>
        <w:t xml:space="preserve">Die wenigsten Meiner Kinder werden bereits auf der Erde so geläutert, dass sie ganz rein hinübergehen, aber durch das Leid kann ganz vieles in diese Richtung geschehen. Und es gibt auch – und das wisst ihr auch – Menschenkinder, deren Lebensaufgabe das Mittragen der Not der anderen ist. Aber den Unterschied zwischen dem Einen und dem Anderen könnt ihr in seltenster Weise erkennen und das ist auch gut so. Denn die Gefahr, sich über andere zu erheben, wäre zu groß. Daher, wenn ihr Leid oder Schmerzen empfindet, so dürft ihr euch in besonderer Weise an Mich wenden und Ich gebe euch Kraft für das, was zu tragen ist. Und Ich trage mit euch und nehme euch zum gegebenen Zeitpunkt auch diese Lasten ab.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geht vertrauensvoll, demütig und voll der Liebe euren Weg. Aber geht ihn mit Mir, sodass Ich in euch gestalten und euch helfen kann bei eurem Weg und bei dem, was gerade an Herausforderung da ist. Bleibt mutig und voll Zuversicht, denn alles hat seine Richtigkeit. Und auch wenn es um Versuchungen von der Gegenseite geht und ihr das erkennen könnt, so ist es wichtig, damit zu Mir zu kommen. Denn wenn Ich mit Meinem Licht in diese Situation hineinleuchte, dann wird auch diese sogenannte Gegenseite damit berührt und es kommt entweder zu einem Aufwachen oder sie flücht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Meine Geliebten, Ich weiß, dass das Erdenleben nicht immer so einfach ist und dass ihr täglich mit so manchen Herausforderungen konfrontiert werdet. Aber versteht, dieses Erdenleben ist noch nicht der Himmel – ich sagte es bereits – sondern ein Schulungsplanet. Und somit bedeutet das, dass so manche Wege auch etappenweise eine große Herausforderung sein können. Aber Ich bin da, um euch zu helf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macht es Sinn, wenn ihr euch in jeder Situation an Mich wendet. Denn oftmals passiert es, dass Mein Kind sich ganz intensiv mit dem beschäftigt, was gerade an Herausforderung da ist und die ganze Energie hier hineinfließen lässt, anstatt “stopp“ zu sagen, zu Mir zu schauen,  mit Mir in Kontakt zu treten und sein Herz Mir zu übergeben. So kann Ich helfen und vor allem Kraft für den Weg schenken und das tue Ich gern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manchmal braucht es etwas Geduld, welche bei Meinen Kindern nicht immer ausreichend vorhanden ist. Denn am liebsten wäre es ihnen, dass das, was nicht so angenehm ist, ganz schnell auch wieder verschwindet. Aber das wäre oftmals nicht so sinnvoll. </w:t>
      </w:r>
    </w:p>
    <w:p>
      <w:pPr>
        <w:pStyle w:val="Normal"/>
        <w:spacing w:before="0" w:after="120"/>
        <w:ind w:firstLine="357"/>
        <w:jc w:val="both"/>
        <w:rPr>
          <w:rFonts w:ascii="Arial" w:hAnsi="Arial" w:cs="Arial"/>
          <w:color w:val="5F5F5F"/>
          <w:szCs w:val="28"/>
        </w:rPr>
      </w:pPr>
      <w:r>
        <w:rPr>
          <w:rFonts w:cs="Arial" w:ascii="Arial" w:hAnsi="Arial"/>
          <w:color w:val="5F5F5F"/>
          <w:szCs w:val="28"/>
        </w:rPr>
        <w:t>Und daher sind die Situationen oftmals so angelegt, dass ihr daraus gestärkt heraustreten könnt und wieder ein Stück eines Prozesses in euch möglich war, der euch zu Mir und noch näher zu Mir bringt. Daher sagt “danke“, geht mit dankbarem Herzen euren Weg, denn alles hat in verschiedenster Weise einen Sinn.</w:t>
      </w:r>
    </w:p>
    <w:p>
      <w:pPr>
        <w:pStyle w:val="Normal"/>
        <w:spacing w:before="0" w:after="120"/>
        <w:ind w:firstLine="357"/>
        <w:jc w:val="both"/>
        <w:rPr>
          <w:rFonts w:ascii="Arial" w:hAnsi="Arial" w:cs="Arial"/>
          <w:color w:val="5F5F5F"/>
          <w:szCs w:val="28"/>
        </w:rPr>
      </w:pPr>
      <w:r>
        <w:rPr>
          <w:rFonts w:cs="Arial" w:ascii="Arial" w:hAnsi="Arial"/>
          <w:color w:val="5F5F5F"/>
          <w:szCs w:val="28"/>
        </w:rPr>
        <w:t>So seid gesegnet, Meine Geliebten, und nehmt Meine Einladung an, Ich bin da. 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5F5F5F"/>
        <w:sz w:val="20"/>
        <w:szCs w:val="20"/>
      </w:rPr>
      <w:t>E.V.O.</w:t>
      <w:tab/>
      <w:t>Feierstunde 20.06.2018</w:t>
      <w:tab/>
    </w:r>
    <w:r>
      <w:rPr>
        <w:rStyle w:val="PageNumber"/>
        <w:rFonts w:cs="Arial" w:ascii="Arial" w:hAnsi="Arial"/>
        <w:color w:val="5F5F5F"/>
      </w:rPr>
      <w:fldChar w:fldCharType="begin"/>
    </w:r>
    <w:r>
      <w:rPr>
        <w:rStyle w:val="PageNumber"/>
        <w:rFonts w:cs="Arial" w:ascii="Arial" w:hAnsi="Arial"/>
        <w:color w:val="5F5F5F"/>
      </w:rPr>
      <w:instrText xml:space="preserve"> PAGE </w:instrText>
    </w:r>
    <w:r>
      <w:rPr>
        <w:rStyle w:val="PageNumber"/>
        <w:rFonts w:cs="Arial" w:ascii="Arial" w:hAnsi="Arial"/>
        <w:color w:val="5F5F5F"/>
      </w:rPr>
      <w:fldChar w:fldCharType="separate"/>
    </w:r>
    <w:r>
      <w:rPr>
        <w:rStyle w:val="PageNumber"/>
        <w:rFonts w:cs="Arial" w:ascii="Arial" w:hAnsi="Arial"/>
        <w:color w:val="5F5F5F"/>
      </w:rPr>
      <w:t>3</w:t>
    </w:r>
    <w:r>
      <w:rPr>
        <w:rStyle w:val="PageNumber"/>
        <w:rFonts w:cs="Arial" w:ascii="Arial" w:hAnsi="Arial"/>
        <w:color w:val="5F5F5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5F5F5F"/>
        <w:sz w:val="20"/>
        <w:szCs w:val="20"/>
        <w:lang w:val="it-IT"/>
      </w:rPr>
    </w:pPr>
    <w:r>
      <w:rPr>
        <w:rFonts w:cs="Arial" w:ascii="Arial" w:hAnsi="Arial"/>
        <w:i/>
        <w:color w:val="5F5F5F"/>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5F5F5F"/>
        <w:sz w:val="20"/>
        <w:szCs w:val="20"/>
        <w:lang w:val="de-AT"/>
      </w:rPr>
    </w:pPr>
    <w:r>
      <w:rPr>
        <w:rFonts w:cs="Arial" w:ascii="Arial" w:hAnsi="Arial"/>
        <w:i/>
        <w:color w:val="5F5F5F"/>
        <w:sz w:val="20"/>
        <w:szCs w:val="20"/>
        <w:lang w:val="de-AT"/>
      </w:rPr>
      <w:t>Ich rufe eu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5F5F5F"/>
        <w:sz w:val="20"/>
        <w:szCs w:val="20"/>
        <w:lang w:val="de-AT"/>
      </w:rPr>
    </w:pPr>
    <w:r>
      <w:rPr>
        <w:rFonts w:cs="Arial" w:ascii="Arial" w:hAnsi="Arial"/>
        <w:i/>
        <w:color w:val="5F5F5F"/>
        <w:sz w:val="20"/>
        <w:szCs w:val="20"/>
        <w:lang w:val="de-AT"/>
      </w:rPr>
      <w:t>Ich rufe euch!</w:t>
    </w:r>
  </w:p>
  <w:p>
    <w:pPr>
      <w:pStyle w:val="Header"/>
      <w:rPr>
        <w:rFonts w:ascii="Arial" w:hAnsi="Arial" w:cs="Arial"/>
        <w:i/>
        <w:i/>
        <w:color w:val="5F5F5F"/>
        <w:sz w:val="20"/>
        <w:szCs w:val="20"/>
        <w:lang w:val="de-AT"/>
      </w:rPr>
    </w:pPr>
    <w:r>
      <w:rPr>
        <w:rFonts w:cs="Arial" w:ascii="Arial" w:hAnsi="Arial"/>
        <w:i/>
        <w:color w:val="5F5F5F"/>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10:43:00Z</dcterms:created>
  <dc:creator>Besitzer</dc:creator>
  <dc:description/>
  <dc:language>en-US</dc:language>
  <cp:lastModifiedBy>privat.15o</cp:lastModifiedBy>
  <dcterms:modified xsi:type="dcterms:W3CDTF">2018-07-05T15:31:00Z</dcterms:modified>
  <cp:revision>3</cp:revision>
  <dc:subject/>
  <dc:title>Persönliche Worte des Herrn an</dc:title>
</cp:coreProperties>
</file>