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 Juni 2018 in Endin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geliebten Heiland, </w:t>
      </w:r>
    </w:p>
    <w:p>
      <w:pPr>
        <w:pStyle w:val="Normal"/>
        <w:spacing w:before="0" w:after="120"/>
        <w:jc w:val="both"/>
        <w:rPr>
          <w:rFonts w:ascii="Arial" w:hAnsi="Arial" w:cs="Arial"/>
          <w:i/>
          <w:i/>
          <w:color w:val="5F5F5F"/>
          <w:szCs w:val="28"/>
        </w:rPr>
      </w:pPr>
      <w:r>
        <w:rPr>
          <w:rFonts w:cs="Arial" w:ascii="Arial" w:hAnsi="Arial"/>
          <w:i/>
          <w:color w:val="5F5F5F"/>
          <w:szCs w:val="28"/>
        </w:rPr>
        <w:t>Du bist das Wichtigste in unserem Leben; ohne Dich vermögen wir nichts. Es ist Deine Liebe, die uns heilt, es ist Deine Liebe, die uns trägt und uns hilft, immer wieder den Weg zu Dir zu finden. Denn Du rufst uns. Nicht immer hören wir Dein Rufen, aber deine Geduld ist unermesslich und so gibst Du nicht auf.</w:t>
      </w:r>
    </w:p>
    <w:p>
      <w:pPr>
        <w:pStyle w:val="Normal"/>
        <w:spacing w:before="0" w:after="120"/>
        <w:jc w:val="both"/>
        <w:rPr>
          <w:rFonts w:ascii="Arial" w:hAnsi="Arial" w:cs="Arial"/>
          <w:i/>
          <w:i/>
          <w:color w:val="5F5F5F"/>
          <w:szCs w:val="28"/>
        </w:rPr>
      </w:pPr>
      <w:r>
        <w:rPr>
          <w:rFonts w:cs="Arial" w:ascii="Arial" w:hAnsi="Arial"/>
          <w:i/>
          <w:color w:val="5F5F5F"/>
          <w:szCs w:val="28"/>
        </w:rPr>
        <w:t>Und wir danken Dir dafür, dass Du uns immer nahe bleibst und uns immer wieder berührst mit Deinem Liebelicht und uns auch immer wieder schüttelst, damit wir nicht einschlafen, sondern wach werden und wach bleiben.</w:t>
      </w:r>
    </w:p>
    <w:p>
      <w:pPr>
        <w:pStyle w:val="Normal"/>
        <w:spacing w:before="0" w:after="120"/>
        <w:jc w:val="both"/>
        <w:rPr>
          <w:rFonts w:ascii="Symbol" w:hAnsi="Symbol" w:cs="Arial"/>
          <w:i/>
          <w:i/>
          <w:color w:val="5F5F5F"/>
          <w:szCs w:val="28"/>
        </w:rPr>
      </w:pPr>
      <w:r>
        <w:rPr>
          <w:rFonts w:cs="Arial" w:ascii="Arial" w:hAnsi="Arial"/>
          <w:i/>
          <w:color w:val="5F5F5F"/>
          <w:szCs w:val="28"/>
        </w:rPr>
        <w:t>Und jetzt dürfen wir zu Dir kommen, mit der großen Bitte um Worte aus Deinem liebenden Vaterherzen. Du kennst ja unser Herz. Du kennst unsere Gedanken, Du kennst unsere Situationen und Du weißt ja, wo wir stehen und was wir brauchen. Und so dürfen wir mit dankbarem Herzen das nehmen, was Du uns schenken möchtest. Danke, geliebter Heiland, Jesus Christus, für dieses Geschenk. Dank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braucht schon immer wieder Geduld von Meiner Seite für Meine Kinder – das habt ihr wohl richtig erkannt. Aber Meine Liebe steht über allem und aus diesem Grund lasse Ich Meine Geduld immer wieder und vermehrt zu, um Meinen Kindern immer wieder die Chance zu geben, sich nach Mir auszurichten. Denn - und ihr habt es vorhin angesprochen – die Versuchungen in eurer Welt sind permanent vorhanden und sie werden nicht weniger werden. Daher ist es umso wichtiger, dass Meine Kinder sehr achtsam sind und genau hinschauen, was sie mit ihrem Leben tun. Wo sie stehen, was sie denken, was sie fühlen und welche Erwartungen sie haben, an die Welt oder an Mich. Wo liegen die Prioritäten, wie ihr sagt, in eurem Leben? In der Weltlichkeit oder in der Beziehung zu Mir, eurem Schöpfer, dem, der jedes einzelne Kind von ganzem Herzen li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wie viele Meiner Kinder nehmen das wahr? Wie viele glauben ernsthaft daran, dass Ich ein liebender Vater bin, der das Beste für seine Kinder möchte? Und so gehen so manche Meiner Kinder einfach ihren Weg und verwickeln sich in diesem Weltengeschehen. Aber das hat auch seinen Preis. Jede Entscheidung hat ihren Preis und jede Entscheidung hat Folgen. Daher könnt ihr selbst entscheiden, und ihr habt die Wahlfreiheit zu entscheiden. Aber schaut genau hin, für was ihr euch entscheide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m die Verantwortung in eurem Leben kommt ihr nicht herum. Ihr habt euch für dieses Leben entschieden und ihr habt euch so manches vorgenommen. Habt ihr den Eindruck, dieses Leben so zu leben, dass ihr es mit gutem Gefühl, mit gutem Gewissen lebt? Könnt ihr sagen: „Ja, ich bin auf einem guten Weg“ – könnt ihr das beurteilen? Seid ihr davon überzeugt oder gibt es Unsicherheiten? </w:t>
      </w:r>
    </w:p>
    <w:p>
      <w:pPr>
        <w:pStyle w:val="Normal"/>
        <w:spacing w:before="0" w:after="120"/>
        <w:ind w:firstLine="357"/>
        <w:jc w:val="both"/>
        <w:rPr/>
      </w:pPr>
      <w:r>
        <w:rPr>
          <w:rFonts w:cs="Arial" w:ascii="Arial" w:hAnsi="Arial"/>
          <w:color w:val="5F5F5F"/>
          <w:szCs w:val="28"/>
        </w:rPr>
        <w:t xml:space="preserve">Und Ich lade euch auch jetzt wieder ein, jede Möglichkeit wahrzunehmen, um mit Mir in Kontakt zu treten und mit Mir zu sprechen, so wie es euch ums Herz ist. Was immer euch bewegt, beschäftigt und auch herausfordert. Jede Unsicherheit, alles dürft ihr mit Mir besprechen und auch bei Mir abgeben. Und hinschauen, in welcher Weise ihr noch dazulernen könnt! Und hier geht es auch nicht um Verurteilung oder Beurteilung, wobei etwas zu beurteilen durchaus auch Sinn macht. Möget ihr auch vielleicht ein anderes Wort dafür verwenden: sich etwas anschauen, genau hinschauen, so ist dieses Hinschauen sehr berechtigt. Denn ihr wisst um die unterschiedlichen Wege auf dieser Erde. Wenn ihr euch die Wege eurer Geschwister anseht, so erkennt ihr, dass die Wahlfreiheit so manche Blüten treibt. Aber </w:t>
      </w:r>
      <w:r>
        <w:rPr>
          <w:rFonts w:cs="Arial" w:ascii="Arial" w:hAnsi="Arial"/>
          <w:b/>
          <w:color w:val="5F5F5F"/>
          <w:szCs w:val="28"/>
        </w:rPr>
        <w:t xml:space="preserve">ihr </w:t>
      </w:r>
      <w:r>
        <w:rPr>
          <w:rFonts w:cs="Arial" w:ascii="Arial" w:hAnsi="Arial"/>
          <w:color w:val="5F5F5F"/>
          <w:szCs w:val="28"/>
        </w:rPr>
        <w:t>wisst, um was es geht, daher kommt zu Mir, die ihr mühselig und beladen seid.</w:t>
      </w:r>
    </w:p>
    <w:p>
      <w:pPr>
        <w:pStyle w:val="Normal"/>
        <w:spacing w:before="0" w:after="120"/>
        <w:ind w:firstLine="357"/>
        <w:jc w:val="both"/>
        <w:rPr>
          <w:rFonts w:ascii="Arial" w:hAnsi="Arial" w:cs="Arial"/>
          <w:color w:val="5F5F5F"/>
          <w:szCs w:val="28"/>
        </w:rPr>
      </w:pPr>
      <w:r>
        <w:rPr>
          <w:rFonts w:cs="Arial" w:ascii="Arial" w:hAnsi="Arial"/>
          <w:color w:val="5F5F5F"/>
          <w:szCs w:val="28"/>
        </w:rPr>
        <w:t>Ich will euch das schenken, was ihr braucht, damit ihr euren Erdenweg als Chance nützt, als Möglichkeit zu wachsen und sich weiter zu entwickeln. Und als Möglichkeit, von Mir verwandelt zu werden. Denn, wenn euer Herz Mir zugewandt ist und möglichst frei ist von ganz persönlichen Vorstellungen, Wünschen und Erwartungen, so kann Ich in diesem Herzen das geben, was nötig ist, um Mein Kind zur Heiligkeit zu führen.</w:t>
      </w:r>
    </w:p>
    <w:p>
      <w:pPr>
        <w:pStyle w:val="TextBodyIndent"/>
        <w:rPr/>
      </w:pPr>
      <w:r>
        <w:rPr/>
        <w:t>Nun, das ist ein großes Wort, aber es hat eine Bedeutung, eine große Bedeutung. Denn es geht doch darum, dass ihr Heilige werdet, um in Meiner Gegenwart bestehen zu können. Und hier geht es nicht darum, dass ihr euch überlegt, was muss ich jetzt alles tun, um heilig zu werden? Sondern, es geht um Hingabe an Mich! Wenn ihr euer Leben in Meine Hände legt und bereit seid, euch von Mir verwandeln zu lassen, dann ist das der Weg zur Heiligkeit. Aber Ich tue in euch, nicht ihr aus eurem Wollen heraus. Für euch ist der wichtigste Schritt, euch ganz in Meine Arme zu geben, mit dankbarem Herzen, mit demütigem Herzen und aus Liebe zu Mir, eurem Schöpfer, dem, der euch lieb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id ihr Meine geliebten Kinder, nach denen Ich Sehnsucht habe. Und ihr könnt euch vorstellen, wie es Meinem Herzen geht, wenn Meine Kinder so achtlos durch ihr Leben marschieren und alles wichtiger ist, als diese Verbindung mit Mir. Daher lade Ich euch ein, an Mein Herz zu eilen, mit all dem, was euch ausmacht.</w:t>
      </w:r>
    </w:p>
    <w:p>
      <w:pPr>
        <w:pStyle w:val="Normal"/>
        <w:spacing w:before="0" w:after="120"/>
        <w:ind w:firstLine="357"/>
        <w:jc w:val="both"/>
        <w:rPr>
          <w:rFonts w:ascii="Arial" w:hAnsi="Arial" w:cs="Arial"/>
          <w:color w:val="5F5F5F"/>
          <w:szCs w:val="28"/>
        </w:rPr>
      </w:pPr>
      <w:r>
        <w:rPr>
          <w:rFonts w:cs="Arial" w:ascii="Arial" w:hAnsi="Arial"/>
          <w:color w:val="5F5F5F"/>
          <w:szCs w:val="28"/>
        </w:rPr>
        <w:t>Werdet euch immer mehr bewusst, dass ihr Meine geliebten Kinder seid, Meine Söhne und Meine Töchter, auch Meine Freunde. Werdet euch immer mehr darüber bewusst, dass es nur einen Weg gibt: Ich bin der Weg. Geht mit Freude diesen Weg, voll Zuversicht und voll der Liebe, denn so kann Meine Liebe durch euer Herz hinausstrahlen und alle die berühren, um die ihr euch Sorgen macht: die Kinder und die Jugendlichen.</w:t>
      </w:r>
    </w:p>
    <w:p>
      <w:pPr>
        <w:pStyle w:val="Normal"/>
        <w:spacing w:before="0" w:after="120"/>
        <w:ind w:firstLine="357"/>
        <w:jc w:val="both"/>
        <w:rPr>
          <w:rFonts w:ascii="Arial" w:hAnsi="Arial" w:cs="Arial"/>
          <w:color w:val="5F5F5F"/>
          <w:szCs w:val="28"/>
        </w:rPr>
      </w:pPr>
      <w:r>
        <w:rPr>
          <w:rFonts w:cs="Arial" w:ascii="Arial" w:hAnsi="Arial"/>
          <w:color w:val="5F5F5F"/>
          <w:szCs w:val="28"/>
        </w:rPr>
        <w:t>Ihr habt das vorhin sehr treffend angesprochen, daher erbarmt euch ihrer, so wie Ich Mich eurer erbarme, indem ihr sie Mir an Mein Herz bringt und ihnen Liebe schenkt und da seid, sie segnet und sie immer wieder in Meine Arme legt. Mögt ihr auch von außen nicht sehen, was in ihren Herzen geschieht, so dürft ihr doch gewiss sein, dass Ich da bin, um sie zu lieben, zu führen, zu beschützen, zu segnen und mit Meinem Licht zu erfüllen. Aber euer Gebet für sie ist existenziell, das sei euch bewusst und dazu lade Ich euch ein. Nicht nur, eure Meinung darüber auszudrücken, sondern sie zu Mir zu bringen. Denn ihr wisst, wie schnell ihr das in eurem Alltag vergesst.</w:t>
      </w:r>
    </w:p>
    <w:p>
      <w:pPr>
        <w:pStyle w:val="Normal"/>
        <w:spacing w:before="0" w:after="120"/>
        <w:ind w:firstLine="357"/>
        <w:jc w:val="both"/>
        <w:rPr>
          <w:rFonts w:ascii="Arial" w:hAnsi="Arial" w:cs="Arial"/>
          <w:i/>
          <w:i/>
          <w:color w:val="5F5F5F"/>
          <w:szCs w:val="28"/>
        </w:rPr>
      </w:pPr>
      <w:r>
        <w:rPr>
          <w:rFonts w:cs="Arial" w:ascii="Arial" w:hAnsi="Arial"/>
          <w:i/>
          <w:color w:val="5F5F5F"/>
          <w:szCs w:val="28"/>
        </w:rPr>
        <w:t>Und auch das ist ein Lernprozess: euch immer mehr bewusst zu werden und eure Aufgaben zu erkenn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es geht hier nicht um viele Worte. Denn was Ich sage, ist euch bekannt. Aber es bedarf immer wieder der Wiederholung und der Einladung. Und so erinnere Ich euch auch jetzt daran, wie wichtig es ist, dass ihr euch Zeiten der Stille gönnt. Denn Aufgaben gibt es genug, aber um das zu bewältigen, was in eurem Leben an Herausforderungen da ist, braucht es diese stille Begegnung mit Mir. Denn bei diesen Begegnungen kann Ich euch das schenken, was ihr braucht. Was immer das ist, jedes Kind braucht etwas anderes und Ich verschenke Mich gerne. </w:t>
      </w:r>
    </w:p>
    <w:p>
      <w:pPr>
        <w:pStyle w:val="Normal"/>
        <w:spacing w:before="0" w:after="120"/>
        <w:ind w:firstLine="357"/>
        <w:jc w:val="both"/>
        <w:rPr>
          <w:rFonts w:ascii="Arial" w:hAnsi="Arial" w:cs="Arial"/>
          <w:color w:val="5F5F5F"/>
          <w:szCs w:val="28"/>
        </w:rPr>
      </w:pPr>
      <w:r>
        <w:rPr>
          <w:rFonts w:cs="Arial" w:ascii="Arial" w:hAnsi="Arial"/>
          <w:color w:val="5F5F5F"/>
          <w:szCs w:val="28"/>
        </w:rPr>
        <w:t>Was immer ihr tut, tut es aus Liebe, aus Liebe zu Mir und wenn ihr etwas aus Liebe zu Mir tut, dann bekommt ihr Liebe von Mir, die ihr dann an eure Geschwister weiterschenken dürft. Denn dort, in diesen Begegnungen liegen eure Aufgaben. Das bezieht sich auf eure Geschwister, auf die Tiere, auf die Natur, auf die geistigen Wesen, auf die Naturwesen, besonders in diesen Zeiten jetzt, wo ihr immer wieder mit Unwettern konfrontiert werdet, ist es sehr sinnvoll, wenn ihr diese Naturgeister, die sich hier austoben, in Meinem Namen Jesus Christus segne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gehe jetzt zu jedem Einzelnen von euch und lege Meine liebenden, heilenden Hände auf euer Haupt und schenke euch von dem, was Ich euch von Meiner Liebe in Fülle zu geben habe und geben möchte,</w:t>
      </w:r>
    </w:p>
    <w:p>
      <w:pPr>
        <w:pStyle w:val="Normal"/>
        <w:spacing w:before="0" w:after="120"/>
        <w:ind w:firstLine="357"/>
        <w:jc w:val="both"/>
        <w:rPr>
          <w:rFonts w:ascii="Arial" w:hAnsi="Arial" w:cs="Arial"/>
          <w:caps/>
          <w:color w:val="5F5F5F"/>
          <w:szCs w:val="28"/>
        </w:rPr>
      </w:pPr>
      <w:r>
        <w:rPr>
          <w:rFonts w:cs="Arial" w:ascii="Arial" w:hAnsi="Arial"/>
          <w:color w:val="5F5F5F"/>
          <w:szCs w:val="28"/>
        </w:rPr>
        <w:t>Ich bin bei euch, alle Tage eures Lebens und segne euch.</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6.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ringt Mir die Kinder und Jugendli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ringt Mir die Kinder und Jugendlich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1:00Z</dcterms:created>
  <dc:creator>Besitzer</dc:creator>
  <dc:description/>
  <dc:language>en-US</dc:language>
  <cp:lastModifiedBy>privat.15o</cp:lastModifiedBy>
  <dcterms:modified xsi:type="dcterms:W3CDTF">2018-06-11T10:11:00Z</dcterms:modified>
  <cp:revision>2</cp:revision>
  <dc:subject/>
  <dc:title>Persönliche Worte des Herrn an</dc:title>
</cp:coreProperties>
</file>