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1. Juni 2018 in Neuhausen</w:t>
      </w:r>
    </w:p>
    <w:p>
      <w:pPr>
        <w:pStyle w:val="Normal"/>
        <w:spacing w:before="0" w:after="120"/>
        <w:jc w:val="both"/>
        <w:rPr>
          <w:color w:val="5F5F5F"/>
        </w:rPr>
      </w:pPr>
      <w:r>
        <w:rPr>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 xml:space="preserve">Innig geliebter himmlischer Vater, Der Du uns durch Jesus Christus begegnest, </w:t>
      </w:r>
    </w:p>
    <w:p>
      <w:pPr>
        <w:pStyle w:val="Normal"/>
        <w:spacing w:before="0" w:after="120"/>
        <w:jc w:val="both"/>
        <w:rPr>
          <w:rFonts w:ascii="Arial" w:hAnsi="Arial" w:cs="Arial"/>
          <w:i/>
          <w:i/>
          <w:color w:val="5F5F5F"/>
          <w:szCs w:val="28"/>
        </w:rPr>
      </w:pPr>
      <w:r>
        <w:rPr>
          <w:rFonts w:cs="Arial" w:ascii="Arial" w:hAnsi="Arial"/>
          <w:i/>
          <w:color w:val="5F5F5F"/>
          <w:szCs w:val="28"/>
        </w:rPr>
        <w:t>Dir sei Lob und Dank und Ehre.</w:t>
      </w:r>
    </w:p>
    <w:p>
      <w:pPr>
        <w:pStyle w:val="Normal"/>
        <w:spacing w:before="0" w:after="120"/>
        <w:jc w:val="both"/>
        <w:rPr/>
      </w:pPr>
      <w:r>
        <w:rPr>
          <w:rFonts w:cs="Arial" w:ascii="Arial" w:hAnsi="Arial"/>
          <w:i/>
          <w:color w:val="5F5F5F"/>
          <w:szCs w:val="28"/>
        </w:rPr>
        <w:t xml:space="preserve">Wir neigen uns vor Dir in Liebe und mit dankbarem Herzen. Du bist unser Heil, Du bist der Weg, Du bist die Wahrheit, Du bist </w:t>
      </w:r>
      <w:r>
        <w:rPr>
          <w:rFonts w:cs="Arial" w:ascii="Arial" w:hAnsi="Arial"/>
          <w:b/>
          <w:i/>
          <w:color w:val="5F5F5F"/>
          <w:szCs w:val="28"/>
        </w:rPr>
        <w:t>das</w:t>
      </w:r>
      <w:r>
        <w:rPr>
          <w:rFonts w:cs="Arial" w:ascii="Arial" w:hAnsi="Arial"/>
          <w:i/>
          <w:color w:val="5F5F5F"/>
          <w:szCs w:val="28"/>
        </w:rPr>
        <w:t xml:space="preserve"> Leben. Und alles das bietest Du uns an aus Deiner Liebe heraus zu uns, Deinen Kindern, Deinen Söhnen und Deinen Töchtern.</w:t>
      </w:r>
    </w:p>
    <w:p>
      <w:pPr>
        <w:pStyle w:val="Normal"/>
        <w:spacing w:before="0" w:after="120"/>
        <w:jc w:val="both"/>
        <w:rPr>
          <w:rFonts w:ascii="Arial" w:hAnsi="Arial" w:cs="Arial"/>
          <w:i/>
          <w:i/>
          <w:color w:val="5F5F5F"/>
          <w:szCs w:val="28"/>
        </w:rPr>
      </w:pPr>
      <w:r>
        <w:rPr>
          <w:rFonts w:cs="Arial" w:ascii="Arial" w:hAnsi="Arial"/>
          <w:i/>
          <w:color w:val="5F5F5F"/>
          <w:szCs w:val="28"/>
        </w:rPr>
        <w:t>So reichst Du uns Deine Hände und lädst uns ein, den Weg mit Dir zu gehen. Und so bekennen wir vor Dir, dass wir bereit sind, den Weg mit Dir zu gehen. Aus unserer Liebe heraus zu Dir, unserem göttlichen Vater und Freund. Du siehst in unser Herz und kennst den Zustand unseres Herzens - besser wie wir selbst.</w:t>
      </w:r>
    </w:p>
    <w:p>
      <w:pPr>
        <w:pStyle w:val="Normal"/>
        <w:spacing w:before="0" w:after="120"/>
        <w:jc w:val="both"/>
        <w:rPr>
          <w:rFonts w:ascii="Arial" w:hAnsi="Arial" w:cs="Arial"/>
          <w:i/>
          <w:i/>
          <w:color w:val="5F5F5F"/>
          <w:szCs w:val="28"/>
        </w:rPr>
      </w:pPr>
      <w:r>
        <w:rPr>
          <w:rFonts w:cs="Arial" w:ascii="Arial" w:hAnsi="Arial"/>
          <w:i/>
          <w:color w:val="5F5F5F"/>
          <w:szCs w:val="28"/>
        </w:rPr>
        <w:t>Und so dürfen wir jetzt zu Dir kommen mit der großen Bitte, um Worte aus Deinem liebenden Vaterherzen. Danke, dass Du uns diese Bitte gewährst, dass Du uns beschenken möchtest mit Deinem Liebewort, mit Deinem Wort der Belehrung, der Hilfestellung, der Weisheit, der Ordnung und vieles mehr.</w:t>
      </w:r>
    </w:p>
    <w:p>
      <w:pPr>
        <w:pStyle w:val="Normal"/>
        <w:spacing w:before="0" w:after="120"/>
        <w:jc w:val="both"/>
        <w:rPr>
          <w:rFonts w:ascii="Arial" w:hAnsi="Arial" w:cs="Arial"/>
          <w:i/>
          <w:i/>
          <w:color w:val="5F5F5F"/>
          <w:szCs w:val="28"/>
        </w:rPr>
      </w:pPr>
      <w:r>
        <w:rPr>
          <w:rFonts w:cs="Arial" w:ascii="Arial" w:hAnsi="Arial"/>
          <w:i/>
          <w:color w:val="5F5F5F"/>
          <w:szCs w:val="28"/>
        </w:rPr>
        <w:t>So danken wir Dir von ganzem Herzen für dieses Geschenk. Deine schützende Hand hältst Du über uns, auch dafür sei Dir Dank.</w:t>
      </w:r>
    </w:p>
    <w:p>
      <w:pPr>
        <w:pStyle w:val="Normal"/>
        <w:spacing w:before="0" w:after="120"/>
        <w:jc w:val="both"/>
        <w:rPr>
          <w:rFonts w:ascii="Arial" w:hAnsi="Arial" w:cs="Arial"/>
          <w:i/>
          <w:i/>
          <w:color w:val="5F5F5F"/>
          <w:szCs w:val="28"/>
        </w:rPr>
      </w:pPr>
      <w:r>
        <w:rPr>
          <w:rFonts w:cs="Arial" w:ascii="Arial" w:hAnsi="Arial"/>
          <w:i/>
          <w:color w:val="5F5F5F"/>
          <w:szCs w:val="28"/>
        </w:rPr>
        <w:t>Amen</w:t>
      </w:r>
    </w:p>
    <w:p>
      <w:pPr>
        <w:pStyle w:val="Normal"/>
        <w:spacing w:before="0" w:after="120"/>
        <w:jc w:val="both"/>
        <w:rPr>
          <w:rFonts w:ascii="Arial" w:hAnsi="Arial" w:cs="Arial"/>
          <w:i/>
          <w:i/>
          <w:color w:val="5F5F5F"/>
          <w:szCs w:val="28"/>
        </w:rPr>
      </w:pPr>
      <w:r>
        <w:rPr>
          <w:rFonts w:cs="Arial" w:ascii="Arial" w:hAnsi="Arial"/>
          <w:i/>
          <w:color w:val="5F5F5F"/>
          <w:szCs w:val="28"/>
        </w:rPr>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 Söhne und Meine geliebten Töchter, Meine Brüder und Meine Schwestern, Meine Freunde und Meine Kinder, sichtbar und unsichtbar,</w:t>
      </w:r>
    </w:p>
    <w:p>
      <w:pPr>
        <w:pStyle w:val="Normal"/>
        <w:spacing w:before="0" w:after="120"/>
        <w:ind w:firstLine="357"/>
        <w:jc w:val="both"/>
        <w:rPr>
          <w:rFonts w:ascii="Arial" w:hAnsi="Arial" w:cs="Arial"/>
          <w:color w:val="5F5F5F"/>
          <w:szCs w:val="28"/>
        </w:rPr>
      </w:pPr>
      <w:r>
        <w:rPr>
          <w:rFonts w:cs="Arial" w:ascii="Arial" w:hAnsi="Arial"/>
          <w:color w:val="5F5F5F"/>
          <w:szCs w:val="28"/>
        </w:rPr>
        <w:t>Ich bin bei euch, denn die Liebe zieht Mich dorthin, wo Kinder vereint sind und Meiner gedenken. Die ihr Herz öffnen, um von Meiner Liebe zu empfangen. Und so bin Ich da.</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auch, wenn Ich nicht spreche, bin Ich da. Denn in dieser Zeit der Stille arbeite Ich an euren Herzen. Ich berühre jedes Herz sanft und Ich hauche Meinen göttlichen Geist über eure Häupter und in euer Herz und nehme jedes einzelne Meiner Kinder in Meine Arme. Und das dürft ihr euch auch so vorstellen und so manches Kind spürt Meine Liebe.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Nun, die Entscheidung zu treffen, euren Weg mit Mir zu gehen, ist das Eine, diesen Weg zu gehen, ist das Andere. Entscheidungen können leicht getroffen werden, es sind Worte – vielleicht ist auch das Herz dabei, die Sehnsucht im Herzen? Aber dann kommt die Realität. </w:t>
      </w:r>
    </w:p>
    <w:p>
      <w:pPr>
        <w:pStyle w:val="Normal"/>
        <w:spacing w:before="0" w:after="120"/>
        <w:ind w:firstLine="357"/>
        <w:jc w:val="both"/>
        <w:rPr>
          <w:rFonts w:ascii="Arial" w:hAnsi="Arial" w:cs="Arial"/>
          <w:color w:val="5F5F5F"/>
          <w:szCs w:val="28"/>
        </w:rPr>
      </w:pPr>
      <w:r>
        <w:rPr>
          <w:rFonts w:cs="Arial" w:ascii="Arial" w:hAnsi="Arial"/>
          <w:color w:val="5F5F5F"/>
          <w:szCs w:val="28"/>
        </w:rPr>
        <w:t>Ihr kennt das auch durch irdische Beziehungen. Eine Hochzeit ist etwas Wunderschönes, meist etwas sehr Berührendes, trotz des Stresses, der vorher möglicherweise da ist, aber dann ist es ein wunderbares Fest. Aber dann, danach kommt der Alltag - und die meisten von euch wissen, was das bedeutet. Und so ist es auch in der Beziehung zu Mir. Ein freudiges Herz sagt „JA“ zu Mir, übergibt Mir das Leben und ist voller Erwartung. Und dann kommt der Alltag, und was das bedeutet, wissen die meisten Meiner Kinder auch. Die vielen Herausforderungen, die sich dann in den Weg stellen. Und so manches Meiner Kinder kann nicht begreifen, warum das alles, wo sie doch den Weg mit Mir gehen und so viel beten und auch gewillt sind, an Meiner Seite zu bleiben. Und nun diese Alltagsherausforderungen in verschiedener Weise, ob durch Geschwister, ob gesundheitlich oder die Gedanken, die sich aufdrängen, die Versuchungen, die plötzlich da sind, der Widergeist, der sich zeigt, und vieles mehr – ihr kennt das. Und dann die große Frage: „Warum, wieso, warum ich? Wo ist der Herr, wo ist Jesus, wo ist der Vater, wieso hilft Er mir nicht, wieso lässt Er das zu?“</w:t>
      </w:r>
    </w:p>
    <w:p>
      <w:pPr>
        <w:pStyle w:val="Normal"/>
        <w:spacing w:before="0" w:after="120"/>
        <w:ind w:firstLine="357"/>
        <w:jc w:val="both"/>
        <w:rPr>
          <w:rFonts w:ascii="Arial" w:hAnsi="Arial" w:cs="Arial"/>
          <w:color w:val="5F5F5F"/>
          <w:szCs w:val="28"/>
        </w:rPr>
      </w:pPr>
      <w:r>
        <w:rPr>
          <w:rFonts w:cs="Arial" w:ascii="Arial" w:hAnsi="Arial"/>
          <w:color w:val="5F5F5F"/>
          <w:szCs w:val="28"/>
        </w:rPr>
        <w:t>Und so manches drängt sich dann im Herzen auf, denn ihr seid mit falschen Voraussetzungen in diese Liebesbeziehung hineingegangen. Denn viele Meiner Kinder meinen: „Wenn ich mein Leben übergebe, dann läuft alles wie am Schnürchen.“</w:t>
      </w:r>
    </w:p>
    <w:p>
      <w:pPr>
        <w:pStyle w:val="TextBodyIndent"/>
        <w:rPr/>
      </w:pPr>
      <w:r>
        <w:rPr/>
        <w:t>Aber genau so ist es nicht! Und warum ist es nicht so? Weil doch dieser Weg, den ihr jetzt geht, ein Weg der Entwicklung, der Veränderung und der Umwandlung ist. Und das bringt so manches mit sich, was für euch auch schmerzhaft sein kann und zur Herausforderung wird. Denn Wachstum bedeutet auch Herausforderung.</w:t>
      </w:r>
    </w:p>
    <w:p>
      <w:pPr>
        <w:pStyle w:val="Normal"/>
        <w:spacing w:before="0" w:after="120"/>
        <w:ind w:firstLine="357"/>
        <w:jc w:val="both"/>
        <w:rPr>
          <w:rFonts w:ascii="Arial" w:hAnsi="Arial" w:cs="Arial"/>
          <w:color w:val="5F5F5F"/>
          <w:szCs w:val="28"/>
        </w:rPr>
      </w:pPr>
      <w:r>
        <w:rPr>
          <w:rFonts w:cs="Arial" w:ascii="Arial" w:hAnsi="Arial"/>
          <w:color w:val="5F5F5F"/>
          <w:szCs w:val="28"/>
        </w:rPr>
        <w:t>Wenn ihr in die Natur blickt, so brauchen die Pflanzen, um wachsen zu können, nicht nur Sonnenschein, denn zu viel Sonnenschein wäre für das Wachstum der Pflanze gar nicht so gut. Daher gibt es auch Regen und Wind. Den Regen braucht die Pflanze, um weiterzuwachsen. Diese feuchte Erde ist nötig. Den Wind braucht die Pflanze, um gestärkt zu werden gegen Witterungseinflüsse. Und so ist es auch in eurem Leben. Es braucht verschiedene Situationen, damit ihr lernt, damit ihr kräftiger werdet, widerstandsfähiger, und das geht nicht, wenn immer nur die Sonne scheint, wenn immer – wie ihr sagt – „eitel Wonne ist.“</w:t>
      </w:r>
    </w:p>
    <w:p>
      <w:pPr>
        <w:pStyle w:val="Normal"/>
        <w:spacing w:before="0" w:after="120"/>
        <w:ind w:firstLine="357"/>
        <w:jc w:val="both"/>
        <w:rPr>
          <w:rFonts w:ascii="Arial" w:hAnsi="Arial" w:cs="Arial"/>
          <w:color w:val="5F5F5F"/>
          <w:szCs w:val="28"/>
        </w:rPr>
      </w:pPr>
      <w:r>
        <w:rPr>
          <w:rFonts w:cs="Arial" w:ascii="Arial" w:hAnsi="Arial"/>
          <w:color w:val="5F5F5F"/>
          <w:szCs w:val="28"/>
        </w:rPr>
        <w:t>Daher versteht, dass ein Leben in der Verbindung mit Mir auch bedeutet, euch mit Situationen zu konfrontieren, die nicht so einfach sind. Und so geht ihr aus jeder Krise, aus jeder Herausforderung wieder gestärkt heraus, denn ihr habt das Eine oder Andere daraus lernen dürfen. Daher macht es mehr Sinn, das, was ist, dankbar anzunehmen, denn es bedeutet eine Lernmöglichkeit. Und so könnt ihr weiterwachsen, Schritt für Schritt. Und die innere Umwandlung ist nur möglich, wenn ihr euch selbst immer mehr erkennt. So manche Facetten in euch sind noch nicht an das Tageslicht gekommen, und wenn sie da sind, seid ihr oftmals erstaunt über das, was da noch in euch grundgelegt is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Aber es ist ein Weg, der euch immer weiter bringt und bringen kann, wenn ihr gewillt seid, diesen Weg so zu gehen, wie er sich anbietet. Indem ihr auch da „JA“ sagt, „JA“ zu diesem Weg, zu diesen Herausforderungen, zu diesen Prüfungen. Prüfungen dahingehend, dass ihr erkennen könnt, wie ihr in schwierigen Situationen damit umgeht! Ob ihr in Widerstand geht, ob ihr alles infrage stellt, ob ihr an Mir zweifelt im Extremfall – oder ob ihr „JA“ sagen könnt, zu dem, was ist.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enn „JA“ sagen heißt, nicht festhalten, sondern „JA“ sagen heißt: Es kann geschehen, was Meinem Willen entspricht.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wenn Ich sehe, dass ein Kind in der Liebe und demütig zu dem, was ist, „JA“ sagt, so ist es Mir auch möglich, in dem Kind etwas umzustellen, was es möglich macht, dass sich die Dinge wieder in einer Weise entwickeln, die für euch befreiend sind.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So mag so manche Bitte um Heilung scheinbar ungehört bleiben. Aber wenn es diesem Kind gelingt, und wenn es euch gelingt, in einer schwierigen Situation „JA“ zu sagen: ich nehme das, was ist, an - so wie es ist: </w:t>
      </w:r>
    </w:p>
    <w:p>
      <w:pPr>
        <w:pStyle w:val="Normal"/>
        <w:spacing w:before="0" w:after="120"/>
        <w:ind w:left="357" w:hanging="0"/>
        <w:jc w:val="both"/>
        <w:rPr>
          <w:rFonts w:ascii="Arial" w:hAnsi="Arial" w:cs="Arial"/>
          <w:color w:val="5F5F5F"/>
          <w:szCs w:val="28"/>
        </w:rPr>
      </w:pPr>
      <w:r>
        <w:rPr>
          <w:rFonts w:cs="Arial" w:ascii="Arial" w:hAnsi="Arial"/>
          <w:color w:val="5F5F5F"/>
          <w:szCs w:val="28"/>
        </w:rPr>
        <w:t>„</w:t>
      </w:r>
      <w:r>
        <w:rPr>
          <w:rFonts w:cs="Arial" w:ascii="Arial" w:hAnsi="Arial"/>
          <w:color w:val="5F5F5F"/>
          <w:szCs w:val="28"/>
        </w:rPr>
        <w:t>MÖGE DEIN WILLE GESCHEHEN IN ALLEM. ICH BIN BEREIT, JEDEN WEG ZU GEHEN, DEN DU FÜR GUT FINDEST, WEIL ICH WEISS, DASS DU MIR DIE KRAFT SCHENKST FÜR DIESEN WEG.“</w:t>
      </w:r>
    </w:p>
    <w:p>
      <w:pPr>
        <w:pStyle w:val="Normal"/>
        <w:spacing w:before="0" w:after="120"/>
        <w:ind w:firstLine="357"/>
        <w:jc w:val="both"/>
        <w:rPr>
          <w:rFonts w:ascii="Arial" w:hAnsi="Arial" w:cs="Arial"/>
          <w:color w:val="5F5F5F"/>
          <w:szCs w:val="28"/>
        </w:rPr>
      </w:pPr>
      <w:r>
        <w:rPr>
          <w:rFonts w:cs="Arial" w:ascii="Arial" w:hAnsi="Arial"/>
          <w:color w:val="5F5F5F"/>
          <w:szCs w:val="28"/>
        </w:rPr>
        <w:t>Dann öffnet dieses Kind sein Herz und Ich kann in diesem Kind tun, so wie Ich es für richtig erachte - zum Wohle und zum Heile dieses Kindes.</w:t>
      </w:r>
    </w:p>
    <w:p>
      <w:pPr>
        <w:pStyle w:val="Normal"/>
        <w:spacing w:before="0" w:after="120"/>
        <w:ind w:firstLine="357"/>
        <w:jc w:val="both"/>
        <w:rPr>
          <w:rFonts w:ascii="Arial" w:hAnsi="Arial" w:cs="Arial"/>
          <w:color w:val="5F5F5F"/>
          <w:szCs w:val="28"/>
        </w:rPr>
      </w:pPr>
      <w:r>
        <w:rPr>
          <w:rFonts w:cs="Arial" w:ascii="Arial" w:hAnsi="Arial"/>
          <w:color w:val="5F5F5F"/>
          <w:szCs w:val="28"/>
        </w:rPr>
        <w:t>Nun, Meine Geliebten, das Leben, euer Leben, ist ein Lernprozess, ein Schritt für Schritt gehen in der Liebe zu Mir. Wenn ihr euch ganz an Mich schmiegt, an Mir orientiert, mit Mir vereint diesen Weg geht und gehen möchtet, aus eurer Liebe heraus, dann ist es Mir möglich, euch innerlich umzugestalten, sodass ihr immer mehr Liebe werdet. Und Ich, so wie Ich schon oft sagte, dann durch dieses Kind hinauswirken kann in diese Welt zum Heile und zur Hilfe eurer Geschwister, der Natur und der Tiere.</w:t>
      </w:r>
    </w:p>
    <w:p>
      <w:pPr>
        <w:pStyle w:val="Normal"/>
        <w:spacing w:before="0" w:after="120"/>
        <w:ind w:firstLine="357"/>
        <w:jc w:val="both"/>
        <w:rPr>
          <w:rFonts w:ascii="Arial" w:hAnsi="Arial" w:cs="Arial"/>
          <w:color w:val="5F5F5F"/>
          <w:szCs w:val="28"/>
        </w:rPr>
      </w:pPr>
      <w:r>
        <w:rPr>
          <w:rFonts w:cs="Arial" w:ascii="Arial" w:hAnsi="Arial"/>
          <w:color w:val="5F5F5F"/>
          <w:szCs w:val="28"/>
        </w:rPr>
        <w:t>Und so geht es um Verantwortung, auch dieser eurer Welt gegenüber, euren Geschwistern gegenüber und auch euch gegenüber. Denn ihr wart bereit, dieses Erdenleben zu leben und diesen Weg zu gehen. Auch wenn ihr nicht genau wisst, wofür ihr euch bereiterklärt habt, so kann sich das sukzessive eröffnen, wenn ihr in der Beziehung zu Mir bereit seid, das anzunehmen, was is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So lade Ich euch ein, diesen Weg der Liebe, aber auch der Demut, der Barmherzigkeit, der Hingabe, der Ordnung, des Lichtes und so manches mehr zu gehen. </w:t>
      </w:r>
    </w:p>
    <w:p>
      <w:pPr>
        <w:pStyle w:val="Normal"/>
        <w:spacing w:before="0" w:after="120"/>
        <w:ind w:firstLine="357"/>
        <w:jc w:val="both"/>
        <w:rPr>
          <w:rFonts w:ascii="Arial" w:hAnsi="Arial" w:cs="Arial"/>
          <w:color w:val="5F5F5F"/>
          <w:szCs w:val="28"/>
        </w:rPr>
      </w:pPr>
      <w:r>
        <w:rPr>
          <w:rFonts w:cs="Arial" w:ascii="Arial" w:hAnsi="Arial"/>
          <w:color w:val="5F5F5F"/>
          <w:szCs w:val="28"/>
        </w:rPr>
        <w:t>Ich bin bei euch, Ich bin da und gegebenenfalls trage Ich euch auch ein Stück des Weges. Aber es kommt wieder der Zeitpunkt, wo Ich Mein Kind absetze, damit es wieder auf seinen eigenen zwei Beinen laufen kann und auch soll, denn so lernt ihr am meisten. Und so kann Ich auch so manchen Stein wegräumen, der vor euch liegt, aber Ich räume nicht alle Steine weg. Denn es braucht diesen Lernschritt und das Erkennen um das, was hier ansteht und was dieser Stein zeigen soll, aufzeigen soll, auf was er hinweist - wo liegt der nächste Lernschritt?</w:t>
      </w:r>
    </w:p>
    <w:p>
      <w:pPr>
        <w:pStyle w:val="Normal"/>
        <w:spacing w:before="0" w:after="120"/>
        <w:ind w:firstLine="357"/>
        <w:jc w:val="both"/>
        <w:rPr>
          <w:rFonts w:ascii="Arial" w:hAnsi="Arial" w:cs="Arial"/>
          <w:color w:val="5F5F5F"/>
          <w:szCs w:val="28"/>
        </w:rPr>
      </w:pPr>
      <w:r>
        <w:rPr>
          <w:rFonts w:cs="Arial" w:ascii="Arial" w:hAnsi="Arial"/>
          <w:color w:val="5F5F5F"/>
          <w:szCs w:val="28"/>
        </w:rPr>
        <w:t>In diesem Sinn, Meine Geliebten, segne Ich euch für diesen Weg und versichere euch, dass Ich mit euch unterwegs bin.</w:t>
      </w:r>
    </w:p>
    <w:p>
      <w:pPr>
        <w:pStyle w:val="Normal"/>
        <w:spacing w:before="0" w:after="120"/>
        <w:ind w:firstLine="357"/>
        <w:jc w:val="both"/>
        <w:rPr>
          <w:rFonts w:ascii="Arial" w:hAnsi="Arial" w:cs="Arial"/>
          <w:color w:val="5F5F5F"/>
          <w:szCs w:val="28"/>
        </w:rPr>
      </w:pPr>
      <w:r>
        <w:rPr>
          <w:rFonts w:cs="Arial" w:ascii="Arial" w:hAnsi="Arial"/>
          <w:color w:val="5F5F5F"/>
          <w:szCs w:val="28"/>
        </w:rPr>
        <w:t>Friede sei mit euch und Mein Friede ist mit euch.</w:t>
      </w:r>
    </w:p>
    <w:p>
      <w:pPr>
        <w:pStyle w:val="Normal"/>
        <w:spacing w:before="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20"/>
        <w:szCs w:val="20"/>
      </w:rPr>
      <w:t>E.V.O.</w:t>
      <w:tab/>
      <w:t>Feierstunde 1.6.2018</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20"/>
        <w:szCs w:val="20"/>
        <w:lang w:val="it-IT"/>
      </w:rPr>
    </w:pPr>
    <w:r>
      <w:rPr>
        <w:rFonts w:cs="Arial" w:ascii="Arial" w:hAnsi="Arial"/>
        <w:i/>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Ich bin bereit, jeden Weg zu geh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szCs w:val="20"/>
        <w:lang w:val="de-AT"/>
      </w:rPr>
    </w:pPr>
    <w:r>
      <w:rPr>
        <w:rFonts w:cs="Arial" w:ascii="Arial" w:hAnsi="Arial"/>
        <w:i/>
        <w:sz w:val="20"/>
        <w:szCs w:val="20"/>
        <w:lang w:val="de-AT"/>
      </w:rPr>
      <w:t>Ich bin bereit, jeden Weg zu gehen…</w:t>
    </w:r>
  </w:p>
  <w:p>
    <w:pPr>
      <w:pStyle w:val="Header"/>
      <w:rPr>
        <w:rFonts w:ascii="Arial" w:hAnsi="Arial" w:cs="Arial"/>
        <w:i/>
        <w:i/>
        <w:sz w:val="20"/>
        <w:szCs w:val="20"/>
        <w:lang w:val="de-AT"/>
      </w:rPr>
    </w:pPr>
    <w:r>
      <w:rPr>
        <w:rFonts w:cs="Arial" w:ascii="Arial" w:hAnsi="Arial"/>
        <w:i/>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character" w:styleId="KopfzeileZchn">
    <w:name w:val="Kopfzeile Zchn"/>
    <w:qFormat/>
    <w:rPr>
      <w:sz w:val="24"/>
      <w:szCs w:val="24"/>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firstLine="357"/>
      <w:jc w:val="both"/>
    </w:pPr>
    <w:rPr>
      <w:rFonts w:ascii="Arial" w:hAnsi="Arial" w:cs="Arial"/>
      <w:color w:val="5F5F5F"/>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0:08:00Z</dcterms:created>
  <dc:creator>Besitzer</dc:creator>
  <dc:description/>
  <dc:language>en-US</dc:language>
  <cp:lastModifiedBy>privat.15o</cp:lastModifiedBy>
  <dcterms:modified xsi:type="dcterms:W3CDTF">2018-06-15T10:16:00Z</dcterms:modified>
  <cp:revision>3</cp:revision>
  <dc:subject/>
  <dc:title>Persönliche Worte des Herrn an</dc:title>
</cp:coreProperties>
</file>