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6. Mai 2018 in Korschenbroi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Dir sei Lob und Preis und Dank,</w:t>
      </w:r>
    </w:p>
    <w:p>
      <w:pPr>
        <w:pStyle w:val="Normal"/>
        <w:spacing w:before="0" w:after="120"/>
        <w:jc w:val="both"/>
        <w:rPr>
          <w:rFonts w:ascii="Arial" w:hAnsi="Arial" w:cs="Arial"/>
          <w:i/>
          <w:i/>
          <w:color w:val="5F5F5F"/>
          <w:szCs w:val="28"/>
        </w:rPr>
      </w:pPr>
      <w:r>
        <w:rPr>
          <w:rFonts w:cs="Arial" w:ascii="Arial" w:hAnsi="Arial"/>
          <w:i/>
          <w:color w:val="5F5F5F"/>
          <w:szCs w:val="28"/>
        </w:rPr>
        <w:t>wir neigen uns vor Dir, mit der ganzen Liebe unseres Herzens und danken Dir, dass Du uns mit Deiner wunderbaren Liebe begegnest.</w:t>
      </w:r>
    </w:p>
    <w:p>
      <w:pPr>
        <w:pStyle w:val="Normal"/>
        <w:spacing w:before="0" w:after="120"/>
        <w:jc w:val="both"/>
        <w:rPr>
          <w:rFonts w:ascii="Arial" w:hAnsi="Arial" w:cs="Arial"/>
          <w:i/>
          <w:i/>
          <w:color w:val="5F5F5F"/>
          <w:szCs w:val="28"/>
        </w:rPr>
      </w:pPr>
      <w:r>
        <w:rPr>
          <w:rFonts w:cs="Arial" w:ascii="Arial" w:hAnsi="Arial"/>
          <w:i/>
          <w:color w:val="5F5F5F"/>
          <w:szCs w:val="28"/>
        </w:rPr>
        <w:t>Nun dürfen wir zu Dir kommen, mit der großen Bitte, um Worte aus Deinem lieben</w:t>
        <w:softHyphen/>
        <w:t>den Vaterherzen. Du kennst ja unsere Herzen, Du kennst unsere Geschichte, Du kennst unser ganzes Leben. Du kennst unsere Gedanken, unsere Vergangenheit, unsere Zukunft. Dir ist alles bekannt, was uns betrifft. Daher sind Deine Worte für uns wegweisend und hilfreich.</w:t>
      </w:r>
    </w:p>
    <w:p>
      <w:pPr>
        <w:pStyle w:val="Normal"/>
        <w:spacing w:before="0" w:after="120"/>
        <w:jc w:val="both"/>
        <w:rPr>
          <w:rFonts w:ascii="Arial" w:hAnsi="Arial" w:cs="Arial"/>
          <w:i/>
          <w:i/>
          <w:color w:val="5F5F5F"/>
          <w:szCs w:val="28"/>
        </w:rPr>
      </w:pPr>
      <w:r>
        <w:rPr>
          <w:rFonts w:cs="Arial" w:ascii="Arial" w:hAnsi="Arial"/>
          <w:i/>
          <w:color w:val="5F5F5F"/>
          <w:szCs w:val="28"/>
        </w:rPr>
        <w:t>So sei Dir Dank, großer Dank, für dieses Geschenk, das Du uns nun bereiten möch</w:t>
        <w:softHyphen/>
        <w:t>test. Danke, Jesus, danke.</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ja, es ist für euch fast nicht vorstellbar, dass Ich alles über euch weiß, denn so manches, was sich in der Vergangenheit zugetragen hat, und nicht nur in der Vergangenheit in diesem Leben, ist Mir bekannt und für euch oftmals nicht so rühmlich. Und nun wollt ihr hin und wieder etwas mehr wissen über das, was war. Aber glaubt Mir, es hat seinen Sinn und seine Richtigkeit, wenn ihr nicht auf alles eine Antwort bekommt, denn es gibt Situationen, da wäret ihr sehr bestürzt über das, wozu ihr fähig wart. Und daher ist es nicht nur gut, dass ihr über eure Vergangenheit kaum etwas wisst, sondern es ist auch gut und notwendig, dass ihr über die Zukunft so gut wie nichts wisst.</w:t>
      </w:r>
    </w:p>
    <w:p>
      <w:pPr>
        <w:pStyle w:val="Normal"/>
        <w:spacing w:before="0" w:after="120"/>
        <w:ind w:firstLine="357"/>
        <w:jc w:val="both"/>
        <w:rPr>
          <w:rFonts w:ascii="Arial" w:hAnsi="Arial" w:cs="Arial"/>
          <w:color w:val="5F5F5F"/>
          <w:szCs w:val="28"/>
        </w:rPr>
      </w:pPr>
      <w:r>
        <w:rPr>
          <w:rFonts w:cs="Arial" w:ascii="Arial" w:hAnsi="Arial"/>
          <w:color w:val="5F5F5F"/>
          <w:szCs w:val="28"/>
        </w:rPr>
        <w:t>Nun, es gibt Voraussagen, es gibt Menschen, die „Gesichte“ haben – wie ihr auch sagt – die etwas sehen, was kommen wird. Das mag ansatzweise auch eine Berechtigung haben, aber seid euch immer bewusst, dass nichts von dem kommen muss, sondern, wenn jemand etwas wahrnimmt in Bezug auf die Zukunft, dann ist das in diesem Augenblick eine Information, wie es sein könnte. Und nun liegt es an Meinen Kindern, ob es auch so sein muss. Denn wenn Meine Kinder verstanden haben, um was es wirklich geht, so lässt sich die Zukunft - und damit auch die Voraussage - verändern.</w:t>
      </w:r>
    </w:p>
    <w:p>
      <w:pPr>
        <w:pStyle w:val="Normal"/>
        <w:spacing w:before="0" w:after="120"/>
        <w:ind w:firstLine="357"/>
        <w:jc w:val="both"/>
        <w:rPr>
          <w:rFonts w:ascii="Arial" w:hAnsi="Arial" w:cs="Arial"/>
          <w:color w:val="5F5F5F"/>
          <w:szCs w:val="28"/>
        </w:rPr>
      </w:pPr>
      <w:r>
        <w:rPr>
          <w:rFonts w:cs="Arial" w:ascii="Arial" w:hAnsi="Arial"/>
          <w:color w:val="5F5F5F"/>
          <w:szCs w:val="28"/>
        </w:rPr>
        <w:t>Daher seid achtsam bei dem, was ihr denkt und glaubt. Denn die Gefahr besteht, dass ihr an etwas festhaltet und eure Energie in etwas hineinfließen lasst, was im Grunde so nicht sein müsste. Und wenn ihr immer wieder hört und lest, ihr sollt im Augenblick leben, dann hat das seinen Sinn, um euch immer wieder auf das, was Ich eben sagte, hinzuweisen. Die Vergangenheit könnt ihr nicht mehr ändern, aber die Vergangenheit hat auch die Gegenwart beeinflusst. Das, was ihr jetzt erlebt – jeder Einzelne mehr oder weniger intensiv – ist eine Folge dessen, was sich einmal in eurem Leben durch eure Entscheidungen zugetragen hat. Nun, viele Meiner Kinder hören das nicht gerne, dass sie für ihr Schicksal verantwortlich sind, weil sie die Zusammenhänge nicht so wahrnehmen, wie sie sind, und Ich das auch oftmals als sinnvoll erachte. Denn wüsstet ihr genau, was war, so würden eure Gedanken darin hängen bleib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üsstet ihr genau, was die Zukunft bringt, dann blieben auch da eure Gedanken und eure Aufmerksamkeit hängen und ihr vergesst, dass ihr im Augenblick, im Jetzt leben sollt.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Denn, was ihr jetzt tut, wird für die Zukunft maßgeblich sein.</w:t>
      </w:r>
    </w:p>
    <w:p>
      <w:pPr>
        <w:pStyle w:val="Normal"/>
        <w:spacing w:before="0" w:after="120"/>
        <w:ind w:firstLine="357"/>
        <w:jc w:val="both"/>
        <w:rPr/>
      </w:pPr>
      <w:r>
        <w:rPr>
          <w:rFonts w:cs="Arial" w:ascii="Arial" w:hAnsi="Arial"/>
          <w:color w:val="5F5F5F"/>
          <w:szCs w:val="28"/>
        </w:rPr>
        <w:t xml:space="preserve">Wenn ihr also Meinem Ruf, den Ich immer wieder hinausstelle, Folge leistet, nämlich dem Ruf: </w:t>
      </w:r>
      <w:r>
        <w:rPr>
          <w:rFonts w:cs="Arial" w:ascii="Arial" w:hAnsi="Arial"/>
          <w:b/>
          <w:color w:val="5F5F5F"/>
          <w:szCs w:val="28"/>
        </w:rPr>
        <w:t xml:space="preserve">„Schaut auf Mich, verbindet euch mit Mir, geht mit Mir euren Weg“, </w:t>
      </w:r>
      <w:r>
        <w:rPr>
          <w:rFonts w:cs="Arial" w:ascii="Arial" w:hAnsi="Arial"/>
          <w:color w:val="5F5F5F"/>
          <w:szCs w:val="28"/>
        </w:rPr>
        <w:t>dann wird sich das auch in guter Weise auf eure Zukunft auswirken. Und nicht nur auf eure Zukunft, sondern auch auf euer Umfeld und auf euer Land. Auf diesem ganzen Planeten wird es erst eine Veränderung geben, wenn viele Meiner Kinder erkannt haben, um was es wirklich geht. Wenn sie bereit sind, ihren Weg in der Hingabe zu Mir zu leben, dann kann Ich in ihnen und durch sie mächtig tun.</w:t>
      </w:r>
    </w:p>
    <w:p>
      <w:pPr>
        <w:pStyle w:val="Normal"/>
        <w:spacing w:before="0" w:after="120"/>
        <w:ind w:firstLine="357"/>
        <w:jc w:val="both"/>
        <w:rPr/>
      </w:pPr>
      <w:r>
        <w:rPr>
          <w:rFonts w:cs="Arial" w:ascii="Arial" w:hAnsi="Arial"/>
          <w:color w:val="5F5F5F"/>
          <w:szCs w:val="28"/>
        </w:rPr>
        <w:t xml:space="preserve">Aber das ist euch bekannt. Nur, wie lebt ihr dieses Wissen? Wo steht ihr, was ist tatsächlich in eurem Leben wichtig und maßgebend? Etwas gehört oder gelesen zu haben, heißt noch nicht, es umgesetzt zu haben. Das Umsetzen ist Arbeit – Arbeit an sich </w:t>
      </w:r>
      <w:r>
        <w:rPr>
          <w:rFonts w:cs="Arial" w:ascii="Arial" w:hAnsi="Arial"/>
          <w:color w:val="5F5F5F"/>
          <w:spacing w:val="-2"/>
          <w:szCs w:val="28"/>
        </w:rPr>
        <w:t xml:space="preserve">selbst! Es ist ein genau Hinschauen: „Wie gestalte ich mein Leben? Woran </w:t>
      </w:r>
      <w:r>
        <w:rPr>
          <w:rFonts w:cs="Arial" w:ascii="Arial" w:hAnsi="Arial"/>
          <w:color w:val="5F5F5F"/>
          <w:szCs w:val="28"/>
        </w:rPr>
        <w:t xml:space="preserve">hängt mein Herz? Was ist mir so wichtig? Was meine ich zu brauchen?“ Und vieles mehr. </w:t>
      </w:r>
    </w:p>
    <w:p>
      <w:pPr>
        <w:pStyle w:val="Normal"/>
        <w:spacing w:before="0" w:after="120"/>
        <w:ind w:firstLine="357"/>
        <w:jc w:val="both"/>
        <w:rPr/>
      </w:pPr>
      <w:r>
        <w:rPr>
          <w:rFonts w:cs="Arial" w:ascii="Arial" w:hAnsi="Arial"/>
          <w:color w:val="5F5F5F"/>
          <w:szCs w:val="28"/>
        </w:rPr>
        <w:t xml:space="preserve">Daher gilt es, euch immer wieder zu hinterfragen: </w:t>
      </w:r>
      <w:r>
        <w:rPr>
          <w:rFonts w:cs="Arial" w:ascii="Arial" w:hAnsi="Arial"/>
          <w:color w:val="5F5F5F"/>
          <w:spacing w:val="-2"/>
          <w:szCs w:val="28"/>
        </w:rPr>
        <w:t>„</w:t>
      </w:r>
      <w:r>
        <w:rPr>
          <w:rFonts w:cs="Arial" w:ascii="Arial" w:hAnsi="Arial"/>
          <w:color w:val="5F5F5F"/>
          <w:szCs w:val="28"/>
        </w:rPr>
        <w:t>Wo gehen Meine Gedanken hin?“</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Ich werde nicht aufhören, Mich zu wiederholen, auch wenn das manchen von euren Geschwistern nicht so gut gefällt, denn sie wollen lieber irgendwelche Neuigkeiten, Interessantes und Aufregendes erfahren. Aber Ich denke, euer Leben ist aufregend genug. Und wenn ihr euch hier bemüht, so gut es euch eben gelingt – am besten mit Meiner Hilfe – euer Leben zu gestalten, dann habt ihr jede Menge zu tun.</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ch euch an eure Verantwortung erinnere, die Verantwortung über das, was ihr denkt, redet und tut, dann seid ihr auch gut eingedeckt mit Arbeit. Denn diese Achtsamkeit und Wachsamkeit euch selbst gegenüber, ist ein wesentlicher Punkt in eurer Schulung. Und dass dieses Erdenleben eine Schulung ist und diese Erde ein Schulungsplanet, das ist euch auch bekannt. Daher erwartet nicht Dinge, die es in diesem Leben nicht oder noch nicht gibt.</w:t>
      </w:r>
    </w:p>
    <w:p>
      <w:pPr>
        <w:pStyle w:val="Normal"/>
        <w:spacing w:before="0" w:after="120"/>
        <w:ind w:firstLine="357"/>
        <w:jc w:val="both"/>
        <w:rPr>
          <w:rFonts w:ascii="Arial" w:hAnsi="Arial" w:cs="Arial"/>
          <w:color w:val="5F5F5F"/>
          <w:szCs w:val="28"/>
        </w:rPr>
      </w:pPr>
      <w:r>
        <w:rPr>
          <w:rFonts w:cs="Arial" w:ascii="Arial" w:hAnsi="Arial"/>
          <w:color w:val="5F5F5F"/>
          <w:szCs w:val="28"/>
        </w:rPr>
        <w:t>Die Sehnsucht nach einem Friedensreich, nun, die ist nachvollziehbar, aber die Zeit dafür ist noch nicht reif. Denn zuerst brauche Ich Kinder, die reif sind, um ihre Aufgaben zu tun, und da gibt es auch noch viel zu lernen.</w:t>
      </w:r>
    </w:p>
    <w:p>
      <w:pPr>
        <w:pStyle w:val="Normal"/>
        <w:spacing w:before="0" w:after="120"/>
        <w:ind w:firstLine="357"/>
        <w:jc w:val="both"/>
        <w:rPr/>
      </w:pPr>
      <w:r>
        <w:rPr>
          <w:rFonts w:cs="Arial" w:ascii="Arial" w:hAnsi="Arial"/>
          <w:color w:val="5F5F5F"/>
          <w:szCs w:val="28"/>
        </w:rPr>
        <w:t xml:space="preserve">Also ihr seht schon, Meine Geliebten, das Erdenleben ist kein Spaziergang und die Erde ist nicht das Himmelreich, sondern harte Arbeit an euch selbst. Und ihr wisst, dass Ich an eurer Seite bin, in eurem Herzen, und dass Ich euch helfe. Aber Ich brauche eure Bereitschaft, euer JA, damit ihr auch Meine Hilfe annehmen könnt. Denn solange ihr noch in eurem – Ich möchte fast sagen – in eurem Sumpf herumkramt und herumrührt, solange kann Ich nicht in euch wirken. Daher ist es so wichtig, dass ihr achtsam hinschaut: </w:t>
      </w:r>
      <w:r>
        <w:rPr>
          <w:rFonts w:cs="Arial" w:ascii="Arial" w:hAnsi="Arial"/>
          <w:i/>
          <w:color w:val="5F5F5F"/>
          <w:szCs w:val="28"/>
        </w:rPr>
        <w:t>was ist in meinem Leben noch nicht rund? Und wer kann mir dabei helfen?</w:t>
      </w:r>
      <w:r>
        <w:rPr>
          <w:rFonts w:cs="Arial" w:ascii="Arial" w:hAnsi="Arial"/>
          <w:color w:val="5F5F5F"/>
          <w:szCs w:val="28"/>
        </w:rPr>
        <w:t xml:space="preserve"> Nun, die Antwort kennt ihr. Ich bin da und halte euch Meine Hände hin und lade euch ein, mit Mir euren Weg zu gehen. Lasst Mich an erster Stelle in eurem Leben sein, so kann Ich am besten mit eurem Einverständnis wirken. Denn Ich habe Meinen Kindern die freie Willensentscheidung übertragen. Und was sie daraus machen, das wisst ihr zur Genüge. Und die Folgen kennt ihr. Aber es ist immer leichter, die Folgen dann jemand anderem in die Schuhe zu schieben, wie ihr sagt. Und so hofft ihr, dass ihr jemand anderen dafür verantwortlich machen könnt, für das, was euch geschieht. Aber so einfach ist das nicht.</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ihr wisst, dass Meine Liebe unermesslich groß ist und dass Ich von Meiner Liebe gerne verschenke. Daher eilt zu Mir mit offenem Herzen und lasst euch beschenken.</w:t>
      </w:r>
    </w:p>
    <w:p>
      <w:pPr>
        <w:pStyle w:val="Normal"/>
        <w:spacing w:before="0" w:after="120"/>
        <w:ind w:firstLine="357"/>
        <w:jc w:val="both"/>
        <w:rPr>
          <w:rFonts w:ascii="Arial" w:hAnsi="Arial" w:cs="Arial"/>
          <w:color w:val="5F5F5F"/>
          <w:szCs w:val="28"/>
        </w:rPr>
      </w:pPr>
      <w:r>
        <w:rPr>
          <w:rFonts w:cs="Arial" w:ascii="Arial" w:hAnsi="Arial"/>
          <w:color w:val="5F5F5F"/>
          <w:szCs w:val="28"/>
        </w:rPr>
        <w:t>Mein Friede sei mit euch, Mein Segen ist mit euch und Mein Licht leuchtet in eurem Herzen, wenn ihr dazu bereit seid, es aufzunehmen. Und so kann Mein Licht durch euer Herz hinausfließen in diese Welt. Und es werde Licht, so sprach Ich und so spreche Ich.</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05.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Sehnsucht nach einem Friedensrei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Sehnsucht nach einem Friedensreich</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10:41:00Z</dcterms:created>
  <dc:creator>Besitzer</dc:creator>
  <dc:description/>
  <dc:language>en-US</dc:language>
  <cp:lastModifiedBy>privat.15o</cp:lastModifiedBy>
  <dcterms:modified xsi:type="dcterms:W3CDTF">2018-06-11T10:03:00Z</dcterms:modified>
  <cp:revision>3</cp:revision>
  <dc:subject/>
  <dc:title>Persönliche Worte des Herrn an</dc:title>
</cp:coreProperties>
</file>