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Mai 2018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Du unser Herr und Gott, Du, der Du die Liebe bist, </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für Deine heilige Gegenwart. Wir neigen uns innerlich vor Dir in Demut und Hingabe und legen unser Herz in Dein Herz.</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jede Erfahrung, die wir im Alltag machen dürfen, denn jede Erfahrung ist ein Lernschritt für uns und wir haben noch vieles zu lernen. Und mit Deiner Hilfe können wir Schritt für Schritt frei werden von allem Alten, allem, was uns bindet, und können immer mehr in diese heilende, liebende Beziehung zu Dir hineinwachsen und immer mehr mit Dir verbunden sein.</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herzen. Du weißt ja, was wir brauchen, Du kennst ja unseren Herzens- und unseren Seelenzustand. Du kennst uns besser, als wir uns kennen. Und so danken wir Dir als Deine Kinder für dieses wunderbare Geschenk.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Kinder, Meine Söhne und Meine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chritt für Schritt geht ihr tagtäglich euren Weg und so manches stellt sich euch entgegen und ihr merkt auf verschiedene Weise, wenn ihr an eure Grenzen kommt, wenn ihr das Gefühl habt, mit all dem, was in eurem Leben passiert, überfordert zu sein. Wenn es euch schwer fällt, zur Ruhe zu kommen, stille zu werden, durchzuatmen, oder auch nichts zu tun. Euch einfach hinzusetzen und euch bewusst zu werden: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Mein himmlischer Vater ist bei mir!“</w:t>
      </w:r>
    </w:p>
    <w:p>
      <w:pPr>
        <w:pStyle w:val="Normal"/>
        <w:spacing w:before="0" w:after="120"/>
        <w:ind w:firstLine="357"/>
        <w:jc w:val="both"/>
        <w:rPr>
          <w:rFonts w:ascii="Arial" w:hAnsi="Arial" w:cs="Arial"/>
          <w:color w:val="5F5F5F"/>
          <w:szCs w:val="28"/>
        </w:rPr>
      </w:pPr>
      <w:r>
        <w:rPr>
          <w:rFonts w:cs="Arial" w:ascii="Arial" w:hAnsi="Arial"/>
          <w:color w:val="5F5F5F"/>
          <w:szCs w:val="28"/>
        </w:rPr>
        <w:t>Wie oft gelingt euch das? Nun, die Antwort könnt ihr euch nur selbst geben. Ich kenne ja die Antwort von jedem einzelnen Meiner Kinder, weil Ich euch eben gut kenne, sehr gut kenne. Und Ich kenne ja auch euer Bemühen und all die Herausforderungen, die euch gestellt werden – von außen, aber auch von innen. Denn so manches ist in eurem Unterbewusstsein, was ihr noch nicht wahrgenommen habt und so manches beeinflusst euch in eurem Tagesgeschehen und in Bezug auf eure Entscheidungen. So seid ihr oftmals erstaunt über eure eigenen Reaktionen und Gefühl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so manches darf und muss da noch an die Oberfläche kommen. Denn zur Erlösung kann nur kommen, was bewusst ist. So seid nicht verwundert, wenn so manches hochsteigt, was euch fremd scheint und doch ein Teil von euch ist. Und habt den Mut, es zu betrachten. Ob es Gedanken sind oder Gefühle, was immer euch begegnet, es hat seinen Hintergrund und auch seine Notwendigkeit, sich zu zeigen. Die Seele, eure Seele gibt frei, wenn es an der Zeit ist. Und ihr habt dann die Möglichkeit das, was da ist, genau anzuschauen und zu Mir zu bringen, mit der Bitte um Hilfe und um Heilung. </w:t>
      </w:r>
    </w:p>
    <w:p>
      <w:pPr>
        <w:pStyle w:val="Normal"/>
        <w:spacing w:before="0" w:after="120"/>
        <w:ind w:firstLine="357"/>
        <w:jc w:val="both"/>
        <w:rPr>
          <w:rFonts w:ascii="Arial" w:hAnsi="Arial" w:cs="Arial"/>
          <w:color w:val="5F5F5F"/>
          <w:szCs w:val="28"/>
        </w:rPr>
      </w:pPr>
      <w:r>
        <w:rPr>
          <w:rFonts w:cs="Arial" w:ascii="Arial" w:hAnsi="Arial"/>
          <w:color w:val="5F5F5F"/>
          <w:szCs w:val="28"/>
        </w:rPr>
        <w:t>Und so steht ihr in einem Lernprozess und dieser Lernprozess ist notwendig für euer Wachstum, und um das geht es auf dieser Erde und in eurem Leben. Dafür wart ihr ja auch bereit, bevor ihr dieses Erdenleben angetreten habt. Und nun seid ihr da und so manche Meiner Kinder kommen mit diesen Herausforderungen nicht so gut klar. Die Sehnsucht in eurem Herzen geht dahin, im Frieden zu sein, in der Freude zu leben, und das ist auch gut so. Denn diese Sehnsucht in eurem Herzen hilft euch genau hinzuschauen, was ihr braucht, um im Frieden zu sein, und was ihr braucht, um in der Liebe zu bleiben. Was ihr braucht, um Freude zu empfinden, trotz der irdischen Realität.</w:t>
      </w:r>
    </w:p>
    <w:p>
      <w:pPr>
        <w:pStyle w:val="Normal"/>
        <w:spacing w:before="0" w:after="120"/>
        <w:ind w:firstLine="357"/>
        <w:jc w:val="both"/>
        <w:rPr>
          <w:rFonts w:ascii="Arial" w:hAnsi="Arial" w:cs="Arial"/>
          <w:color w:val="5F5F5F"/>
          <w:szCs w:val="28"/>
        </w:rPr>
      </w:pPr>
      <w:r>
        <w:rPr>
          <w:rFonts w:cs="Arial" w:ascii="Arial" w:hAnsi="Arial"/>
          <w:color w:val="5F5F5F"/>
          <w:szCs w:val="28"/>
        </w:rPr>
        <w:t>Und so werdet euch auch bewusst darüber, dass es wichtig ist, in der Liebe zu bleiben, Frieden zu leben und die Freude zuzulassen. Denn was in euch ist, fließt auch hinaus in eure Umgebung. Und wenn ihr euch für diese Welt Frieden wünscht, dann beginnt er in eurem Herzen. Und wenn ihr euch wünscht, dass euch die anderen mit einem freudigen Lächeln begegnen, so lächelt! Und wenn ihr euch Liebe wünscht, so liebt. Denn, was ihr aussendet, kommt in jeder Weise auf euch zurück, . Ihr seid Schöpfer eures Lebens! Und dort, wo ihr merkt, dass ihr nicht weiter wisst, wo ihr es nicht alleine zu bewältigen vermögt, dort ist es an der Zeit, euch mit Mir zu verbinden, damit Ich in euch gestalte und euch helfe.</w:t>
      </w:r>
    </w:p>
    <w:p>
      <w:pPr>
        <w:pStyle w:val="TextBodyIndent"/>
        <w:rPr>
          <w:color w:val="5F5F5F"/>
        </w:rPr>
      </w:pPr>
      <w:r>
        <w:rPr>
          <w:color w:val="5F5F5F"/>
        </w:rPr>
        <w:t>Diese Gedanken sind euch nichts Neues und doch passiert es, dass ihr euch hineinverwickeln lasst in dieses Alltagsgeschehen. Und auch das ist menschlich, aber es geht darum, dem Einhalt zu gebieten und euch auf das Wesentliche zu konzentrieren. Das Wesentliche ist diese Liebesbeziehung zu Mir, dem, der euch liebt.</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jetzt zu diesem Pfingstfest an das denkt, was den Jüngern durch die Aussendung Meines göttlichen Geistes widerfahren ist, so seid euch bewusst, dass auch ihr als Meine Kinder mit Meinem göttlichen Geist erfüllt werden könnt und auch werdet. Und dazu braucht ihr diese innige Beziehung, diese Liebe zwischen Kind und Vater.</w:t>
      </w:r>
    </w:p>
    <w:p>
      <w:pPr>
        <w:pStyle w:val="Normal"/>
        <w:spacing w:before="0" w:after="120"/>
        <w:ind w:firstLine="357"/>
        <w:jc w:val="both"/>
        <w:rPr>
          <w:rFonts w:ascii="Arial" w:hAnsi="Arial" w:cs="Arial"/>
          <w:color w:val="5F5F5F"/>
          <w:szCs w:val="28"/>
        </w:rPr>
      </w:pPr>
      <w:r>
        <w:rPr>
          <w:rFonts w:cs="Arial" w:ascii="Arial" w:hAnsi="Arial"/>
          <w:color w:val="5F5F5F"/>
          <w:szCs w:val="28"/>
        </w:rPr>
        <w:t>So mögt ihr um Meinen göttlichen Geist bitten und euch bewusst sein, dass dieser, Mein göttlicher Geist, ein Feuer der Liebe bedeutet. Ein Feuer der Liebe, das ein williges Herz entzündet. Mein Geist der Liebe entzündet die Liebe in eurem Herzen und so werdet ihr Liebende. Und Liebende urteilen nicht, sie lieben. Sie haben Verständnis, sie fühlen die Not ihrer Geschwister und legen sie in Meine Hände mit der Bitte: „Sorge Du!“ Und so sorge Ich für Meine Kinder auf Meine Art. Und Meine Art ist nicht immer eure Art. So habt Vertrauen, dass alles, was passiert, als Lernprozess für Meine Kinder seine Richtigkeit ha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segne euch und berühre euer Herz mit Meinem göttlichen Geist, sodass ihr immer mehr lernt, die Sprache der Liebe zu sprechen.</w:t>
      </w:r>
    </w:p>
    <w:p>
      <w:pPr>
        <w:pStyle w:val="Normal"/>
        <w:spacing w:before="0" w:after="120"/>
        <w:ind w:firstLine="357"/>
        <w:jc w:val="both"/>
        <w:rPr>
          <w:rFonts w:ascii="Arial" w:hAnsi="Arial" w:cs="Arial"/>
          <w:color w:val="5F5F5F"/>
          <w:szCs w:val="28"/>
          <w:del w:id="0" w:author="privat.15o" w:date="2018-05-30T12:37: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4D4D4D"/>
        <w:sz w:val="20"/>
        <w:szCs w:val="20"/>
      </w:rPr>
      <w:t>E.V.O.</w:t>
      <w:tab/>
      <w:t>Feierstunde 19.05.2018</w:t>
      <w:tab/>
    </w:r>
    <w:r>
      <w:rPr>
        <w:rStyle w:val="PageNumber"/>
        <w:rFonts w:cs="Arial" w:ascii="Arial" w:hAnsi="Arial"/>
        <w:color w:val="4D4D4D"/>
      </w:rPr>
      <w:fldChar w:fldCharType="begin"/>
    </w:r>
    <w:r>
      <w:rPr>
        <w:rStyle w:val="PageNumber"/>
        <w:rFonts w:cs="Arial" w:ascii="Arial" w:hAnsi="Arial"/>
        <w:color w:val="4D4D4D"/>
      </w:rPr>
      <w:instrText xml:space="preserve"> PAGE </w:instrText>
    </w:r>
    <w:r>
      <w:rPr>
        <w:rStyle w:val="PageNumber"/>
        <w:rFonts w:cs="Arial" w:ascii="Arial" w:hAnsi="Arial"/>
        <w:color w:val="4D4D4D"/>
      </w:rPr>
      <w:fldChar w:fldCharType="separate"/>
    </w:r>
    <w:r>
      <w:rPr>
        <w:rStyle w:val="PageNumber"/>
        <w:rFonts w:cs="Arial" w:ascii="Arial" w:hAnsi="Arial"/>
        <w:color w:val="4D4D4D"/>
      </w:rPr>
      <w:t>2</w:t>
    </w:r>
    <w:r>
      <w:rPr>
        <w:rStyle w:val="PageNumber"/>
        <w:rFonts w:cs="Arial" w:ascii="Arial" w:hAnsi="Arial"/>
        <w:color w:val="4D4D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4D4D4D"/>
        <w:sz w:val="20"/>
        <w:szCs w:val="20"/>
        <w:lang w:val="it-IT"/>
      </w:rPr>
    </w:pPr>
    <w:r>
      <w:rPr>
        <w:rFonts w:cs="Arial" w:ascii="Arial" w:hAnsi="Arial"/>
        <w:i/>
        <w:color w:val="4D4D4D"/>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4D4D4D"/>
        <w:sz w:val="20"/>
        <w:szCs w:val="20"/>
        <w:lang w:val="de-AT"/>
      </w:rPr>
    </w:pPr>
    <w:r>
      <w:rPr>
        <w:rFonts w:cs="Arial" w:ascii="Arial" w:hAnsi="Arial"/>
        <w:i/>
        <w:color w:val="4D4D4D"/>
        <w:sz w:val="20"/>
        <w:szCs w:val="20"/>
        <w:lang w:val="de-AT"/>
      </w:rPr>
      <w:t>Das Feuer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4D4D4D"/>
        <w:sz w:val="20"/>
        <w:szCs w:val="20"/>
        <w:lang w:val="de-AT"/>
      </w:rPr>
    </w:pPr>
    <w:r>
      <w:rPr>
        <w:rFonts w:cs="Arial" w:ascii="Arial" w:hAnsi="Arial"/>
        <w:i/>
        <w:color w:val="4D4D4D"/>
        <w:sz w:val="20"/>
        <w:szCs w:val="20"/>
        <w:lang w:val="de-AT"/>
      </w:rPr>
      <w:t>Das Feuer der Liebe</w:t>
    </w:r>
  </w:p>
  <w:p>
    <w:pPr>
      <w:pStyle w:val="Header"/>
      <w:rPr>
        <w:rFonts w:ascii="Arial" w:hAnsi="Arial" w:cs="Arial"/>
        <w:i/>
        <w:i/>
        <w:color w:val="4D4D4D"/>
        <w:sz w:val="20"/>
        <w:szCs w:val="20"/>
        <w:lang w:val="de-AT"/>
      </w:rPr>
    </w:pPr>
    <w:r>
      <w:rPr>
        <w:rFonts w:cs="Arial" w:ascii="Arial" w:hAnsi="Arial"/>
        <w:i/>
        <w:color w:val="4D4D4D"/>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4D4D4D"/>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38:00Z</dcterms:created>
  <dc:creator>Besitzer</dc:creator>
  <dc:description/>
  <dc:language>en-US</dc:language>
  <cp:lastModifiedBy>privat.15o</cp:lastModifiedBy>
  <cp:lastPrinted>2018-05-30T12:39:00Z</cp:lastPrinted>
  <dcterms:modified xsi:type="dcterms:W3CDTF">2018-05-31T18:02:00Z</dcterms:modified>
  <cp:revision>4</cp:revision>
  <dc:subject/>
  <dc:title>Persönliche Worte des Herrn an</dc:title>
</cp:coreProperties>
</file>