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6. Mai 2018 in Cölbe-Bürgel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 xml:space="preserve">Du bist der Weg, die Wahrheit und das Leben. </w:t>
      </w:r>
    </w:p>
    <w:p>
      <w:pPr>
        <w:pStyle w:val="Normal"/>
        <w:spacing w:before="0" w:after="120"/>
        <w:jc w:val="both"/>
        <w:rPr>
          <w:rFonts w:ascii="Arial" w:hAnsi="Arial" w:cs="Arial"/>
          <w:i/>
          <w:i/>
          <w:color w:val="808080"/>
          <w:szCs w:val="28"/>
        </w:rPr>
      </w:pPr>
      <w:r>
        <w:rPr>
          <w:rFonts w:cs="Arial" w:ascii="Arial" w:hAnsi="Arial"/>
          <w:i/>
          <w:color w:val="808080"/>
          <w:szCs w:val="28"/>
        </w:rPr>
        <w:t>Und so sehnen wir uns danach, diesen Weg mit Dir zu gehen. Hilf uns bitte, dass wir offen werden für Deine Wahrheit und dass Du uns von Deinem Leben zu schenken vermagst. Auch wenn wir so manches oder vielleicht auch vieles nicht verstehen, so dürfen wir doch gewiss sein, dass Du die ewige Liebe bist und uns als Deine Kinder, als Deine Geschöpfe liebst.</w:t>
      </w:r>
    </w:p>
    <w:p>
      <w:pPr>
        <w:pStyle w:val="Normal"/>
        <w:spacing w:before="0" w:after="120"/>
        <w:jc w:val="both"/>
        <w:rPr>
          <w:rFonts w:ascii="Arial" w:hAnsi="Arial" w:cs="Arial"/>
          <w:i/>
          <w:i/>
          <w:color w:val="808080"/>
          <w:szCs w:val="28"/>
        </w:rPr>
      </w:pPr>
      <w:r>
        <w:rPr>
          <w:rFonts w:cs="Arial" w:ascii="Arial" w:hAnsi="Arial"/>
          <w:i/>
          <w:color w:val="808080"/>
          <w:szCs w:val="28"/>
        </w:rPr>
        <w:t>Und so danken wir Dir dafür, dass Du mit so viel Geduld an unserer Herzenstüre geklopft hast, bis wir endlich bereit waren, diese Türe zu öffnen, um Dich einzuladen in unserem Herzen geboren zu werden. Du bist unser Retter, Du hast uns errettet und frei gemacht aus der Gebundenheit. Du bist bis an das Kreuz gegangen, um uns den Weg frei zu machen an das Vaterherz. Gelobt und gepriesen seist Du, Du unermessliche Liebe.</w:t>
      </w:r>
    </w:p>
    <w:p>
      <w:pPr>
        <w:pStyle w:val="Normal"/>
        <w:spacing w:before="0" w:after="120"/>
        <w:jc w:val="both"/>
        <w:rPr>
          <w:rFonts w:ascii="Arial" w:hAnsi="Arial" w:cs="Arial"/>
          <w:i/>
          <w:i/>
          <w:color w:val="808080"/>
          <w:szCs w:val="28"/>
          <w:u w:val="double"/>
        </w:rPr>
      </w:pPr>
      <w:r>
        <w:rPr>
          <w:rFonts w:cs="Arial" w:ascii="Arial" w:hAnsi="Arial"/>
          <w:i/>
          <w:color w:val="808080"/>
          <w:szCs w:val="28"/>
        </w:rPr>
        <w:t>So dürfen wir Dir von ganzem Herzen danken und Dich um Worte aus Deinem liebenden Vaterherzen bitten. Du kennst ja den Zustand unseres Herzens, Du weißt um unsere Sehnsucht. Daher ist uns Dein Wort zur Hilfe gegeben und diese Hilfe nehmen wir gerne an. Und so dürfen wir Dich allezeit loben und preisen, denn Du bist unser Heil und unser Retter.</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Ich halte Meinen Kindern die Hand hin und es steht ihnen frei, sie zu ergreifen. Seid ihr bereit, euren Weg mit aller Konsequenz mit Mir zu gehen? Seid ihr bereit, aus tiefstem Herzen ein „JA“ hinauszustellen, ein JA zu Meiner Führung, ein JA zu Meiner Liebe und ein JA zu Meiner Wahrheit – mit aller Konsequenz? Wenn ihr bereit seid, dann nehmt euer Kreuz und folget Mir nach.</w:t>
      </w:r>
    </w:p>
    <w:p>
      <w:pPr>
        <w:pStyle w:val="Normal"/>
        <w:spacing w:before="0" w:after="120"/>
        <w:ind w:firstLine="357"/>
        <w:jc w:val="both"/>
        <w:rPr>
          <w:rFonts w:ascii="Arial" w:hAnsi="Arial" w:cs="Arial"/>
          <w:color w:val="808080"/>
          <w:szCs w:val="28"/>
        </w:rPr>
      </w:pPr>
      <w:r>
        <w:rPr>
          <w:rFonts w:cs="Arial" w:ascii="Arial" w:hAnsi="Arial"/>
          <w:color w:val="808080"/>
          <w:szCs w:val="28"/>
        </w:rPr>
        <w:t>Nun mag sich so manches Kind fragen: „Was heißt das, was soll das bedeuten, was kommt da? Was möchte Er von mir? Werde ich dem gerecht werden, was Er von mir möchte? Werde ich das tun können, was der Herr von Mir möchte?“</w:t>
      </w:r>
    </w:p>
    <w:p>
      <w:pPr>
        <w:pStyle w:val="Normal"/>
        <w:spacing w:before="0" w:after="120"/>
        <w:ind w:firstLine="357"/>
        <w:jc w:val="both"/>
        <w:rPr>
          <w:rFonts w:ascii="Arial" w:hAnsi="Arial" w:cs="Arial"/>
          <w:color w:val="808080"/>
          <w:szCs w:val="28"/>
        </w:rPr>
      </w:pPr>
      <w:r>
        <w:rPr>
          <w:rFonts w:cs="Arial" w:ascii="Arial" w:hAnsi="Arial"/>
          <w:color w:val="808080"/>
          <w:szCs w:val="28"/>
        </w:rPr>
        <w:t>Mein Kind, Meine geliebten Kinder, diese Fragen erübrigen sich, wenn ihr absolutes Vertrauen zu Mir habt, dass Ich aus Meiner Liebe heraus euch die Voraussetzungen schenke, jeden Weg gehen zu können. Daher habt keine Sorge, Ich bin an eurer Seite, Ich bin da und gehe mit euch. Und dort, wo ihr an eure Grenzen kommt, dort trage Ich euch. Daher lasst euch von Mir tragen.</w:t>
      </w:r>
    </w:p>
    <w:p>
      <w:pPr>
        <w:pStyle w:val="Normal"/>
        <w:spacing w:before="0" w:after="120"/>
        <w:ind w:firstLine="357"/>
        <w:jc w:val="both"/>
        <w:rPr/>
      </w:pPr>
      <w:r>
        <w:rPr>
          <w:rFonts w:cs="Arial" w:ascii="Arial" w:hAnsi="Arial"/>
          <w:color w:val="808080"/>
          <w:szCs w:val="28"/>
        </w:rPr>
        <w:t xml:space="preserve">Und es kommt wieder der Punkt, wo Ich euch auf eure Beine stelle, damit ihr laufen lernt. Und damit ihr zu gehen vermögt, schenke Ich euch die Voraussetzungen dafür. Daher ist jede Sorge unbegründet. Denn wenn ihr Sorge habt, dann ist euer Vertrauen nicht gefestigt genug. </w:t>
      </w:r>
      <w:r>
        <w:rPr>
          <w:rFonts w:cs="Arial" w:ascii="Arial" w:hAnsi="Arial"/>
          <w:b/>
          <w:color w:val="808080"/>
          <w:szCs w:val="28"/>
        </w:rPr>
        <w:t>ICH</w:t>
      </w:r>
      <w:r>
        <w:rPr>
          <w:rFonts w:cs="Arial" w:ascii="Arial" w:hAnsi="Arial"/>
          <w:color w:val="808080"/>
          <w:szCs w:val="28"/>
        </w:rPr>
        <w:t xml:space="preserve"> sorge für euch und für alle die, die euch am Herzen liegen. So nehmt sie und bringt sie Mir, legt sie in Meine Hände und sagt:</w:t>
      </w:r>
    </w:p>
    <w:p>
      <w:pPr>
        <w:pStyle w:val="Normal"/>
        <w:spacing w:before="0" w:after="120"/>
        <w:ind w:firstLine="357"/>
        <w:jc w:val="both"/>
        <w:rPr>
          <w:rFonts w:ascii="Arial" w:hAnsi="Arial" w:cs="Arial"/>
          <w:b/>
          <w:b/>
          <w:color w:val="808080"/>
          <w:szCs w:val="28"/>
        </w:rPr>
      </w:pPr>
      <w:r>
        <w:rPr>
          <w:rFonts w:cs="Arial" w:ascii="Arial" w:hAnsi="Arial"/>
          <w:b/>
          <w:color w:val="808080"/>
          <w:szCs w:val="28"/>
        </w:rPr>
        <w:t>„</w:t>
      </w:r>
      <w:r>
        <w:rPr>
          <w:rFonts w:cs="Arial" w:ascii="Arial" w:hAnsi="Arial"/>
          <w:b/>
          <w:color w:val="808080"/>
          <w:szCs w:val="28"/>
        </w:rPr>
        <w:t>Sorge Du, denn Du kannst es bess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Ich werde tun, was Meiner Liebe entspricht und was dieses Kind braucht, um weiter zu wachsen. Denn ein Kind nur zu „streicheln“ – wie ihr es nennt, und gerne tut bei euren kleinen Kindern, ist ab einer gewissen Zeit zu wenig. Denn jedes Kleinkind wächst heran und braucht kräftige Nahrung. Und so bekommt auch ihr eine andere Nahrung als die eurer Geschwister, die noch die ersten Schritte machen. Und die, die die ersten Schritte machen, sind die, in deren Herz eine große Flamme brennt. Denn diese Kinder wurden von Meiner unermesslichen Liebe berührt und ihr Herz entzündet. </w:t>
      </w:r>
    </w:p>
    <w:p>
      <w:pPr>
        <w:pStyle w:val="Normal"/>
        <w:spacing w:before="0" w:after="120"/>
        <w:ind w:firstLine="357"/>
        <w:jc w:val="both"/>
        <w:rPr/>
      </w:pPr>
      <w:r>
        <w:rPr>
          <w:rFonts w:cs="Arial" w:ascii="Arial" w:hAnsi="Arial"/>
          <w:color w:val="808080"/>
          <w:szCs w:val="28"/>
        </w:rPr>
        <w:t xml:space="preserve">Und so schenke Ich diesen Kindern die Nahrung, die </w:t>
      </w:r>
      <w:r>
        <w:rPr>
          <w:rFonts w:cs="Arial" w:ascii="Arial" w:hAnsi="Arial"/>
          <w:b/>
          <w:color w:val="808080"/>
          <w:szCs w:val="28"/>
        </w:rPr>
        <w:t>sie</w:t>
      </w:r>
      <w:r>
        <w:rPr>
          <w:rFonts w:cs="Arial" w:ascii="Arial" w:hAnsi="Arial"/>
          <w:color w:val="808080"/>
          <w:szCs w:val="28"/>
        </w:rPr>
        <w:t xml:space="preserve"> brauchen und euch die Nahrung, die </w:t>
      </w:r>
      <w:r>
        <w:rPr>
          <w:rFonts w:cs="Arial" w:ascii="Arial" w:hAnsi="Arial"/>
          <w:b/>
          <w:color w:val="808080"/>
          <w:szCs w:val="28"/>
        </w:rPr>
        <w:t>ihr</w:t>
      </w:r>
      <w:r>
        <w:rPr>
          <w:rFonts w:cs="Arial" w:ascii="Arial" w:hAnsi="Arial"/>
          <w:color w:val="808080"/>
          <w:szCs w:val="28"/>
        </w:rPr>
        <w:t xml:space="preserve"> braucht. Und Meine Nahrung ist für alle Meine Kinder wohlschmeckend, stärkend, heilend und nährend. So geht es nicht darum, die Nahrung zu vergleichen um zu schauen, welche ist bekömmlicher? – Sondern es geht darum, „danke“ zu sagen für die Nahrung, die ihr bekommt. Die jedes einzelne Meiner Kinder bekommt, weil Ich doch die Herzen kenne und weil Ich doch Mein Kind kenne und weiß, was es braucht.</w:t>
      </w:r>
    </w:p>
    <w:p>
      <w:pPr>
        <w:pStyle w:val="Normal"/>
        <w:spacing w:before="0" w:after="120"/>
        <w:ind w:firstLine="357"/>
        <w:jc w:val="both"/>
        <w:rPr>
          <w:rFonts w:ascii="Arial" w:hAnsi="Arial" w:cs="Arial"/>
          <w:color w:val="808080"/>
          <w:szCs w:val="28"/>
        </w:rPr>
      </w:pPr>
      <w:r>
        <w:rPr>
          <w:rFonts w:cs="Arial" w:ascii="Arial" w:hAnsi="Arial"/>
          <w:color w:val="808080"/>
          <w:szCs w:val="28"/>
        </w:rPr>
        <w:t>So urteilt nicht und vergleicht nicht, sondern respektiert die Unterschiedlichkeit und erkennt in allem Meine Liebe. Denn das Wesentliche ist diese Liebesbeziehung und, so wie ihr es vorhin angesprochen habt, dieses „JA“ zu Mir, eurem Retter, Erlöser, Schöpfer und dem, der jedes Seiner Kinder liebt.</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was braucht es mehr als diese Liebesbeziehung? Sprach Ich nicht von Braut und Bräutigam als einem Sinnbild der Liebe? Was bedeutet es für eine Braut, ihrem Bräutigam zu begegnen? Was bedeutet es für den Bräutigam, die Braut zu empfangen? Es ist die Flamme der Liebe, die in beiden Herzen brennt. Und so brennt in Meinem Herzen die Liebe zu jedem einzelnen Meiner Kinder. Und je liebender Mein Kind zu Mir kommt mit einem flammenden und sehnsuchtsvollem Herzen, desto mehr nehme Ich dieses Kind in die Arme, segne es und freue Mich. Denn jeder Vater und auch jede Mutter freut sich, wenn ein Kind nach Hause kommt – vielleicht nach langer Abwesenheit? Vielleicht auch im Streit davongelaufen? Vielleicht auch an vielem anderem interessiert und das Elternhaus vergessend? Aber jetzt ist Mein Kind da und Ich nehme es in die Arme und alles andere ist Vergangenheit. Was jetzt geschieht, ist das Wesentliche.</w:t>
      </w:r>
    </w:p>
    <w:p>
      <w:pPr>
        <w:pStyle w:val="Normal"/>
        <w:spacing w:before="0" w:after="120"/>
        <w:ind w:firstLine="357"/>
        <w:jc w:val="both"/>
        <w:rPr>
          <w:rFonts w:ascii="Arial" w:hAnsi="Arial" w:cs="Arial"/>
          <w:color w:val="808080"/>
          <w:szCs w:val="28"/>
        </w:rPr>
      </w:pPr>
      <w:r>
        <w:rPr>
          <w:rFonts w:cs="Arial" w:ascii="Arial" w:hAnsi="Arial"/>
          <w:color w:val="808080"/>
          <w:szCs w:val="28"/>
        </w:rPr>
        <w:t>Und so eilt auch ihr an Mein Herz, sodass Ich euch in die Arme nehmen und ein Übermaß von Meiner Liebe verschenken kann zur Heilung, zur Erlösung und zur Befreiung.</w:t>
      </w:r>
    </w:p>
    <w:p>
      <w:pPr>
        <w:pStyle w:val="Normal"/>
        <w:spacing w:before="0" w:after="120"/>
        <w:ind w:firstLine="357"/>
        <w:jc w:val="both"/>
        <w:rPr>
          <w:rFonts w:ascii="Arial" w:hAnsi="Arial" w:cs="Arial"/>
          <w:color w:val="808080"/>
          <w:szCs w:val="28"/>
        </w:rPr>
      </w:pPr>
      <w:r>
        <w:rPr>
          <w:rFonts w:cs="Arial" w:ascii="Arial" w:hAnsi="Arial"/>
          <w:color w:val="808080"/>
          <w:szCs w:val="28"/>
        </w:rPr>
        <w:t>So seid gesegnet, Meine Geliebten, und seid euch gewiss: Ich bin immer da. Daher vermögt ihr in jedem Augenblick in diese innige Beziehung einzutreten und dazu lade Ich euch ein, das zu tun.</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 Meine Geliebten.</w:t>
      </w:r>
    </w:p>
    <w:p>
      <w:pPr>
        <w:pStyle w:val="Normal"/>
        <w:spacing w:before="0" w:after="120"/>
        <w:ind w:firstLine="357"/>
        <w:jc w:val="both"/>
        <w:rPr>
          <w:rFonts w:ascii="Arial" w:hAnsi="Arial" w:cs="Arial"/>
          <w:color w:val="808080"/>
          <w:szCs w:val="28"/>
          <w:del w:id="0" w:author="privat.15o" w:date="2018-05-17T14:00:00Z"/>
        </w:rPr>
      </w:pPr>
      <w:r>
        <w:rPr>
          <w:rFonts w:cs="Arial" w:ascii="Arial" w:hAnsi="Arial"/>
          <w:color w:val="808080"/>
          <w:szCs w:val="28"/>
        </w:rPr>
        <w:t>Amen</w:t>
      </w:r>
    </w:p>
    <w:p>
      <w:pPr>
        <w:pStyle w:val="Normal"/>
        <w:spacing w:before="0" w:after="120"/>
        <w:ind w:firstLine="357"/>
        <w:jc w:val="both"/>
        <w:rPr>
          <w:rFonts w:ascii="Arial" w:hAnsi="Arial" w:cs="Arial"/>
          <w:color w:val="808080"/>
          <w:szCs w:val="28"/>
          <w:del w:id="2" w:author="privat.15o" w:date="2018-05-17T14:00:00Z"/>
        </w:rPr>
      </w:pPr>
      <w:del w:id="1"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4" w:author="privat.15o" w:date="2018-05-17T14:00:00Z"/>
        </w:rPr>
      </w:pPr>
      <w:del w:id="3"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6" w:author="privat.15o" w:date="2018-05-17T14:00:00Z"/>
        </w:rPr>
      </w:pPr>
      <w:del w:id="5"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8" w:author="privat.15o" w:date="2018-05-17T14:00:00Z"/>
        </w:rPr>
      </w:pPr>
      <w:del w:id="7"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10" w:author="privat.15o" w:date="2018-05-17T14:00:00Z"/>
        </w:rPr>
      </w:pPr>
      <w:del w:id="9"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12" w:author="privat.15o" w:date="2018-05-17T14:00:00Z"/>
        </w:rPr>
      </w:pPr>
      <w:del w:id="11"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14" w:author="privat.15o" w:date="2018-05-17T14:00:00Z"/>
        </w:rPr>
      </w:pPr>
      <w:del w:id="13"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16" w:author="privat.15o" w:date="2018-05-17T14:00:00Z"/>
        </w:rPr>
      </w:pPr>
      <w:del w:id="15"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18" w:author="privat.15o" w:date="2018-05-17T14:00:00Z"/>
        </w:rPr>
      </w:pPr>
      <w:del w:id="17"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del w:id="20" w:author="privat.15o" w:date="2018-05-17T14:00:00Z"/>
        </w:rPr>
      </w:pPr>
      <w:del w:id="19" w:author="privat.15o" w:date="2018-05-17T14:00:00Z">
        <w:r>
          <w:rPr>
            <w:rFonts w:cs="Arial" w:ascii="Arial" w:hAnsi="Arial"/>
            <w:color w:val="808080"/>
            <w:szCs w:val="28"/>
          </w:rPr>
        </w:r>
      </w:del>
    </w:p>
    <w:p>
      <w:pPr>
        <w:pStyle w:val="Normal"/>
        <w:spacing w:before="0" w:after="120"/>
        <w:ind w:firstLine="357"/>
        <w:jc w:val="both"/>
        <w:rPr>
          <w:rFonts w:ascii="Arial" w:hAnsi="Arial" w:cs="Arial"/>
          <w:color w:val="808080"/>
          <w:szCs w:val="28"/>
        </w:rPr>
      </w:pPr>
      <w:r>
        <w:rPr>
          <w:rFonts w:cs="Arial" w:ascii="Arial" w:hAnsi="Arial"/>
          <w:color w:val="808080"/>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5.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rPr>
      <w:t>Seid ihr bereit, euren Weg mit aller Konsequenz mit Mir zu gehen?</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rPr>
      <w:t>Seid ihr bereit, euren Weg mit aller Konsequenz mit Mir zu geh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03:00Z</dcterms:created>
  <dc:creator>Besitzer</dc:creator>
  <dc:description/>
  <dc:language>en-US</dc:language>
  <cp:lastModifiedBy>privat.15o</cp:lastModifiedBy>
  <dcterms:modified xsi:type="dcterms:W3CDTF">2018-05-18T10:28:00Z</dcterms:modified>
  <cp:revision>3</cp:revision>
  <dc:subject/>
  <dc:title>Persönliche Worte des Herrn an</dc:title>
</cp:coreProperties>
</file>