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2. April 2018 in Gerlinge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der Du uns durch Jesus Christus begegnest, </w:t>
      </w:r>
    </w:p>
    <w:p>
      <w:pPr>
        <w:pStyle w:val="Normal"/>
        <w:spacing w:before="0" w:after="120"/>
        <w:jc w:val="both"/>
        <w:rPr>
          <w:rFonts w:ascii="Arial" w:hAnsi="Arial" w:cs="Arial"/>
          <w:i/>
          <w:i/>
          <w:color w:val="808080"/>
          <w:szCs w:val="28"/>
        </w:rPr>
      </w:pPr>
      <w:r>
        <w:rPr>
          <w:rFonts w:cs="Arial" w:ascii="Arial" w:hAnsi="Arial"/>
          <w:i/>
          <w:color w:val="808080"/>
          <w:szCs w:val="28"/>
        </w:rPr>
        <w:t xml:space="preserve">Gelobt und gepriesen seist Du. </w:t>
      </w:r>
    </w:p>
    <w:p>
      <w:pPr>
        <w:pStyle w:val="Normal"/>
        <w:spacing w:before="0" w:after="120"/>
        <w:jc w:val="both"/>
        <w:rPr>
          <w:rFonts w:ascii="Arial" w:hAnsi="Arial" w:cs="Arial"/>
          <w:i/>
          <w:i/>
          <w:color w:val="808080"/>
          <w:szCs w:val="28"/>
        </w:rPr>
      </w:pPr>
      <w:r>
        <w:rPr>
          <w:rFonts w:cs="Arial" w:ascii="Arial" w:hAnsi="Arial"/>
          <w:i/>
          <w:color w:val="808080"/>
          <w:szCs w:val="28"/>
        </w:rPr>
        <w:t>Wir danken Dir, dass Du in unserem Herzen gegenwärtig bist, und dass Du uns durch unsere Tage hindurchführst, hindurch leitest, begleitest, beschützt und uns auch inspirierst. Mögen unsere Herzen immer offen sein für das, was Du uns vermitteln möchtest. Denn oftmals sind wir so im Alltag verwickelt, dass wir Deine leise Stimme nicht hören.</w:t>
      </w:r>
    </w:p>
    <w:p>
      <w:pPr>
        <w:pStyle w:val="Normal"/>
        <w:spacing w:before="0" w:after="120"/>
        <w:jc w:val="both"/>
        <w:rPr>
          <w:rFonts w:ascii="Arial" w:hAnsi="Arial" w:cs="Arial"/>
          <w:i/>
          <w:i/>
          <w:color w:val="808080"/>
          <w:szCs w:val="28"/>
        </w:rPr>
      </w:pPr>
      <w:r>
        <w:rPr>
          <w:rFonts w:cs="Arial" w:ascii="Arial" w:hAnsi="Arial"/>
          <w:i/>
          <w:color w:val="808080"/>
          <w:szCs w:val="28"/>
        </w:rPr>
        <w:t>Und jetzt dürfen wir zu Dir kommen mit der Bitte um Worte aus Deinem liebenden Vaterherzen. Worte, die uns Kraft schenken, Worte, die uns den Weg zeigen und von Deiner Liebe künden. Und auch Worte, die uns ganz klar ausrichten zu Dir hin. Zu Dir, der Du uns als gütiger Vater begegnest. Zu Dir geliebter Vater, der Du auch ganz klare Anweisungen – möchte ich sagen – gegeben hast. In Dir ist auch Ordnung! Diese Ordnung hast Du hinausgestellt.</w:t>
      </w:r>
    </w:p>
    <w:p>
      <w:pPr>
        <w:pStyle w:val="Normal"/>
        <w:spacing w:before="0" w:after="120"/>
        <w:jc w:val="both"/>
        <w:rPr>
          <w:rFonts w:ascii="Arial" w:hAnsi="Arial" w:cs="Arial"/>
          <w:i/>
          <w:i/>
          <w:color w:val="808080"/>
          <w:szCs w:val="28"/>
        </w:rPr>
      </w:pPr>
      <w:r>
        <w:rPr>
          <w:rFonts w:cs="Arial" w:ascii="Arial" w:hAnsi="Arial"/>
          <w:i/>
          <w:color w:val="808080"/>
          <w:szCs w:val="28"/>
        </w:rPr>
        <w:t xml:space="preserve">So möge es uns gelingen, auch in unserem Leben diese Deine Ordnung zu integrieren und zu leben. </w:t>
      </w:r>
    </w:p>
    <w:p>
      <w:pPr>
        <w:pStyle w:val="Normal"/>
        <w:spacing w:before="0" w:after="120"/>
        <w:jc w:val="both"/>
        <w:rPr>
          <w:rFonts w:ascii="Arial" w:hAnsi="Arial" w:cs="Arial"/>
          <w:i/>
          <w:i/>
          <w:color w:val="808080"/>
          <w:szCs w:val="28"/>
        </w:rPr>
      </w:pPr>
      <w:r>
        <w:rPr>
          <w:rFonts w:cs="Arial" w:ascii="Arial" w:hAnsi="Arial"/>
          <w:i/>
          <w:color w:val="808080"/>
          <w:szCs w:val="28"/>
        </w:rPr>
        <w:t>So sei Dir Dank für das, was Du uns jetzt schenkst. Danke, Jesus Christus, Du unser Herr und Gott.</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Ich bin mitten unter euch, denn Meine Liebe zieht Mich zu euch, besonders zu jenen Kindern, in deren Herzen Ich auch Liebe erkennen kann. Liebe zu ihrem Schöpfer, Liebe zu Mir. Es ist die Liebe, die uns verbindet, die Liebe zwischen Vater und Kind. Und die Liebe, die ihr in eurem Herzen wahrnehmen könnt, ist die Liebe, die Ich euch schenke. Denn ohne Meine Liebe vermögt ihr nicht in der Liebe zu sei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enn die irdische Liebe ist eine andere Form von Liebe und ihr wisst, wie wankelmütig die irdische Liebe ist. Und mit wie viel Erwartungen diese irdische Liebe verbunden und gebunden ist. Denn wie viele Erwartungen, die ihr habt, werden erfüllt? Wie oft erlebt ihr, dass eure Erwartungen in den Wind geschlagen werden, dass sie für die anderen nicht relevant sind, – und dann kommt die große Enttäuschung und Verletzung. So manches Kind fühlt sich dann völlig unverstanden und nicht geliebt. </w:t>
      </w:r>
    </w:p>
    <w:p>
      <w:pPr>
        <w:pStyle w:val="Normal"/>
        <w:spacing w:before="0" w:after="120"/>
        <w:ind w:firstLine="357"/>
        <w:jc w:val="both"/>
        <w:rPr>
          <w:rFonts w:ascii="Arial" w:hAnsi="Arial" w:cs="Arial"/>
          <w:color w:val="808080"/>
          <w:szCs w:val="28"/>
        </w:rPr>
      </w:pPr>
      <w:r>
        <w:rPr>
          <w:rFonts w:cs="Arial" w:ascii="Arial" w:hAnsi="Arial"/>
          <w:color w:val="808080"/>
          <w:szCs w:val="28"/>
        </w:rPr>
        <w:t>Das ist auch der Grund, warum Ich euch immer wieder empfehle, eure Erwartungen loszulassen, bei Mir abzugeben. Denn bei den Menschenkindern holt ihr euch meist nur Verletzungen, wenn ihr etwas erwartet und es wird nicht erfüllt.</w:t>
      </w:r>
    </w:p>
    <w:p>
      <w:pPr>
        <w:pStyle w:val="Normal"/>
        <w:spacing w:before="0" w:after="120"/>
        <w:ind w:firstLine="357"/>
        <w:jc w:val="both"/>
        <w:rPr/>
      </w:pPr>
      <w:r>
        <w:rPr>
          <w:rFonts w:cs="Arial" w:ascii="Arial" w:hAnsi="Arial"/>
          <w:color w:val="808080"/>
          <w:szCs w:val="28"/>
        </w:rPr>
        <w:t xml:space="preserve">Und so dürft ihr mit euren Erwartungen zu Mir kommen. Aber das heißt nicht automatisch, dass </w:t>
      </w:r>
      <w:r>
        <w:rPr>
          <w:rFonts w:cs="Arial" w:ascii="Arial" w:hAnsi="Arial"/>
          <w:b/>
          <w:color w:val="808080"/>
          <w:szCs w:val="28"/>
        </w:rPr>
        <w:t>Ich</w:t>
      </w:r>
      <w:r>
        <w:rPr>
          <w:rFonts w:cs="Arial" w:ascii="Arial" w:hAnsi="Arial"/>
          <w:color w:val="808080"/>
          <w:szCs w:val="28"/>
        </w:rPr>
        <w:t xml:space="preserve"> eure Erwartungen erfülle. Denn es geht auch bei Mir um das Loslassen von euren Erwartungen und Vorstellungen. Und wenn es einem Kinde gelingt, vom Herzen zu sagen</w:t>
      </w:r>
      <w:r>
        <w:rPr>
          <w:rFonts w:cs="Arial" w:ascii="Arial" w:hAnsi="Arial"/>
          <w:i/>
          <w:color w:val="808080"/>
          <w:szCs w:val="28"/>
        </w:rPr>
        <w:t>: „Ich lasse diese Erwartung los, möge geschehen, was Deinem heiligen Willen entspricht“</w:t>
      </w:r>
      <w:r>
        <w:rPr>
          <w:rFonts w:cs="Arial" w:ascii="Arial" w:hAnsi="Arial"/>
          <w:color w:val="808080"/>
          <w:szCs w:val="28"/>
        </w:rPr>
        <w:t xml:space="preserve"> – so kann Ich in diesem Kinde heilend wirken. Und genau das ist das Schwierige für euch, alles loszulassen und Mir zu übergeben.</w:t>
      </w:r>
    </w:p>
    <w:p>
      <w:pPr>
        <w:pStyle w:val="Normal"/>
        <w:spacing w:before="0" w:after="120"/>
        <w:ind w:firstLine="357"/>
        <w:jc w:val="both"/>
        <w:rPr/>
      </w:pPr>
      <w:r>
        <w:rPr>
          <w:rFonts w:cs="Arial" w:ascii="Arial" w:hAnsi="Arial"/>
          <w:color w:val="808080"/>
          <w:szCs w:val="28"/>
        </w:rPr>
        <w:t xml:space="preserve">Nun, das heißt nicht, dass ihr keine Wünsche haben dürft, aber auch die dürft ihr Mir geben. Denn ihr wisst, Ich kenne die Zusammenhänge und kann besser erkennen, ob ein Wunsch oder etwas, was ihr erwartet, für euch gut ist, als ihr. Und dieses Loslassen kann durchaus sehr schmerzhaft sein. Und daher ist auch das ein Lernprozess: diesen Schmerz zu überwinden. Und ihr dürft Mir glauben, wenn Ich sage: Wem es gelingt, etwas, was ihm ganz wichtig ist, in Meine Hände zu legen, sprich loszulassen, dass Ich diesem Kinde wesentlich mehr schenke als es erwartet hat. Und das in einer Weise, in welcher dieses Kind eines Tages erkennt: </w:t>
      </w:r>
      <w:r>
        <w:rPr>
          <w:rFonts w:cs="Arial" w:ascii="Arial" w:hAnsi="Arial"/>
          <w:i/>
          <w:color w:val="808080"/>
          <w:szCs w:val="28"/>
        </w:rPr>
        <w:t>Da hat Mein himmlischer Vater gewirkt und hat bei mir so manche Wunde geheilt</w:t>
      </w:r>
      <w:r>
        <w:rPr>
          <w:rFonts w:cs="Arial" w:ascii="Arial" w:hAnsi="Arial"/>
          <w:color w:val="808080"/>
          <w:szCs w:val="28"/>
        </w:rPr>
        <w:t>. Die Freude, die ihr dann in eurem Herzen spürt, ist so groß, dass ihr sie euch gar nicht vorstellen könnt. Es ist eine besondere Freude, eine Sicherheit, eine Zufriedenheit, eine Glückseligkeit, die nur aus Mir kommen kann.</w:t>
      </w:r>
    </w:p>
    <w:p>
      <w:pPr>
        <w:pStyle w:val="Normal"/>
        <w:spacing w:before="0" w:after="120"/>
        <w:ind w:firstLine="357"/>
        <w:jc w:val="both"/>
        <w:rPr>
          <w:rFonts w:ascii="Arial" w:hAnsi="Arial" w:cs="Arial"/>
          <w:color w:val="808080"/>
          <w:szCs w:val="28"/>
        </w:rPr>
      </w:pPr>
      <w:r>
        <w:rPr>
          <w:rFonts w:cs="Arial" w:ascii="Arial" w:hAnsi="Arial"/>
          <w:color w:val="808080"/>
          <w:szCs w:val="28"/>
        </w:rPr>
        <w:t>Nun, daran erkennt ihr, dass der Weg mit Mir nicht immer so einfach ist. Aber euer Erdenleben ist Schulung und ihr seid Lernende und befindet euch in einem Prozess des Wachstums. Es geht darum, dass ihr hineinwachst in eine Befindlichkeit und in eine innere Gelassenheit, die euch Kraft schenkt und hilft, dieses Leben zu bewältigen. Und ihr könnt es am besten bewältigen, wenn ihr diesen Weg mit Mir geht.</w:t>
      </w:r>
    </w:p>
    <w:p>
      <w:pPr>
        <w:pStyle w:val="TextBodyIndent"/>
        <w:rPr/>
      </w:pPr>
      <w:r>
        <w:rPr/>
        <w:t>Nun, Meine Geliebten, das ist euch wohl bekannt! Denn, wer Meine Worte liest und in sich aufnimmt, und sich bemüht, danach zu leben, der weiß, um was es geht. Aber wie schnell holt euch der Alltag ein und ihr beginnt wieder von vorne. Ihr beginnt jeden Tag wieder an dem Punkt, an dem ihr merkt: da holt mich wieder dieser Weltengeist ein. Und hier gilt es achtsam zu sei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aher verzagt nicht, sondern versteht es als Schulung, als Möglichkeit zu wachsen. Und seid gewiss, Ich weiche nicht von eurer Seite, und schon gar nicht von eurem Herzen! Ich bin in eurem Herzen verankert und ihr seid in Mir verankert. Ich bin in euch und ihr seid in Mir. Und in dieser Verbindung kann es euch auch leichter gelingen, an eure Geschwister zu denken und weiterzugeben, was Ich euch schenke. Das bedeutet: diese Liebe, die Ich euch schenke, weiterfließen zu lassen, in die Herzen derer, die euch begegnen, die euch das Leben nicht immer einfach machen. </w:t>
      </w:r>
    </w:p>
    <w:p>
      <w:pPr>
        <w:pStyle w:val="Normal"/>
        <w:spacing w:before="0" w:after="120"/>
        <w:ind w:firstLine="357"/>
        <w:jc w:val="both"/>
        <w:rPr/>
      </w:pPr>
      <w:r>
        <w:rPr>
          <w:rFonts w:cs="Arial" w:ascii="Arial" w:hAnsi="Arial"/>
          <w:color w:val="808080"/>
          <w:szCs w:val="28"/>
        </w:rPr>
        <w:t xml:space="preserve">So dürft ihr immer mehr erkennen, dass auch diese, die euch verletzen, Meine Kinder sind, Meine Schöpfung. Und Ich liebe sie, so wie Ich euch liebe, auch wenn sie noch weit weg von Mir sind. Trotzdem liebe Ich sie und rufe sie. Auch wenn ihre Ohren verschlossen sind, rufe Ich. Und eines Tages werden die Ohren aufgehen und sie werden Mich hören. Denn die Bestimmung jedes Meiner Kinder ist: eines Tages bei Mir zu sein! Mag es noch so lange dauern, aber eines Tages sind </w:t>
      </w:r>
      <w:r>
        <w:rPr>
          <w:rFonts w:cs="Arial" w:ascii="Arial" w:hAnsi="Arial"/>
          <w:b/>
          <w:color w:val="808080"/>
          <w:szCs w:val="28"/>
        </w:rPr>
        <w:t>alle</w:t>
      </w:r>
      <w:r>
        <w:rPr>
          <w:rFonts w:cs="Arial" w:ascii="Arial" w:hAnsi="Arial"/>
          <w:color w:val="808080"/>
          <w:szCs w:val="28"/>
        </w:rPr>
        <w:t xml:space="preserve"> Meine Kinder bei Mir. Daher bringt sie Mir, segnet sie in Meinem Namen, die, die euch verletzt haben, übergebt sie Mir und Ich sorge für sie und für euch.</w:t>
      </w:r>
    </w:p>
    <w:p>
      <w:pPr>
        <w:pStyle w:val="Normal"/>
        <w:spacing w:before="0" w:after="120"/>
        <w:ind w:firstLine="357"/>
        <w:jc w:val="both"/>
        <w:rPr/>
      </w:pPr>
      <w:r>
        <w:rPr>
          <w:rFonts w:cs="Arial" w:ascii="Arial" w:hAnsi="Arial"/>
          <w:color w:val="808080"/>
          <w:szCs w:val="28"/>
        </w:rPr>
        <w:t xml:space="preserve">Und für diesen Weg bekommt ihr Meinen Segen, denn es gibt so viele Geschwister unter euch, die Meine Hilfe brauchen, und wer soll sie Mir bringen, wenn sie es selbst nicht schaffen? Wer? Wer soll sie in Meine Hände legen? Wer soll sie an Mein Herz bringen? Wer soll sie segnen in Meinem Namen? Wer? </w:t>
      </w:r>
      <w:r>
        <w:rPr>
          <w:rFonts w:cs="Arial" w:ascii="Arial" w:hAnsi="Arial"/>
          <w:i/>
          <w:color w:val="808080"/>
          <w:szCs w:val="28"/>
        </w:rPr>
        <w:t>Ihr, die ihr doch Bescheid wiss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Wartet nicht, bis die anderen etwas tun. Ihr seid aufgerufen! Jeder Einzelne von euch trägt Verantwortung in seinem Leben, in ihrem Leben. Um diese Verantwortung kommt ihr nicht herum. Aber ihr wisst, Ich gehe mit euch, Ich trage mit euch und Ich helfe euch, weil Ich euch liebe. </w:t>
      </w:r>
    </w:p>
    <w:p>
      <w:pPr>
        <w:pStyle w:val="Normal"/>
        <w:spacing w:before="0" w:after="120"/>
        <w:ind w:firstLine="357"/>
        <w:jc w:val="both"/>
        <w:rPr>
          <w:rFonts w:ascii="Arial" w:hAnsi="Arial" w:cs="Arial"/>
          <w:color w:val="808080"/>
          <w:szCs w:val="28"/>
        </w:rPr>
      </w:pPr>
      <w:r>
        <w:rPr>
          <w:rFonts w:cs="Arial" w:ascii="Arial" w:hAnsi="Arial"/>
          <w:color w:val="808080"/>
          <w:szCs w:val="28"/>
        </w:rPr>
        <w:t>Friede sei mit euch, Mein Friede ist mit euch.</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4.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Auf dem Weg zur Glückselig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Auf dem Weg zur Glückseligkei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08:00Z</dcterms:created>
  <dc:creator>Besitzer</dc:creator>
  <dc:description/>
  <dc:language>en-US</dc:language>
  <cp:lastModifiedBy>privat.15o</cp:lastModifiedBy>
  <dcterms:modified xsi:type="dcterms:W3CDTF">2018-04-30T11:08:00Z</dcterms:modified>
  <cp:revision>2</cp:revision>
  <dc:subject/>
  <dc:title>Persönliche Worte des Herrn an</dc:title>
</cp:coreProperties>
</file>