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2. April 2018 in Wörschach</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der Du uns durch Jesus Christus begegnest. </w:t>
      </w:r>
    </w:p>
    <w:p>
      <w:pPr>
        <w:pStyle w:val="Normal"/>
        <w:spacing w:before="0" w:after="120"/>
        <w:jc w:val="both"/>
        <w:rPr>
          <w:rFonts w:ascii="Arial" w:hAnsi="Arial" w:cs="Arial"/>
          <w:i/>
          <w:i/>
          <w:color w:val="808080"/>
          <w:szCs w:val="28"/>
        </w:rPr>
      </w:pPr>
      <w:r>
        <w:rPr>
          <w:rFonts w:cs="Arial" w:ascii="Arial" w:hAnsi="Arial"/>
          <w:i/>
          <w:color w:val="808080"/>
          <w:szCs w:val="28"/>
        </w:rPr>
        <w:t>Gelobt und gepriesen seist Du, Du wunderbarer, gütiger, hilfreicher und liebender Vater. Wir danken Dir und wir neigen uns vor Dir in Liebe und in Demut. Mögest Du bitte unser Herz mit Deiner Liebe berühren.</w:t>
      </w:r>
    </w:p>
    <w:p>
      <w:pPr>
        <w:pStyle w:val="Normal"/>
        <w:spacing w:before="0" w:after="120"/>
        <w:jc w:val="both"/>
        <w:rPr>
          <w:rFonts w:ascii="Arial" w:hAnsi="Arial" w:cs="Arial"/>
          <w:i/>
          <w:i/>
          <w:color w:val="808080"/>
          <w:szCs w:val="28"/>
        </w:rPr>
      </w:pPr>
      <w:r>
        <w:rPr>
          <w:rFonts w:cs="Arial" w:ascii="Arial" w:hAnsi="Arial"/>
          <w:i/>
          <w:color w:val="808080"/>
          <w:szCs w:val="28"/>
        </w:rPr>
        <w:t>Wir dürfen Dir jetzt diese Zeit in Deine Hände legen und Dich um Deinen göttlichen Geist und um Dein Wort an uns bitten. Deine Worte sind uns zur Hilfe im Alltag. Durch Deine Worte bekommen wir Kraft, Mut und Zuversicht. Und durch Deine Worte bekommen wir verschiedenste Erkenntnisse, die uns helfen, das zu bewältigen, was im Alltag immer wieder auf uns zukommt.</w:t>
      </w:r>
    </w:p>
    <w:p>
      <w:pPr>
        <w:pStyle w:val="Normal"/>
        <w:spacing w:before="0" w:after="120"/>
        <w:jc w:val="both"/>
        <w:rPr>
          <w:rFonts w:ascii="Arial" w:hAnsi="Arial" w:cs="Arial"/>
          <w:i/>
          <w:i/>
          <w:color w:val="808080"/>
          <w:szCs w:val="28"/>
        </w:rPr>
      </w:pPr>
      <w:r>
        <w:rPr>
          <w:rFonts w:cs="Arial" w:ascii="Arial" w:hAnsi="Arial"/>
          <w:i/>
          <w:color w:val="808080"/>
          <w:szCs w:val="28"/>
        </w:rPr>
        <w:t>So sei Dir Dank für dieses Geschenk.</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pPr>
      <w:r>
        <w:rPr>
          <w:rFonts w:cs="Arial" w:ascii="Arial" w:hAnsi="Arial"/>
          <w:color w:val="808080"/>
          <w:szCs w:val="28"/>
        </w:rPr>
        <w:t xml:space="preserve">Ich bin mitten unter euch. Und auch, wenn ihr Mich nicht sehen könnt, so dürft ihr es glauben und so manche Meiner Kinder </w:t>
      </w:r>
      <w:r>
        <w:rPr>
          <w:rFonts w:cs="Arial" w:ascii="Arial" w:hAnsi="Arial"/>
          <w:b/>
          <w:color w:val="808080"/>
          <w:szCs w:val="28"/>
        </w:rPr>
        <w:t>wissen</w:t>
      </w:r>
      <w:r>
        <w:rPr>
          <w:rFonts w:cs="Arial" w:ascii="Arial" w:hAnsi="Arial"/>
          <w:color w:val="808080"/>
          <w:szCs w:val="28"/>
        </w:rPr>
        <w:t xml:space="preserve"> es. Es ist ein Wissen in ihren Herzen, das Meine Gegenwart nicht außer Zweifel stellt, sondern weiß, dass Ich in jeder Situation, in jeder Stunde, in jeder Minute, in jeder Sekunde – immerwährend da bin.</w:t>
      </w:r>
    </w:p>
    <w:p>
      <w:pPr>
        <w:pStyle w:val="Normal"/>
        <w:spacing w:before="0" w:after="120"/>
        <w:ind w:firstLine="357"/>
        <w:jc w:val="both"/>
        <w:rPr>
          <w:rFonts w:ascii="Arial" w:hAnsi="Arial" w:cs="Arial"/>
          <w:b/>
          <w:b/>
          <w:color w:val="808080"/>
          <w:szCs w:val="28"/>
        </w:rPr>
      </w:pPr>
      <w:r>
        <w:rPr>
          <w:rFonts w:cs="Arial" w:ascii="Arial" w:hAnsi="Arial"/>
          <w:b/>
          <w:color w:val="808080"/>
          <w:szCs w:val="28"/>
        </w:rPr>
        <w:t>Ich bin mitten unter euch, immerwährend!</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was möchte Ich euch sagen? Gibt es etwas, das ihr noch nicht wisst? Denn ihr habt im Laufe der vielen Jahre und Jahrzehnte vieles erfahren. Nun, es gibt vieles, das ihr nicht wisst, aber es gibt vieles, das ihr wisst, aber im Laufe der Zeit immer wieder aus eurem Blickfeld entschwindet. Denn der Alltag fordert euch und so ist es gut, euch an so manches wieder zu erinnern. </w:t>
      </w:r>
    </w:p>
    <w:p>
      <w:pPr>
        <w:pStyle w:val="Normal"/>
        <w:spacing w:before="0" w:after="120"/>
        <w:ind w:firstLine="357"/>
        <w:jc w:val="both"/>
        <w:rPr>
          <w:rFonts w:ascii="Arial" w:hAnsi="Arial" w:cs="Arial"/>
          <w:color w:val="808080"/>
          <w:szCs w:val="28"/>
        </w:rPr>
      </w:pPr>
      <w:r>
        <w:rPr>
          <w:rFonts w:cs="Arial" w:ascii="Arial" w:hAnsi="Arial"/>
          <w:color w:val="808080"/>
          <w:szCs w:val="28"/>
        </w:rPr>
        <w:t>Euer Leben ist ein Lernprozess: ihr geht Schritt für Schritt und insbesondere die Herausforderungen, die ihr tagtäglich zu bewältigen habt, sind dazu da, um euch zu motivieren nachzudenken, genau hinzuschauen, zu überlegen, nachzuspüren, hinzuhören. Und ihr tut gut daran, den Weg mit Mir zu gehen. Das wisst ihr aus euren Erfahrungen heraus. Ihr habt erkannt, wie hilfreich es ist, euer Herz Mir zu öffnen, damit Ich in eurem Herzen und durch euer Herz wirken kann.</w:t>
      </w:r>
    </w:p>
    <w:p>
      <w:pPr>
        <w:pStyle w:val="Normal"/>
        <w:spacing w:before="0" w:after="120"/>
        <w:ind w:firstLine="357"/>
        <w:jc w:val="both"/>
        <w:rPr>
          <w:rFonts w:ascii="Arial" w:hAnsi="Arial" w:cs="Arial"/>
          <w:color w:val="808080"/>
          <w:szCs w:val="28"/>
        </w:rPr>
      </w:pPr>
      <w:r>
        <w:rPr>
          <w:rFonts w:cs="Arial" w:ascii="Arial" w:hAnsi="Arial"/>
          <w:color w:val="808080"/>
          <w:szCs w:val="28"/>
        </w:rPr>
        <w:t>Und besonders in Bezug auf das Thema, das ihr vorhin besprochen habt: Vergeben und Verzeihen, Loslassen – ist euch klar, dass vergeben, verzeihen und die daraus resultierende Heilung – nur mit Mir möglich ist. Und auch wenn ihr das wisst, so habt ihr auch immer wieder erlebt, dass es nicht einfach ist, diese Schritte zu gehen. Denn so manches sperrt sich in euch. Ihr kommt nicht so leicht los von diesen verletzenden Gefühlen. Und wenn ihr da eure Gedanken beobachtet, oder auch das, was ihr sagt, so merkt ihr, dass es scheinbar leichter ist, zurück-zuschlagen. Aber das entspricht nicht Meinen Liebesgeboten. Und es ist auch nicht leicht, aus dieser Gedankenschleife herauszukommen, und ihr wisst, wovon Ich spreche. In so einer Situation läuft diese Erfahrung und das, was gesagt wurde und euch verletzt hat, immer wieder wie ein Film in den ihr verwickelt seid, in dem ihr mitspielt, ab. Es ist nicht, wie bei einem Schauspieler, denn ein Schauspieler kann sich von seiner Rolle distanzieren, aber ihr könnt das nicht, denn ihr seid die Betroffenen, ihr spielt in einem sehr lebendigen Lebensfilm mit.</w:t>
      </w:r>
    </w:p>
    <w:p>
      <w:pPr>
        <w:pStyle w:val="Normal"/>
        <w:spacing w:before="0" w:after="120"/>
        <w:ind w:firstLine="357"/>
        <w:jc w:val="both"/>
        <w:rPr>
          <w:rFonts w:ascii="Arial" w:hAnsi="Arial" w:cs="Arial"/>
          <w:color w:val="808080"/>
          <w:szCs w:val="28"/>
        </w:rPr>
      </w:pPr>
      <w:r>
        <w:rPr>
          <w:rFonts w:cs="Arial" w:ascii="Arial" w:hAnsi="Arial"/>
          <w:color w:val="808080"/>
          <w:szCs w:val="28"/>
        </w:rPr>
        <w:t>Aber mit dem Wissen das ihr habt, mit dem, was Ich euch immer wieder sage – und was ihr auch vorhin erörtert habt, gelingt es dann doch leichter, einen Punkt zu setzen und zu sagen: „So geht es nicht!“ – Um dann zu Mir zu eilen und um Hilfe zu rufen. So kann Ich von Meiner Liebe in euer Herz hineinfließen lassen und diese Verbundenheit mit eurem Gegenüber, mit dem, der euch verletzt hat, durchtrennen.</w:t>
      </w:r>
    </w:p>
    <w:p>
      <w:pPr>
        <w:pStyle w:val="Normal"/>
        <w:spacing w:before="0" w:after="120"/>
        <w:ind w:firstLine="357"/>
        <w:jc w:val="both"/>
        <w:rPr/>
      </w:pPr>
      <w:r>
        <w:rPr>
          <w:rFonts w:cs="Arial" w:ascii="Arial" w:hAnsi="Arial"/>
          <w:color w:val="808080"/>
          <w:szCs w:val="28"/>
        </w:rPr>
        <w:t>Und</w:t>
      </w:r>
      <w:del w:id="0" w:author="privat.15o" w:date="2018-05-01T12:22:00Z">
        <w:r>
          <w:rPr>
            <w:rFonts w:cs="Arial" w:ascii="Arial" w:hAnsi="Arial"/>
            <w:color w:val="808080"/>
            <w:szCs w:val="28"/>
          </w:rPr>
          <w:delText>,</w:delText>
        </w:r>
      </w:del>
      <w:r>
        <w:rPr>
          <w:rFonts w:cs="Arial" w:ascii="Arial" w:hAnsi="Arial"/>
          <w:color w:val="808080"/>
          <w:szCs w:val="28"/>
        </w:rPr>
        <w:t xml:space="preserve"> wenn es euch gelingt, dieses Menschenkind zu segnen und in Meine Hände zu legen, dann seid ihr frei - bis zur nächsten Erfahrung. So ist das Leben. Und wenn Ich in eure Herzen sehe, dann weiß Ich und sehe Ich, dass ihr euch Frieden wünscht. Einen Frieden, den die Welt nicht geben kann. Den Herzensfrieden kann nur Ich euch schenken. Und ihr wisst, wie schnell dieser Herzensfrieden wieder ins Wanken kommt.</w:t>
      </w:r>
    </w:p>
    <w:p>
      <w:pPr>
        <w:pStyle w:val="TextBodyIndent"/>
        <w:rPr/>
      </w:pPr>
      <w:r>
        <w:rPr>
          <w:rFonts w:eastAsia="Arial"/>
        </w:rPr>
        <w:t xml:space="preserve"> </w:t>
      </w:r>
      <w:r>
        <w:rPr/>
        <w:t xml:space="preserve">Und diese tagtäglichen Geschehen zeigen euch, dass ihr auf dieser Erde seid, auf einem Planeten, der als der „gefallene Planet“ bezeichnet wird, als der dunkelste Planet und dass hier die finsteren Mächte das Sagen haben – oder zumindest meinen, dass sie es haben. Und wenn ihr in die Welt hinausschaut, so könnt ihr auch den Eindruck haben, dass sie die Macht haben. Aber die Macht, die sie haben, geben ihnen die Menschen. Meine Kinder geben ihnen Macht. Denn wenn sie nicht in Mir verankert sind, dann benützt die Gegenseite dieses Menschenkind, um Dinge zu tun, die nicht in Meiner Ordnung sind. </w:t>
      </w:r>
    </w:p>
    <w:p>
      <w:pPr>
        <w:pStyle w:val="Normal"/>
        <w:spacing w:before="0" w:after="120"/>
        <w:ind w:firstLine="357"/>
        <w:jc w:val="both"/>
        <w:rPr>
          <w:rFonts w:ascii="Arial" w:hAnsi="Arial" w:cs="Arial"/>
          <w:color w:val="808080"/>
          <w:szCs w:val="28"/>
        </w:rPr>
      </w:pPr>
      <w:r>
        <w:rPr>
          <w:rFonts w:cs="Arial" w:ascii="Arial" w:hAnsi="Arial"/>
          <w:color w:val="808080"/>
          <w:szCs w:val="28"/>
        </w:rPr>
        <w:t>So liegt es in euren Händen und in eurer Verantwortung, den Weg mit Mir ernsthaft zu gehen. Denn so kann Ich euch Schutz bieten. Und jede Erfahrung zeigt euch, wie wichtig Mein Schutz ist, wie wichtig die Verbindung zu Mir ist. Daher kann Ich euch nur immer wieder einladen, sehr achtsam zu sein, bei dem was gerade läuft, was sich gerade tut, was ihr gerade erlebt. Somit seid ihr Gesegnete, denn ihr kennt die Lösung, ihr wisst, um was es geht und ihr wisst, wer euch hilft, wer da ist für euch. Und wer euch über alle Maßen liebt. Und dieses Wissen macht euch zu Gesegneten.</w:t>
      </w:r>
    </w:p>
    <w:p>
      <w:pPr>
        <w:pStyle w:val="Normal"/>
        <w:spacing w:before="0" w:after="120"/>
        <w:ind w:firstLine="357"/>
        <w:jc w:val="both"/>
        <w:rPr>
          <w:rFonts w:ascii="Arial" w:hAnsi="Arial" w:cs="Arial"/>
          <w:color w:val="808080"/>
          <w:szCs w:val="28"/>
        </w:rPr>
      </w:pPr>
      <w:r>
        <w:rPr>
          <w:rFonts w:cs="Arial" w:ascii="Arial" w:hAnsi="Arial"/>
          <w:color w:val="808080"/>
          <w:szCs w:val="28"/>
        </w:rPr>
        <w:t>Mag schon sein, dass es nicht immer so funktioniert, wie ihr euch das vorstellt. Aber ihr lernt und ihr habt viel gelernt. Und so erlebt ihr auch immer wieder, dass sich so manches in euch gelöst hat und heil geworden ist und ihr heute in verschiedenen Situationen anders damit umgeht, als noch vor vielen Jahren. Und daran erkennt ihr, dass Ich in euch tue, euch helfe und euch liebe für euer Bemühen. Aber euch auch liebe, weil ihr Meine Kinder seid. Diese Erkenntnis und diese Wahrheit, dass ihr Kinder Gottes, dass ihr Meine Kinder seid, Meine Söhne und Meine Töchter und für manche bin Ich auch der Bruder und ihr seid Meine Brüder und Schwestern, möge euch jeden Tag helfen.</w:t>
      </w:r>
    </w:p>
    <w:p>
      <w:pPr>
        <w:pStyle w:val="Normal"/>
        <w:spacing w:before="0" w:after="120"/>
        <w:ind w:firstLine="357"/>
        <w:jc w:val="both"/>
        <w:rPr>
          <w:rFonts w:ascii="Arial" w:hAnsi="Arial" w:cs="Arial"/>
          <w:color w:val="808080"/>
          <w:szCs w:val="28"/>
        </w:rPr>
      </w:pPr>
      <w:r>
        <w:rPr>
          <w:rFonts w:eastAsia="Arial" w:cs="Arial" w:ascii="Arial" w:hAnsi="Arial"/>
          <w:color w:val="808080"/>
          <w:szCs w:val="28"/>
        </w:rPr>
        <w:t xml:space="preserve"> </w:t>
      </w:r>
      <w:r>
        <w:rPr>
          <w:rFonts w:cs="Arial" w:ascii="Arial" w:hAnsi="Arial"/>
          <w:color w:val="808080"/>
          <w:szCs w:val="28"/>
        </w:rPr>
        <w:t>Meine Geliebten, lasst uns gemeinsam diesen Weg gehen. So kann Ich durch euch wirken, so kann durch euch mehr Liebe und mehr Frieden in die Welt und in die Herzen eurer Geschwister hineinfließen. Seid bereit für diesen Weg mit Mir, seid jeden Tag bereit, mit Mir den Weg zu gehen, zum Heile und zum Segen, nicht nur für euch, sondern auch für euer Umfeld. Denkt immer wieder an die, die verfolgt werden, die in Gefängnissen sitzen, die auf der Flucht sind, die krank sind. Es gibt so viele, die eure Gebete und Meine Liebe brauchen. Und so schenkt ihnen von Meiner Liebe und legt sie in Meine Hände, damit Ich vermehrt wirken kann, so wie Ich in euch wirke.</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Kinder, und berühre euer Herz mit Meiner Liebe.</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4.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808080"/>
        <w:sz w:val="20"/>
        <w:szCs w:val="20"/>
      </w:rPr>
      <w:tab/>
      <w:t>Vergeben und verzeihen</w:t>
    </w:r>
    <w:r>
      <w:rPr>
        <w:color w:val="808080"/>
      </w:rPr>
      <w:t xml:space="preserve"> </w:t>
    </w:r>
  </w:p>
  <w:p>
    <w:pPr>
      <w:pStyle w:val="Normal"/>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color w:val="808080"/>
        <w:sz w:val="20"/>
        <w:szCs w:val="20"/>
      </w:rPr>
      <w:tab/>
      <w:t>Vergeben und verzeihen</w:t>
    </w:r>
    <w:r>
      <w:rPr>
        <w:color w:val="808080"/>
      </w:rPr>
      <w:t xml:space="preserve"> </w:t>
    </w:r>
  </w:p>
  <w:p>
    <w:pPr>
      <w:pStyle w:val="Header"/>
      <w:ind w:firstLine="708"/>
      <w:rPr>
        <w:color w:val="808080"/>
        <w:lang w:val="de-AT"/>
      </w:rPr>
    </w:pPr>
    <w:r>
      <w:rPr>
        <w:color w:val="80808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07:00Z</dcterms:created>
  <dc:creator>Besitzer</dc:creator>
  <dc:description/>
  <dc:language>en-US</dc:language>
  <cp:lastModifiedBy>privat.15o</cp:lastModifiedBy>
  <dcterms:modified xsi:type="dcterms:W3CDTF">2018-05-01T10:23:00Z</dcterms:modified>
  <cp:revision>3</cp:revision>
  <dc:subject/>
  <dc:title>Persönliche Worte des Herrn an</dc:title>
</cp:coreProperties>
</file>