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7. April 2018 in Ebikon</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in Jesus Christus, </w:t>
      </w:r>
    </w:p>
    <w:p>
      <w:pPr>
        <w:pStyle w:val="Normal"/>
        <w:spacing w:before="0" w:after="120"/>
        <w:jc w:val="both"/>
        <w:rPr>
          <w:rFonts w:ascii="Arial" w:hAnsi="Arial" w:cs="Arial"/>
          <w:i/>
          <w:i/>
          <w:color w:val="808080"/>
          <w:szCs w:val="28"/>
        </w:rPr>
      </w:pPr>
      <w:r>
        <w:rPr>
          <w:rFonts w:cs="Arial" w:ascii="Arial" w:hAnsi="Arial"/>
          <w:i/>
          <w:color w:val="808080"/>
          <w:szCs w:val="28"/>
        </w:rPr>
        <w:t>wir danken Dir für Deine heilige Gegenwart. Du bist unser Weg, Du bist der, der uns dort hinführt, was kein Auge gesehen und kein Ohr gehört hat. Wir können noch nicht wahrnehmen, was Du für die bereithältst, die Dich lieben.</w:t>
      </w:r>
    </w:p>
    <w:p>
      <w:pPr>
        <w:pStyle w:val="Normal"/>
        <w:spacing w:before="0" w:after="120"/>
        <w:jc w:val="both"/>
        <w:rPr>
          <w:rFonts w:ascii="Arial" w:hAnsi="Arial" w:cs="Arial"/>
          <w:i/>
          <w:i/>
          <w:color w:val="808080"/>
          <w:szCs w:val="28"/>
        </w:rPr>
      </w:pPr>
      <w:r>
        <w:rPr>
          <w:rFonts w:cs="Arial" w:ascii="Arial" w:hAnsi="Arial"/>
          <w:i/>
          <w:color w:val="808080"/>
          <w:szCs w:val="28"/>
        </w:rPr>
        <w:t>Und so wollen wir unseren Weg im Vertrauen zu Dir und in der Liebe zu Dir gehen.</w:t>
      </w:r>
    </w:p>
    <w:p>
      <w:pPr>
        <w:pStyle w:val="Normal"/>
        <w:spacing w:before="0" w:after="120"/>
        <w:jc w:val="both"/>
        <w:rPr>
          <w:rFonts w:ascii="Arial" w:hAnsi="Arial" w:cs="Arial"/>
          <w:i/>
          <w:i/>
          <w:color w:val="808080"/>
          <w:szCs w:val="28"/>
        </w:rPr>
      </w:pPr>
      <w:r>
        <w:rPr>
          <w:rFonts w:cs="Arial" w:ascii="Arial" w:hAnsi="Arial"/>
          <w:i/>
          <w:color w:val="808080"/>
          <w:szCs w:val="28"/>
        </w:rPr>
        <w:t>Und jetzt dürfen wir zu Dir kommen, mit der Bitte um Worte aus Deinem liebenden Vaterherzen. Denn Du alleine weißt, was wir auf unserem Weg brauchen. Manchmal meinen wir, dass wir ohnehin schon viel wissen. Aber wir erleben auch immer wieder, dass wir Erinnerungen brauchen, oder erinnert werden sollen, wollen und müssen, um nicht zu vergessen, was Du ohnehin schon oft gesagt hast.</w:t>
      </w:r>
    </w:p>
    <w:p>
      <w:pPr>
        <w:pStyle w:val="TextBody"/>
        <w:rPr/>
      </w:pPr>
      <w:r>
        <w:rPr/>
        <w:t>So sei Dir Dank, Lob und Ehre für all die vielen wunderbaren Gnadengaben, die Du uns aus Deiner Liebe heraus täglich schenkst. Du bist unser Heil, Du heilst unsere Verletzungen, aber erst wenn wir bereit sind zu vergeben. Diese Bereitschaft ist der Grundstein, dass Du in uns wirken kannst. Und es braucht auch die Bereitschaft, uns zu Dir hinzuwenden mit dem was uns bewegt: auch mit unseren Schmerzen, mit unseren Verletzungen, mit unserem Ärger, mit unserer Wut – was immer an Gefühlen da ist. Wir dürfen immer zu Dir kommen und dafür sei Dir Dank.</w:t>
      </w:r>
    </w:p>
    <w:p>
      <w:pPr>
        <w:pStyle w:val="Normal"/>
        <w:spacing w:before="0" w:after="120"/>
        <w:jc w:val="both"/>
        <w:rPr>
          <w:rFonts w:ascii="Arial" w:hAnsi="Arial" w:cs="Arial"/>
          <w:i/>
          <w:i/>
          <w:color w:val="808080"/>
          <w:szCs w:val="28"/>
        </w:rPr>
      </w:pPr>
      <w:r>
        <w:rPr>
          <w:rFonts w:cs="Arial" w:ascii="Arial" w:hAnsi="Arial"/>
          <w:i/>
          <w:color w:val="808080"/>
          <w:szCs w:val="28"/>
        </w:rPr>
        <w:t>Und nun danken wir Dir für das, was Du uns sagen möchtest, möge es uns zum Heil werden. Danke,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240" w:after="24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pPr>
      <w:r>
        <w:rPr>
          <w:rFonts w:cs="Arial" w:ascii="Arial" w:hAnsi="Arial"/>
          <w:color w:val="808080"/>
          <w:szCs w:val="28"/>
        </w:rPr>
        <w:t>dieses Erdenleben ist nicht einfach, denn tagtäglich erlebt ihr in unterschiedlicher Intensi</w:t>
      </w:r>
      <w:del w:id="0" w:author="privat.15o" w:date="2018-04-16T12:34:00Z">
        <w:r>
          <w:rPr>
            <w:rFonts w:cs="Arial" w:ascii="Arial" w:hAnsi="Arial"/>
            <w:color w:val="808080"/>
            <w:szCs w:val="28"/>
          </w:rPr>
          <w:delText>vi</w:delText>
        </w:r>
      </w:del>
      <w:r>
        <w:rPr>
          <w:rFonts w:cs="Arial" w:ascii="Arial" w:hAnsi="Arial"/>
          <w:color w:val="808080"/>
          <w:szCs w:val="28"/>
        </w:rPr>
        <w:t xml:space="preserve">tät, mit unterschiedlichen Inhalten Herausforderungen, die euch immer wieder an eure Grenzen bringen. Und oftmals wisst ihr auch nicht, wie ihr damit umgehen sollt, z.B. mit Verletzungen, mit Meinungen, mit unterschiedlichen Ansichten und Erwartungen. So habt ihr auch Erwartungen an euch selbst. Diese Erwartungen sind geprägt durch die Erlebnisse in eurer Kindheit, durch Begegnungen mit Menschen, die für euch Autoritäten sind. Auch durch euren Glauben oder das, was ihr darunter versteht.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Ihr seid also eingehüllt, wie in einer Glocke, mit all dem, was Ich jetzt angesprochen habe. Und eure Reaktionen sind geprägt von dem, was euch geprägt hat. Das herauszufinden, was in eurem Leben prägend war und in welcher Weise eure Reaktionen nicht zu eurem Vorteil sind, ist eine Lebensaufgabe. </w:t>
      </w:r>
    </w:p>
    <w:p>
      <w:pPr>
        <w:pStyle w:val="Normal"/>
        <w:spacing w:before="0" w:after="120"/>
        <w:ind w:firstLine="357"/>
        <w:jc w:val="both"/>
        <w:rPr/>
      </w:pPr>
      <w:r>
        <w:rPr>
          <w:rFonts w:cs="Arial" w:ascii="Arial" w:hAnsi="Arial"/>
          <w:color w:val="808080"/>
          <w:szCs w:val="28"/>
        </w:rPr>
        <w:t>Daher gilt es immer wieder hinzuschauen und zu fragen, welche</w:t>
      </w:r>
      <w:r>
        <w:rPr>
          <w:rFonts w:cs="Arial" w:ascii="Arial" w:hAnsi="Arial"/>
          <w:i/>
          <w:color w:val="808080"/>
          <w:szCs w:val="28"/>
        </w:rPr>
        <w:t xml:space="preserve"> Gedanken kommen bei mir in verschiedensten Situationen auf? Wo liegen die Hintergründe? Was kann ich daraus lernen?</w:t>
      </w:r>
      <w:r>
        <w:rPr>
          <w:rFonts w:cs="Arial" w:ascii="Arial" w:hAnsi="Arial"/>
          <w:color w:val="808080"/>
          <w:szCs w:val="28"/>
        </w:rPr>
        <w:t xml:space="preserve"> Und vieles mehr. Diese Selbstreflexion ist für euch von wesentlicher Bedeutung, dafür braucht es auch Zeit, Ruhe und Muße, um dem nachzuspüren, dem nachzugehen, hinzuhören: was ist in euch?</w:t>
      </w:r>
    </w:p>
    <w:p>
      <w:pPr>
        <w:pStyle w:val="Normal"/>
        <w:spacing w:before="0" w:after="120"/>
        <w:ind w:firstLine="357"/>
        <w:jc w:val="both"/>
        <w:rPr>
          <w:rFonts w:ascii="Arial" w:hAnsi="Arial" w:cs="Arial"/>
          <w:color w:val="808080"/>
          <w:szCs w:val="28"/>
        </w:rPr>
      </w:pPr>
      <w:r>
        <w:rPr>
          <w:rFonts w:cs="Arial" w:ascii="Arial" w:hAnsi="Arial"/>
          <w:color w:val="808080"/>
          <w:szCs w:val="28"/>
        </w:rPr>
        <w:t>So habt ihr täglich einiges zu lernen. Und Ich lade euch auch ein, mit all dem immer wieder zu Mir zu kommen und mit Mir, das was da ist, zu besprechen. Nun, manchmal ist es leichter, wenn euch ein Bruder oder eine Schwester auf etwas hinweist, weil ihr das direkt zu hören vermögt. Aber, wenn Meine Kinder immer mehr in diese innige Beziehung zu Mir hineinwachsen, so ist es auch möglich, dass ihr die Impulse, die Ich euch geben möchte und auch gebe, wahrzunehmen. Und wenn das nicht direkt im Herzen möglich ist, so sende Ich euch einen Bruder oder eine Schwester, die euch auf etwas hinweist, was als Lernschule ansteh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Meine Geliebten, es gibt viele Aussagen, viele Botschaften, viele Offenbarungen und ihr habt im Laufe der Jahre auch vieles verinnerlicht. Und es gibt auch Aussagen, die gegensätzlich sind, wobei ihr dann annehmt, dass etwas nicht von Mir sein kann. Aber bedenkt, dass auch das Sinn macht, um angeregt zu werden, nachzudenken, zu überlegen, nachzuspüren. Und so darf auch manches stehen bleiben, ohne dass ihr es einzuordnen vermögt. Und wenn Ich sage: „Prüfet und das Gute behaltet.“ So prüfet und das Gute behaltet. Und alles Andere, was für euch nicht nachvollziehbar ist, lasst steh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was Ich jetzt sage, habe Ich schon öfter gesagt: so wie der Körper unterschiedliche Nahrung braucht und Meine Kinder unterschiedliche Nahrung vertragen und verdauen können, so ist auch die geistige Nahrung nicht für jeden gleich verdaulich. Daher nehmt und esst das, was ihr gut verdauen könnt. Und im Laufe der Zeit kommt die eine oder andere Nahrung dazu. Denn ihr seid ja in einem Wachstumsprozess und so manches hat sich dort und da auch schon relativiert und ihr seid offen für neue Gedanken und für neue Überlegungen. Und wer viel weiß, kann auch viel geben. Aber wichtig ist auch, das, was ihr wisst, im Alltag umzusetzen. Denn Wissen alleine bringt euch noch nicht weiter, es geht darum, euer Leben danach auszurichten und auch da genau hinzuschau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Wie lebe ich? Wie gehe ich mit dem Nächsten um? Wie gehe ich mit mir um? Wo stehe ich? Bin ich in der Lage meine Meinung zu hinterfragen? Wie weit gelingt es mir, einen neuen Gedanken hereinzunehmen, der zuerst befremdlich ist? </w:t>
      </w:r>
    </w:p>
    <w:p>
      <w:pPr>
        <w:pStyle w:val="Normal"/>
        <w:spacing w:before="0" w:after="120"/>
        <w:ind w:firstLine="357"/>
        <w:jc w:val="both"/>
        <w:rPr>
          <w:rFonts w:ascii="Arial" w:hAnsi="Arial" w:cs="Arial"/>
          <w:color w:val="808080"/>
          <w:szCs w:val="28"/>
        </w:rPr>
      </w:pPr>
      <w:r>
        <w:rPr>
          <w:rFonts w:cs="Arial" w:ascii="Arial" w:hAnsi="Arial"/>
          <w:color w:val="808080"/>
          <w:szCs w:val="28"/>
        </w:rPr>
        <w:t>Und so gibt es viele Fragen, die ihr euch stellen dürft, ohne zu urteilen, sondern einfach wahrnehme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lade Ich euch ein, euren Weg eigenverantwortlich zu gehen. Denn eines Tages steht ihr vor eurem Leben und da werdet ihr so manches erkennen, was ihr jetzt noch nicht wahrnehmen könnt, wenn ihr euch nicht damit auseinandersetzt, wie ihr euer Leben lebt. Da gibt es immer wieder Überraschungen, wenn eines Meiner Kinder in die geistige Welt hinübergeht und sein Leben betrachtet und merkt, dass die Vorstellungen, die es hatte, in der geistigen Welt anders wahrzunehmen sind.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So lade Ich euch ein, diese Lernschritte zu gehen, die Lernschritte der Achtsamkeit und der Wachsamkeit. Der Achtsamkeit auch sich selbst gegenüber. Der Achtsamkeit den anderen gegenüber. Achtsamkeit heißt nicht immer – so wie ihr es vorhin angesprochen habt – lieb und nett zu sein und immer das zu tun, was der Andere gern möchte, immer nur die Gebenden zu sein, sondern es gilt genau hinzuschauen, was ist wirklich erforderlich?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Denn ihr wisst bei den Kindern, wenn sie alles bekommen, heißt das nicht, dass das gut für ihre Entwicklungsschritte ist. Und den Kindern gegenüber Grenzen zu setzen, das ist euch wohl bewusst, ist sehr wichtig. Aber es heißt auch, dass Erwachsene Grenzen brauchen und daraus lernen, auch wenn es ihnen nicht gefällt. Auch ihr lernt, wenn euch jemand Widerstand entgegenbringt! Da mag es auch Ärger geben und so manche Emotionen, aber es zeigt auch etwas auf und daraus lässt sich auch lern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Meine Geliebten, es ist Frühling und Frühling heißt, dass in der Natur eine große Verwandlung geschieht. Alles, was tot schien, kommt zum Leben, es beginnt zu sprießen und zu blühen. Und das ist auch für Meine Menschenkinder, für Meine Söhne und Töchter, wieder ein neuer Abschnitt. Und so erfreut euch an dem, was die Natur euch zu bieten hat. Denn es stärkt euch, erfüllt euch mit Freude und wirkt auch heilend. </w:t>
      </w:r>
    </w:p>
    <w:p>
      <w:pPr>
        <w:pStyle w:val="Normal"/>
        <w:spacing w:before="0" w:after="120"/>
        <w:ind w:firstLine="357"/>
        <w:jc w:val="both"/>
        <w:rPr>
          <w:rFonts w:ascii="Arial" w:hAnsi="Arial" w:cs="Arial"/>
          <w:color w:val="808080"/>
          <w:szCs w:val="28"/>
        </w:rPr>
      </w:pPr>
      <w:r>
        <w:rPr>
          <w:rFonts w:cs="Arial" w:ascii="Arial" w:hAnsi="Arial"/>
          <w:color w:val="808080"/>
          <w:szCs w:val="28"/>
        </w:rPr>
        <w:t>So geht hinaus und nehmt das auf, was da ist. Die Sonnenstrahlen, die verschiedensten Geräusche in der Natur. Geht durch den Wald und spürt Meine heilige Gegenwar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Ich bin immer bei euch, wo immer ihr hingeht, was immer ihr tut, denkt und redet. Meine Gegenwart in eurem Herzen ist euch gewiss und dieses Wissen möge euch immer zur Hilfe sein. Denn so wisst ihr auch, dass ihr euch jederzeit mit Mir verbinden könnt und euch darüber freuen könnt, dass ihr nie alleine seid, auch wenn ihr alleine seid, denn Ich bin immer da. </w:t>
      </w:r>
    </w:p>
    <w:p>
      <w:pPr>
        <w:pStyle w:val="Normal"/>
        <w:spacing w:before="0" w:after="120"/>
        <w:ind w:firstLine="357"/>
        <w:jc w:val="both"/>
        <w:rPr>
          <w:rFonts w:ascii="Arial" w:hAnsi="Arial" w:cs="Arial"/>
          <w:caps/>
          <w:color w:val="808080"/>
          <w:szCs w:val="28"/>
        </w:rPr>
      </w:pPr>
      <w:r>
        <w:rPr>
          <w:rFonts w:cs="Arial" w:ascii="Arial" w:hAnsi="Arial"/>
          <w:color w:val="808080"/>
          <w:szCs w:val="28"/>
        </w:rPr>
        <w:t>Und jetzt halte Ich Meine Hände segnend über euch. Und so kann auch Meine Liebe in euch fließen, von außen nach innen und von innen nach außen. Es ist wie ein Kreislauf. Was Ich euch schenke, dürft ihr verschenken und was ihr bekommt, dürft ihr mit dankbarem Herzen aufnehmen. So ist Mein Friede bei euch und Meine Liebe gibt euch Kraft, Mut und Zuversicht.</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7.04.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ie lebe i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ie lebe i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80808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3:05:00Z</dcterms:created>
  <dc:creator>Besitzer</dc:creator>
  <dc:description/>
  <dc:language>en-US</dc:language>
  <cp:lastModifiedBy>privat.15o</cp:lastModifiedBy>
  <dcterms:modified xsi:type="dcterms:W3CDTF">2018-04-16T10:36:00Z</dcterms:modified>
  <cp:revision>4</cp:revision>
  <dc:subject/>
  <dc:title>Persönliche Worte des Herrn an</dc:title>
</cp:coreProperties>
</file>