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28. März 2018 in Klagenfurt</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Geliebter himmlischer Vater in Jesus Christus, unserem geliebten Heiland, unserem Erlöser und Schöpfer, </w:t>
      </w:r>
    </w:p>
    <w:p>
      <w:pPr>
        <w:pStyle w:val="Normal"/>
        <w:spacing w:before="0" w:after="120"/>
        <w:jc w:val="both"/>
        <w:rPr/>
      </w:pPr>
      <w:r>
        <w:rPr>
          <w:rFonts w:cs="Arial" w:ascii="Arial" w:hAnsi="Arial"/>
          <w:i/>
          <w:color w:val="808080"/>
          <w:szCs w:val="28"/>
        </w:rPr>
        <w:t xml:space="preserve">gelobt und gepriesen seist Du, Du ewige Liebe. Wir neigen uns vor Dir in Liebe und in Demut. Denn es ist </w:t>
      </w:r>
      <w:r>
        <w:rPr>
          <w:rFonts w:cs="Arial" w:ascii="Arial" w:hAnsi="Arial"/>
          <w:b/>
          <w:i/>
          <w:color w:val="808080"/>
          <w:szCs w:val="28"/>
        </w:rPr>
        <w:t>Deine</w:t>
      </w:r>
      <w:r>
        <w:rPr>
          <w:rFonts w:cs="Arial" w:ascii="Arial" w:hAnsi="Arial"/>
          <w:i/>
          <w:color w:val="808080"/>
          <w:szCs w:val="28"/>
        </w:rPr>
        <w:t xml:space="preserve"> Liebe, die unser Herz berührt, und es ist </w:t>
      </w:r>
      <w:r>
        <w:rPr>
          <w:rFonts w:cs="Arial" w:ascii="Arial" w:hAnsi="Arial"/>
          <w:b/>
          <w:i/>
          <w:color w:val="808080"/>
          <w:szCs w:val="28"/>
        </w:rPr>
        <w:t>deine</w:t>
      </w:r>
      <w:r>
        <w:rPr>
          <w:rFonts w:cs="Arial" w:ascii="Arial" w:hAnsi="Arial"/>
          <w:i/>
          <w:color w:val="808080"/>
          <w:szCs w:val="28"/>
        </w:rPr>
        <w:t xml:space="preserve"> Liebe, die durch unser Herz hinausfließen möge zu unseren Geschwistern. Auch in die Natur und zu den Tieren, sodass alles berührt wird von Deiner Liebe.</w:t>
      </w:r>
    </w:p>
    <w:p>
      <w:pPr>
        <w:pStyle w:val="Normal"/>
        <w:spacing w:before="0" w:after="120"/>
        <w:jc w:val="both"/>
        <w:rPr>
          <w:rFonts w:ascii="Arial" w:hAnsi="Arial" w:cs="Arial"/>
          <w:i/>
          <w:i/>
          <w:color w:val="808080"/>
          <w:szCs w:val="28"/>
        </w:rPr>
      </w:pPr>
      <w:r>
        <w:rPr>
          <w:rFonts w:cs="Arial" w:ascii="Arial" w:hAnsi="Arial"/>
          <w:i/>
          <w:color w:val="808080"/>
          <w:szCs w:val="28"/>
        </w:rPr>
        <w:t xml:space="preserve">Und so dürfen wir jetzt zu Dir kommen mit der Bitte, um Worte aus Deinem liebenden Vaterherzen. Worte der Kraft, der Liebe, des Mutes und der Zuversicht. Auch Worte der Belehrung und der Führung. Und für dieses Geschenk danken wir Dir. </w:t>
      </w:r>
    </w:p>
    <w:p>
      <w:pPr>
        <w:pStyle w:val="Normal"/>
        <w:spacing w:before="0" w:after="120"/>
        <w:jc w:val="both"/>
        <w:rPr>
          <w:rFonts w:ascii="Arial" w:hAnsi="Arial" w:cs="Arial"/>
          <w:i/>
          <w:i/>
          <w:color w:val="808080"/>
          <w:szCs w:val="28"/>
        </w:rPr>
      </w:pPr>
      <w:r>
        <w:rPr>
          <w:rFonts w:cs="Arial" w:ascii="Arial" w:hAnsi="Arial"/>
          <w:i/>
          <w:color w:val="808080"/>
          <w:szCs w:val="28"/>
        </w:rPr>
        <w:t>Danke, Jesus Christus. Amen</w:t>
      </w:r>
    </w:p>
    <w:p>
      <w:pPr>
        <w:pStyle w:val="Normal"/>
        <w:spacing w:before="240" w:after="24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Meine Geliebten, </w:t>
      </w:r>
    </w:p>
    <w:p>
      <w:pPr>
        <w:pStyle w:val="Normal"/>
        <w:spacing w:before="0" w:after="120"/>
        <w:ind w:firstLine="357"/>
        <w:jc w:val="both"/>
        <w:rPr>
          <w:rFonts w:ascii="Arial" w:hAnsi="Arial" w:cs="Arial"/>
          <w:color w:val="808080"/>
          <w:szCs w:val="28"/>
        </w:rPr>
      </w:pPr>
      <w:r>
        <w:rPr>
          <w:rFonts w:cs="Arial" w:ascii="Arial" w:hAnsi="Arial"/>
          <w:color w:val="808080"/>
          <w:szCs w:val="28"/>
        </w:rPr>
        <w:t>gerne schenke Ich euch Worte aus Meinem euch liebenden Vaterherzen. Es ist ein Geschenk besonderer Art und für besondere Kinder. Denn nur, wenn das Herz offen ist, kann Ich diese Worte hineinlegen, und wenn euer Herz offen ist, so sind diese Worte - die Ich euch schenke - heilende Worte.</w:t>
      </w:r>
    </w:p>
    <w:p>
      <w:pPr>
        <w:pStyle w:val="Normal"/>
        <w:spacing w:before="0" w:after="120"/>
        <w:ind w:firstLine="357"/>
        <w:jc w:val="both"/>
        <w:rPr>
          <w:rFonts w:ascii="Arial" w:hAnsi="Arial" w:cs="Arial"/>
          <w:color w:val="808080"/>
          <w:szCs w:val="28"/>
        </w:rPr>
      </w:pPr>
      <w:r>
        <w:rPr>
          <w:rFonts w:cs="Arial" w:ascii="Arial" w:hAnsi="Arial"/>
          <w:color w:val="808080"/>
          <w:szCs w:val="28"/>
        </w:rPr>
        <w:t>Was Ich sage, ist verbunden mit Meiner Liebe, denn die Liebe steht über allem. Besonders jetzt, in dieser Zeit, wo ihr wieder an Meinen schmerzhaften Weg auf dieser Erde erinnert werdet, da könnt ihr wieder nachspüren, wie viel Liebe für Meine Kinder nötig war, um diesen Weg zu gehen. Denn dass dieser Weg nicht einfach war, das ist euch wohl bewusst. Und so habt ihr auch vorhin überlegt, wie ihr wohl als Meine Jünger reagieren würdet, ob es euch so ginge wie Petrus, ob ihr Mut hättet diesen Weg mitzugehen? Oder ob die Angst stärker wäre und ihr Mich verleugnen würdet?</w:t>
      </w:r>
    </w:p>
    <w:p>
      <w:pPr>
        <w:pStyle w:val="Normal"/>
        <w:spacing w:before="0" w:after="120"/>
        <w:ind w:firstLine="357"/>
        <w:jc w:val="both"/>
        <w:rPr>
          <w:rFonts w:ascii="Arial" w:hAnsi="Arial" w:cs="Arial"/>
          <w:color w:val="808080"/>
          <w:szCs w:val="28"/>
        </w:rPr>
      </w:pPr>
      <w:r>
        <w:rPr>
          <w:rFonts w:cs="Arial" w:ascii="Arial" w:hAnsi="Arial"/>
          <w:color w:val="808080"/>
          <w:szCs w:val="28"/>
        </w:rPr>
        <w:t>Nun, die Antwort bleibt offen, denn nur in der konkreten Situation könntet ihr erfahren, wie ihr reagieren würdet. Das lässt sich nicht theoretisieren, denn es braucht das Umfeld, es braucht diese Emotionen, die in dieser Situation geherrscht haben und herrschen würden, um bei euch selbst zu erfahren, was es mit euch macht, wie ihr darauf reagiert. Denn bei diesem Geschrei, das hier geherrscht hat, bei dieser Wut und diesen Aggressionen und vielem mehr, was hier in der Luft hing, kann es leicht passieren, dass Meine Kinder voll Angst das Weite suchen. Und das kann Ich gut nachvollziehen und habe auch Verständnis dafür. Und die Menschen damals wussten ja nicht, was kommen würde, sie sahen ja nur diesen bitteren Gang nach Golgatha, Mein Leiden und Mein Sterben. Von Meiner Auferstehung und von Meiner kommenden Himmelfahrt damals hatten sie keine Vorstellung.</w:t>
      </w:r>
    </w:p>
    <w:p>
      <w:pPr>
        <w:pStyle w:val="Normal"/>
        <w:spacing w:before="0" w:after="120"/>
        <w:ind w:firstLine="357"/>
        <w:jc w:val="both"/>
        <w:rPr>
          <w:rFonts w:ascii="Arial" w:hAnsi="Arial" w:cs="Arial"/>
          <w:color w:val="808080"/>
          <w:szCs w:val="28"/>
        </w:rPr>
      </w:pPr>
      <w:r>
        <w:rPr>
          <w:rFonts w:cs="Arial" w:ascii="Arial" w:hAnsi="Arial"/>
          <w:color w:val="808080"/>
          <w:szCs w:val="28"/>
        </w:rPr>
        <w:t>Daher war es verständlich, dass sie sehr vorsichtig waren. Aber es gab einige, die sehr mutig mit Mir bis zum Kreuz gegangen sind – ihr wisst es: es war Meine Erdenmutter Maria, Maria Magdalena, Johannes und noch einige mehr, die nie genannt werden, sie blieben an Meiner Seite. Und so lade Ich euch ein, auch an Meiner Seite zu bleiben und euch nicht ablenken zu lassen, oder von diversen Geschehnissen beeinflusst, von Mir wegführen zu lassen. Sondern bleibt an Meiner Seite. Auch in den heutigen Tagen ist es nicht immer so einfach, standhaft und in der Liebe zu bleiben. Und auch als Vorbild diese Liebe, die ihr zu Mir habt, zu leben.</w:t>
      </w:r>
    </w:p>
    <w:p>
      <w:pPr>
        <w:pStyle w:val="Normal"/>
        <w:spacing w:before="0" w:after="120"/>
        <w:ind w:firstLine="357"/>
        <w:jc w:val="both"/>
        <w:rPr>
          <w:rFonts w:ascii="Arial" w:hAnsi="Arial" w:cs="Arial"/>
          <w:b/>
          <w:b/>
          <w:color w:val="808080"/>
          <w:szCs w:val="28"/>
        </w:rPr>
      </w:pPr>
      <w:r>
        <w:rPr>
          <w:rFonts w:cs="Arial" w:ascii="Arial" w:hAnsi="Arial"/>
          <w:b/>
          <w:color w:val="808080"/>
          <w:szCs w:val="28"/>
        </w:rPr>
        <w:t xml:space="preserve">Meine Geliebten, mag es in dieser Welt noch so turbulent zugehen und mag kommen was komme – das Wichtigste ist die Verbundenheit mit Mir. </w:t>
      </w:r>
    </w:p>
    <w:p>
      <w:pPr>
        <w:pStyle w:val="Normal"/>
        <w:spacing w:before="0" w:after="120"/>
        <w:ind w:firstLine="357"/>
        <w:jc w:val="both"/>
        <w:rPr/>
      </w:pPr>
      <w:r>
        <w:rPr>
          <w:rFonts w:cs="Arial" w:ascii="Arial" w:hAnsi="Arial"/>
          <w:b/>
          <w:color w:val="808080"/>
          <w:szCs w:val="28"/>
        </w:rPr>
        <w:t>I</w:t>
      </w:r>
      <w:r>
        <w:rPr>
          <w:rFonts w:cs="Arial" w:ascii="Arial" w:hAnsi="Arial"/>
          <w:color w:val="808080"/>
          <w:szCs w:val="28"/>
        </w:rPr>
        <w:t>mmer dann, wenn ihr merkt, dass ihr verunsichert werdet, dass ihr Sorge habt um eure Zukunft oder um die Zukunft dieser Welt, immer dann ist es Zeit, euch an Mich zu wenden. Denn so kann Ich euch die Kraft geben für das, was geschieht, für das, was ist, für das</w:t>
      </w:r>
      <w:ins w:id="0" w:author="privat.15o" w:date="2018-04-11T12:27:00Z">
        <w:r>
          <w:rPr>
            <w:rFonts w:cs="Arial" w:ascii="Arial" w:hAnsi="Arial"/>
            <w:color w:val="808080"/>
            <w:szCs w:val="28"/>
          </w:rPr>
          <w:t>,</w:t>
        </w:r>
      </w:ins>
      <w:r>
        <w:rPr>
          <w:rFonts w:cs="Arial" w:ascii="Arial" w:hAnsi="Arial"/>
          <w:color w:val="808080"/>
          <w:szCs w:val="28"/>
        </w:rPr>
        <w:t xml:space="preserve"> was kommt, was immer ansteht. Dafür braucht ihr Kraft und Mut, Gelassenheit und Liebe, auch zu all jenen, die euch feindlich gegenübertreten, die euch das Leben schwer machen oder es zumindest versuchen. Ob auf geistiger oder auf irdischer Ebene; in jedem Fall ist die Verbindung zu Mir das Tragende, das Heilende und auch das Kraftspendende.</w:t>
      </w:r>
    </w:p>
    <w:p>
      <w:pPr>
        <w:pStyle w:val="Normal"/>
        <w:spacing w:before="0" w:after="120"/>
        <w:ind w:firstLine="357"/>
        <w:jc w:val="both"/>
        <w:rPr>
          <w:rFonts w:ascii="Arial" w:hAnsi="Arial" w:cs="Arial"/>
          <w:color w:val="808080"/>
          <w:szCs w:val="28"/>
        </w:rPr>
      </w:pPr>
      <w:r>
        <w:rPr>
          <w:rFonts w:cs="Arial" w:ascii="Arial" w:hAnsi="Arial"/>
          <w:color w:val="808080"/>
          <w:szCs w:val="28"/>
        </w:rPr>
        <w:t>Dazu möchte Ich euch ermutigen, dass ihr hier ganz konzentriert einen Schritt nach dem anderen tut und in der Ausrichtung ganz klar seid. Denn das spürt auch die Umgebung und auch die geistigen Wesen. Und je klarer ihr zu Mir hin ausgerichtet seid, umso mehr können sie erkennen, dass sie hier keine Chance haben, euch irre zu leiten. Daher Mein Aufruf.</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So dürft ihr weiterhin segnend durch den Alltag gehen, voll der Liebe, Verständnis und auch Freude. Freude darüber, dass Ich auferstanden bin, dass Ich lebe, dass Ich in euren Herzen wiedergekommen bin, dass Ich da bin. Dass ihr jemanden an eurer Seite, bzw. an eurem Herzen habt, der in jeder Weise Vollmacht hat. </w:t>
      </w:r>
    </w:p>
    <w:p>
      <w:pPr>
        <w:pStyle w:val="Normal"/>
        <w:spacing w:before="0" w:after="120"/>
        <w:ind w:firstLine="357"/>
        <w:jc w:val="both"/>
        <w:rPr>
          <w:rFonts w:ascii="Arial" w:hAnsi="Arial" w:cs="Arial"/>
          <w:color w:val="808080"/>
          <w:szCs w:val="28"/>
        </w:rPr>
      </w:pPr>
      <w:r>
        <w:rPr>
          <w:rFonts w:cs="Arial" w:ascii="Arial" w:hAnsi="Arial"/>
          <w:color w:val="808080"/>
          <w:szCs w:val="28"/>
        </w:rPr>
        <w:t>Und so seid ihr getragen durch Meine heilige Gegenwart in euch. Und so nehme Ich euch an Mein Herz, umarme euch innig und freue Mich über eure Liebe.</w:t>
      </w:r>
    </w:p>
    <w:p>
      <w:pPr>
        <w:pStyle w:val="Normal"/>
        <w:spacing w:before="0" w:after="120"/>
        <w:ind w:firstLine="357"/>
        <w:jc w:val="both"/>
        <w:rPr>
          <w:rFonts w:ascii="Arial" w:hAnsi="Arial" w:cs="Arial"/>
          <w:b/>
          <w:b/>
          <w:color w:val="808080"/>
          <w:szCs w:val="28"/>
        </w:rPr>
      </w:pPr>
      <w:r>
        <w:rPr>
          <w:rFonts w:cs="Arial" w:ascii="Arial" w:hAnsi="Arial"/>
          <w:b/>
          <w:color w:val="808080"/>
          <w:szCs w:val="28"/>
        </w:rPr>
        <w:t>Ich bin auferstanden, wahrhaft auferstanden und bei euch.</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03.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auferstanden, wahrhaft auferstanden und bei e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auferstanden, wahrhaft auferstanden und bei euch.</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qFormat/>
    <w:rPr>
      <w:sz w:val="24"/>
      <w:szCs w:val="24"/>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0:29:00Z</dcterms:created>
  <dc:creator>Besitzer</dc:creator>
  <dc:description/>
  <dc:language>en-US</dc:language>
  <cp:lastModifiedBy>privat.15o</cp:lastModifiedBy>
  <dcterms:modified xsi:type="dcterms:W3CDTF">2018-04-11T10:29:00Z</dcterms:modified>
  <cp:revision>2</cp:revision>
  <dc:subject/>
  <dc:title>Persönliche Worte des Herrn an</dc:title>
</cp:coreProperties>
</file>