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5. März 2018 in Leinsweiler-Landau</w:t>
      </w:r>
    </w:p>
    <w:p>
      <w:pPr>
        <w:pStyle w:val="Normal"/>
        <w:spacing w:before="0" w:after="120"/>
        <w:jc w:val="both"/>
        <w:rPr>
          <w:color w:val="808080"/>
        </w:rPr>
      </w:pPr>
      <w:r>
        <w:rPr>
          <w:color w:val="808080"/>
        </w:rPr>
      </w:r>
    </w:p>
    <w:p>
      <w:pPr>
        <w:pStyle w:val="Normal"/>
        <w:spacing w:before="0" w:after="120"/>
        <w:jc w:val="both"/>
        <w:rPr/>
      </w:pPr>
      <w:r>
        <w:rPr>
          <w:rFonts w:cs="Arial" w:ascii="Arial" w:hAnsi="Arial"/>
          <w:i/>
          <w:color w:val="808080"/>
          <w:szCs w:val="28"/>
        </w:rPr>
        <w:t>Innig geliebter himmlischer Vater in Jesus Christus,</w:t>
      </w:r>
      <w:r>
        <w:rPr>
          <w:rFonts w:eastAsia="Arial" w:cs="Arial" w:ascii="Arial" w:hAnsi="Arial"/>
          <w:i/>
          <w:iCs/>
          <w:color w:val="808080"/>
          <w:spacing w:val="3"/>
          <w:kern w:val="2"/>
          <w:lang w:bidi="en-US"/>
        </w:rPr>
        <w:t xml:space="preserve"> unserem Heiland und Erlöser!</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Gelobt und gepriesen seiest Du, Du wunderbare Liebe, Du unermessliche Liebe - Du, der Du das Leben bist; Du, der Du uns über alles liebst.</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Hilf uns bitte, dass wir dieser Liebe würdig werden, dass wir immer mehr lernen, ganz in Deiner Gegenwart zu leben und alles mit Dir zu tun! - So kannst Du uns befreien von allen Anhänglichkeiten und Gebundenheiten. So kannst Du uns heilen, heil werden lassen an Leib, Seele und Geist.</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In dieser Verbindung vermagst Du alles zu tun durch uns. Und so können auch Berge versetzt werden durch Deine Allmacht, Kraft und Segen.</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Und nun dürfen wir zu Dir kommen mit der Bitte um Worte aus Deinem liebenden Vaterherzen. Denn Du schenkst uns Worte, die uns im Alltag helfen. Worte, die uns helfen, immer weiter zu Dir hin zu wachsen, immer mehr in die Verbindung zu Dir zu gehen und immer mehr loszulassen von unseren Vorstellungen, Erwartungen, Wünschen und Sehnsüchten, so dass wir ganz frei werden und Du Dich in uns und durch uns ausbreiten kannst. So wie einer der Apostel sagte: „Nicht mehr ich lebe; sondern: Du lebst in mir!“</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 xml:space="preserve">Und so wollen wir uns in Liebe und in Demut vor Dir neigen - und Dir von ganzem Herzen danken für all die wunderbaren Gnadengeschenke, die wir tagtäglich von Dir erfahren dürfen - soweit wir sie sehen. Denn oftmals sind wir blind für das, was Du für uns tust. </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So sei Dir Dank und ich übergebe Dir das Wort. Mögest Du Deine Hand schützend über uns halten!</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t>Danke, JESUS! Amen</w:t>
      </w:r>
    </w:p>
    <w:p>
      <w:pPr>
        <w:pStyle w:val="Normal"/>
        <w:widowControl w:val="false"/>
        <w:jc w:val="both"/>
        <w:rPr>
          <w:rFonts w:ascii="Arial" w:hAnsi="Arial" w:eastAsia="Arial" w:cs="Arial"/>
          <w:i/>
          <w:i/>
          <w:color w:val="808080"/>
          <w:spacing w:val="3"/>
          <w:kern w:val="2"/>
          <w:lang w:bidi="en-US"/>
        </w:rPr>
      </w:pPr>
      <w:r>
        <w:rPr>
          <w:rFonts w:eastAsia="Arial" w:cs="Arial" w:ascii="Arial" w:hAnsi="Arial"/>
          <w:i/>
          <w:color w:val="808080"/>
          <w:spacing w:val="3"/>
          <w:kern w:val="2"/>
          <w:lang w:bidi="en-US"/>
        </w:rPr>
      </w:r>
    </w:p>
    <w:p>
      <w:pPr>
        <w:pStyle w:val="Normal"/>
        <w:spacing w:before="0" w:after="120"/>
        <w:jc w:val="both"/>
        <w:rPr>
          <w:rFonts w:ascii="Arial" w:hAnsi="Arial" w:eastAsia="Arial" w:cs="Arial"/>
          <w:i/>
          <w:i/>
          <w:color w:val="808080"/>
          <w:spacing w:val="3"/>
          <w:kern w:val="2"/>
          <w:szCs w:val="28"/>
          <w:lang w:bidi="en-US"/>
        </w:rPr>
      </w:pPr>
      <w:r>
        <w:rPr>
          <w:rFonts w:eastAsia="Arial" w:cs="Arial" w:ascii="Arial" w:hAnsi="Arial"/>
          <w:i/>
          <w:color w:val="808080"/>
          <w:spacing w:val="3"/>
          <w:kern w:val="2"/>
          <w:szCs w:val="28"/>
          <w:lang w:bidi="en-US"/>
        </w:rPr>
      </w:r>
    </w:p>
    <w:p>
      <w:pPr>
        <w:pStyle w:val="Normal"/>
        <w:spacing w:before="0" w:after="120"/>
        <w:ind w:firstLine="357"/>
        <w:jc w:val="both"/>
        <w:rPr>
          <w:rFonts w:ascii="Arial" w:hAnsi="Arial" w:cs="Arial"/>
          <w:color w:val="808080"/>
          <w:sz w:val="26"/>
          <w:szCs w:val="28"/>
        </w:rPr>
      </w:pPr>
      <w:r>
        <w:rPr>
          <w:rFonts w:cs="Arial" w:ascii="Arial" w:hAnsi="Arial"/>
          <w:color w:val="808080"/>
          <w:sz w:val="26"/>
          <w:szCs w:val="28"/>
        </w:rPr>
        <w:t xml:space="preserve">Meine geliebten Söhne und Meine geliebten Töchter, </w:t>
      </w:r>
    </w:p>
    <w:p>
      <w:pPr>
        <w:pStyle w:val="Normal"/>
        <w:widowControl w:val="false"/>
        <w:spacing w:before="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sehe Ich doch in eure Herzen, und was Ich sehe, ist Mir zur Freude. Denn Ich sehe die Liebe in euren Herzen. Und die Liebe, die ihr in euren Herzen habt, ist die Liebe, die Ich in euer Herz gelegt habe.</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 xml:space="preserve">Aber es nützt nichts, wenn Ich die Liebe in euer Herz lege und ihr seid nicht offen für diese Liebe! </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Und daher sagte Ich: Ich freue Mich! Denn in euren Herzen sehe Ich, dass ihr für Meine Liebe bereit seid, sie aufnehmt und merkt, dass sich so manches in eurem Leben, in eurem Denken, in eurem Fühlen im Laufe der Zeit verändert hat. Und diese Veränderung kommt durch Mein Wirken in eurem Herzen; denn was vermögt ihr ohne Mich?</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Und so habt ihr verstanden, wer der ist, der euch auf diesem Weg führt: auf dem Weg der Liebe, der Hingabe, des Erbarmens - auch: der Freude, der Zuversicht, des Mutes und der Ordnung.</w:t>
      </w:r>
    </w:p>
    <w:p>
      <w:pPr>
        <w:pStyle w:val="Normal"/>
        <w:widowControl w:val="false"/>
        <w:spacing w:before="0" w:after="120"/>
        <w:jc w:val="both"/>
        <w:rPr/>
      </w:pPr>
      <w:r>
        <w:rPr>
          <w:rFonts w:eastAsia="Arial" w:cs="Arial" w:ascii="Arial" w:hAnsi="Arial"/>
          <w:color w:val="808080"/>
          <w:spacing w:val="3"/>
          <w:kern w:val="2"/>
          <w:szCs w:val="22"/>
          <w:lang w:bidi="en-US"/>
        </w:rPr>
        <w:t xml:space="preserve">Oh, Meine Kinder: es gibt so vieles, was in euch entstehen kann, wenn ihr aus Liebe zu Mir „Ja“ sagt: </w:t>
      </w:r>
      <w:r>
        <w:rPr>
          <w:rFonts w:eastAsia="Arial" w:cs="Arial" w:ascii="Arial" w:hAnsi="Arial"/>
          <w:i/>
          <w:color w:val="808080"/>
          <w:spacing w:val="3"/>
          <w:kern w:val="2"/>
          <w:szCs w:val="22"/>
          <w:lang w:bidi="en-US"/>
        </w:rPr>
        <w:t>„Ja, Vater, ich bin Dein Kind - und: ich danke Dir, dass ich Dein Kind sein darf. Und ich möchte gerne diesen Weg der Liebe mit Dir gehen; denn Du bist mein Heil; Du bist der, der meine Wunden geheilt hat - und so manches aus der Liebe heraus noch heilen wird. Und dafür danke ich Dir.“</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So - oder ähnlich - möget ihr sprechen, wenn ihr in euer Herz hineinhorcht und erkennt: ich bin ein geliebtes Kind des Himmlischen Vaters, der sich durch Jesus Christus gezeigt hat - und tagtäglich zeigt.</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Meine Geliebten: so manche Meiner Kinder wünschen sich, Mich zu sehen und so manche Meiner Kinder hatten dieses Erlebnis bereits. Aber es geht um mehr: es geht um das volle Vertrauen zu Mir und um das Wissen um Meine Heilige Gegenwart.</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Und das bedeutet: auch, wenn ihr Mich nicht seht und Mir vertraut, und wisst, dass Ich da bin - so hat das noch mehr Wert. Denn wenn ihr Mich seht - dann ist alles klar. Dann würdet ihr vielleicht dabei erschrecken, weil dieses Erleben zutiefst euer Herz berührt. Oder ihr mögt vor Freude singen oder so manches mehr.</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Aber an Mich zu glauben, Mir zu vertrauen, um Meine Gegenwart zu wissen ohne  Mich zu sehen - hat eine sehr tiefe Bedeutung!</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Daher legt immer wieder euer Herz in Mein Herz, damit Ich es wohlgestalten kann. Und all euer Denken, Reden und Tun, eure Überlegungen, eure Wünsche, eure Sehnsüchte dürft ihr immer wieder bei Mir abgeben. Denn so kann Ich es verwandeln - und euch auf dem Weg führen, der in die Glückseligkeit führt.</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Das ist ein großes Wort; und es ist euch auch kaum möglich, euch wirklich vorzustellen, was Glückseligkeit tatsächlich bedeutet. Denn auf der Erde vermögt ihr das nicht zu erleben. Vielleicht habt ihr in manchen Situationen - ein Ahnen, was Glückseligkeit bedeutet.</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Es ist die vollkommene Liebe, es ist der wunderbare Frieden in eurem Herzen; es ist eine Freude, die euer Herz loben lässt; es ist eine Welt, die unbeschreiblich ist. Kein Auge hat gesehen und kein Ohr hat gehört, was Ich für die bereithalte, die Mich lieben. Daher liebet MICH, den, der in euren Herzen ist!</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 xml:space="preserve">Vielleicht meint so manches Kind: wie soll ich Dich lieben - ich habe schon Schwierigkeiten, meinen Nächsten zu lieben. Wie kann ich Dich lieben, den ich nicht sehe, aber um den ich wohl weiß? Jedoch was ist Liebe? </w:t>
      </w:r>
    </w:p>
    <w:p>
      <w:pPr>
        <w:pStyle w:val="Normal"/>
        <w:widowControl w:val="false"/>
        <w:spacing w:before="120" w:after="120"/>
        <w:ind w:firstLine="357"/>
        <w:jc w:val="both"/>
        <w:rPr/>
      </w:pPr>
      <w:r>
        <w:rPr>
          <w:rFonts w:eastAsia="Arial" w:cs="Arial" w:ascii="Arial" w:hAnsi="Arial"/>
          <w:color w:val="808080"/>
          <w:spacing w:val="3"/>
          <w:kern w:val="2"/>
          <w:szCs w:val="22"/>
          <w:lang w:bidi="en-US"/>
        </w:rPr>
        <w:t xml:space="preserve">So mag manches Meiner Kinder denken. Aber wenn dieses Kind zu Mir eilt und sagt: </w:t>
      </w:r>
      <w:r>
        <w:rPr>
          <w:rFonts w:eastAsia="Arial" w:cs="Arial" w:ascii="Arial" w:hAnsi="Arial"/>
          <w:i/>
          <w:color w:val="808080"/>
          <w:spacing w:val="3"/>
          <w:kern w:val="2"/>
          <w:szCs w:val="22"/>
          <w:lang w:bidi="en-US"/>
        </w:rPr>
        <w:t xml:space="preserve">„Ich möchte Dich gerne von Herzen liebhaben. Bitte, schenke mir von Deiner Liebe, damit mein Herz heil wird - und ich zu lieben vermag!“ </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Nun, diesem Kind schenke Ich von Meiner Liebe, so dass die Verwundungen heilen und dieses Herz in der Lage sein wird, seinen Nächsten zu lieben.</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 xml:space="preserve">Nicht ihr vermögt euch zu Liebenden zu machen, sondern Ich mache es in euch, damit ihr in der Lage seid, zu lieben. Und Ich liebe mit euch! Ich lasse Meine Liebe durch euer Herz fließen. Und da bleibt vieles in euren Herzen von Meiner Liebe hängen. Alles, was durch euer Herz hindurchgeht, hinterlässt Spuren. Ob es die Liebe ist, das Licht, die Barmherzigkeit - was immer. Alles das, was Ich durch euer Herz hindurchfließen lasse und lassen darf, weil ihr dazu bereit seid, hinterlässt Spuren in euren Herzen. </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Und so kann sich euer Herz in Liebe verwandeln, in Licht, in Freude, in Hingabe, in Opferbereitschaft, in Frieden, in Demut ... und vieles mehr. Ihr dürft darüber nachdenken, was es wohl alles sein könnte, das Ich in und durch euer Herz fließen lasse.</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Nun, Meine Geliebten: es braucht diese stille Begegnung mit Mir. Und wenn ihr jetzt hört, wie wunderbar die Vögel draußen zwitschern - so ist das eine Form von Lobpreis und Dank, den sie Mir zur Ehre zwitschern. Und so möget ihr lobend und preisend und dankend durch euren Alltag gehen.</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Nun, ihr werdet euch dafür nicht auf einen Baum setzen…, sondern auf eine Bank oder in die Wiese oder im Wald auf einen Baumstamm. Da kann euer Herz frohlocken und singen und vielleicht auch .... zwitschern ....</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Meine Geliebten: Ich liebe jedes einzelne Meiner Kinder. Ich liebe dich, und dich, und dich .... alle! - Nicht nur diejenigen, die sichtbar hier sind, sondern auch die unsichtbar hier sind; und alle die, die hier nicht anwesend sind. Es gibt keines Meiner Kinder - mag es sein, wie es will und wie es ist -, das Ich nicht liebe!</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Vermögt ihr das auch? - Vermögt ihr alle Geschwister liebzuhaben, zu respektieren, wertzuschätzen und vor ihnen Achtung zu haben?</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 xml:space="preserve">Nun, bei manchem Verhalten ist das nicht so einfach. Aber bedenkt: Ich bin in jedem Herzen gegenwärtig. Und wenn du einem Bruder, einer Schwester begegnest, begegnest du Mir; denn Ich bin der Schöpfer dieses Wesens. </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Mag dieses Wesen tun, was es tut – ihr seid nicht Richter; und Ich bin ein liebender Vater. Und die Konsequenzen seines Verhaltens muss jedes Kind selbst tragen. Jedoch im Herzen bin Ich gegenwärtig!</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Daher begegnet ihr Mir, wenn ihr einen Bruder oder eine Schwester vor euch habt. Und so möget ihr sie segnen in Meinem Namen: JESUS CHRISTUS!</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Alle Meine Kinder sind auf dem Weg. Und wenn ihr zurückblickt in euer Leben – nun - bei wem gab es nicht Situationen, von denen ihr heute sehr wohl wisst, dass das nicht rechtens war. So ist es bei allen Meinen Kindern. Ihr seid auf dem Weg - und es ist euch zum Segen, wenn ihr euch für Mich entschieden habt!</w:t>
      </w:r>
    </w:p>
    <w:p>
      <w:pPr>
        <w:pStyle w:val="TextBodyIndent"/>
        <w:rPr/>
      </w:pPr>
      <w:r>
        <w:rPr/>
        <w:t>Und jeder Segen, den ihr in Meinem Namen hinaussendet, kommt in vielfacher Weise zu euch zurück. Daher seid ihr Gesegnete in Meinem Namen und Geliebte - geliebt  von Mir, eurem Schöpfer, eurem Erlöser; dem, der für euch aus Liebe ans Kreuz gegangen ist, um euch den Weg ins Vaterhaus frei zu machen.</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 xml:space="preserve">Nun habt ihr einen freien Weg: die Möglichkeit, dorthin zurückzukehren, von wo ihr vor Urzeiten ausgegangen seid ... und Ich warte auf euch! </w:t>
      </w:r>
    </w:p>
    <w:p>
      <w:pPr>
        <w:pStyle w:val="TextBody"/>
        <w:rPr>
          <w:color w:val="808080"/>
        </w:rPr>
      </w:pPr>
      <w:r>
        <w:rPr>
          <w:color w:val="808080"/>
        </w:rPr>
        <w:t>Ich warte auf die persönliche Begegnung mit euch. Sie ist jetzt wohl auch gegeben, aber dann wird es sichtbar!</w:t>
      </w:r>
    </w:p>
    <w:p>
      <w:pPr>
        <w:pStyle w:val="Normal"/>
        <w:widowControl w:val="false"/>
        <w:spacing w:before="0" w:after="120"/>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Und die Freude im Himmel ist unvorstellbar, wenn eines Meiner Kinder wieder ankommt - wenn ein verlorener Sohn in das Vaterhaus zurückkehrt.</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Seid gesegnet, Meine Geliebten - und geht mit dankbarem Herzen euren Weg. Denn es braucht viel Gnade, um an den Punkt zu kommen, an dem euch bewusst wird:</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t>ICH BIN EIN GELIEBTES KIND GOTTES, DES VATERS, DER SICH ALS SOHN DARSTELLT - UND ALLE SEINE KINDER MIT SEINEM GÖTTLICHEN GEIST BERÜHRT!</w:t>
      </w:r>
    </w:p>
    <w:p>
      <w:pPr>
        <w:pStyle w:val="Normal"/>
        <w:widowControl w:val="false"/>
        <w:spacing w:before="120" w:after="120"/>
        <w:ind w:firstLine="357"/>
        <w:jc w:val="both"/>
        <w:rPr>
          <w:rFonts w:ascii="Arial" w:hAnsi="Arial" w:eastAsia="Arial" w:cs="Arial"/>
          <w:color w:val="808080"/>
          <w:spacing w:val="3"/>
          <w:kern w:val="2"/>
          <w:szCs w:val="22"/>
          <w:lang w:bidi="en-US"/>
          <w:del w:id="0" w:author="privat.15o" w:date="2018-04-02T12:28:00Z"/>
        </w:rPr>
      </w:pPr>
      <w:r>
        <w:rPr>
          <w:rFonts w:eastAsia="Arial" w:cs="Arial" w:ascii="Arial" w:hAnsi="Arial"/>
          <w:color w:val="808080"/>
          <w:spacing w:val="3"/>
          <w:kern w:val="2"/>
          <w:szCs w:val="22"/>
          <w:lang w:bidi="en-US"/>
        </w:rPr>
        <w:t>Amen</w:t>
      </w:r>
    </w:p>
    <w:p>
      <w:pPr>
        <w:pStyle w:val="Normal"/>
        <w:widowControl w:val="false"/>
        <w:spacing w:before="120" w:after="120"/>
        <w:ind w:firstLine="357"/>
        <w:jc w:val="both"/>
        <w:rPr>
          <w:rFonts w:ascii="Arial" w:hAnsi="Arial" w:eastAsia="Arial" w:cs="Arial"/>
          <w:color w:val="808080"/>
          <w:spacing w:val="3"/>
          <w:kern w:val="2"/>
          <w:szCs w:val="22"/>
          <w:lang w:bidi="en-US"/>
        </w:rPr>
      </w:pPr>
      <w:r>
        <w:rPr>
          <w:rFonts w:eastAsia="Arial" w:cs="Arial" w:ascii="Arial" w:hAnsi="Arial"/>
          <w:color w:val="808080"/>
          <w:spacing w:val="3"/>
          <w:kern w:val="2"/>
          <w:szCs w:val="22"/>
          <w:lang w:bidi="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3.2018</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lang w:val="it-IT"/>
      </w:rPr>
      <w:t>E.V.O.</w:t>
    </w:r>
    <w:r>
      <w:rPr>
        <w:rFonts w:cs="Arial" w:ascii="Arial" w:hAnsi="Arial"/>
        <w:i/>
        <w:color w:val="808080"/>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forme euch - unbewusst - zu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forme euch - unbewusst - zur Lieb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widowControl w:val="false"/>
      <w:spacing w:before="0" w:after="120"/>
      <w:jc w:val="both"/>
    </w:pPr>
    <w:rPr>
      <w:rFonts w:ascii="Arial" w:hAnsi="Arial" w:eastAsia="Arial" w:cs="Arial"/>
      <w:spacing w:val="3"/>
      <w:kern w:val="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widowControl w:val="false"/>
      <w:spacing w:before="120" w:after="120"/>
      <w:ind w:firstLine="357"/>
      <w:jc w:val="both"/>
    </w:pPr>
    <w:rPr>
      <w:rFonts w:ascii="Arial" w:hAnsi="Arial" w:eastAsia="Arial" w:cs="Arial"/>
      <w:color w:val="808080"/>
      <w:spacing w:val="3"/>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31:00Z</dcterms:created>
  <dc:creator>Besitzer</dc:creator>
  <dc:description/>
  <dc:language>en-US</dc:language>
  <cp:lastModifiedBy>privat.15o</cp:lastModifiedBy>
  <cp:lastPrinted>2018-04-02T12:33:00Z</cp:lastPrinted>
  <dcterms:modified xsi:type="dcterms:W3CDTF">2018-04-11T10:24:00Z</dcterms:modified>
  <cp:revision>4</cp:revision>
  <dc:subject/>
  <dc:title>Persönliche Worte des Herrn an</dc:title>
</cp:coreProperties>
</file>