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808080"/>
        </w:rPr>
      </w:pPr>
      <w:r>
        <w:rPr>
          <w:color w:val="808080"/>
        </w:rPr>
        <w:t>Feierstunde am 24. März 2018 in Landau</w:t>
      </w:r>
    </w:p>
    <w:p>
      <w:pPr>
        <w:pStyle w:val="Normal"/>
        <w:spacing w:before="0" w:after="120"/>
        <w:jc w:val="both"/>
        <w:rPr>
          <w:color w:val="808080"/>
        </w:rPr>
      </w:pPr>
      <w:r>
        <w:rPr>
          <w:color w:val="808080"/>
        </w:rPr>
      </w:r>
    </w:p>
    <w:p>
      <w:pPr>
        <w:pStyle w:val="Normal"/>
        <w:spacing w:before="0" w:after="120"/>
        <w:jc w:val="both"/>
        <w:rPr>
          <w:rFonts w:ascii="Arial" w:hAnsi="Arial" w:cs="Arial"/>
          <w:i/>
          <w:i/>
          <w:color w:val="808080"/>
          <w:szCs w:val="28"/>
        </w:rPr>
      </w:pPr>
      <w:r>
        <w:rPr>
          <w:rFonts w:cs="Arial" w:ascii="Arial" w:hAnsi="Arial"/>
          <w:i/>
          <w:color w:val="808080"/>
          <w:szCs w:val="28"/>
        </w:rPr>
        <w:t xml:space="preserve">Geliebter himmlischer Vater in Jesus Christus, </w:t>
      </w:r>
    </w:p>
    <w:p>
      <w:pPr>
        <w:pStyle w:val="Normal"/>
        <w:spacing w:before="0" w:after="120"/>
        <w:jc w:val="both"/>
        <w:rPr>
          <w:rFonts w:ascii="Arial" w:hAnsi="Arial" w:cs="Arial"/>
          <w:i/>
          <w:i/>
          <w:color w:val="808080"/>
          <w:szCs w:val="28"/>
        </w:rPr>
      </w:pPr>
      <w:r>
        <w:rPr>
          <w:rFonts w:cs="Arial" w:ascii="Arial" w:hAnsi="Arial"/>
          <w:i/>
          <w:color w:val="808080"/>
          <w:szCs w:val="28"/>
        </w:rPr>
        <w:t>gelobt und gepriesen seist Du, Du liebender, gütiger, barmherziger Vater.</w:t>
      </w:r>
    </w:p>
    <w:p>
      <w:pPr>
        <w:pStyle w:val="Normal"/>
        <w:spacing w:before="0" w:after="120"/>
        <w:jc w:val="both"/>
        <w:rPr>
          <w:rFonts w:ascii="Arial" w:hAnsi="Arial" w:cs="Arial"/>
          <w:i/>
          <w:i/>
          <w:color w:val="808080"/>
          <w:szCs w:val="28"/>
        </w:rPr>
      </w:pPr>
      <w:r>
        <w:rPr>
          <w:rFonts w:cs="Arial" w:ascii="Arial" w:hAnsi="Arial"/>
          <w:i/>
          <w:color w:val="808080"/>
          <w:szCs w:val="28"/>
        </w:rPr>
        <w:t>Wir danken Dir, dass wir jetzt zu Dir kommen dürfen, mit der Bitte um Worte aus Deinem liebenden Vaterherzen. Worte, die uns Kraft geben für unseren Alltag. Worte, die uns von Deiner Liebe künden.</w:t>
      </w:r>
    </w:p>
    <w:p>
      <w:pPr>
        <w:pStyle w:val="Normal"/>
        <w:spacing w:before="0" w:after="120"/>
        <w:jc w:val="both"/>
        <w:rPr>
          <w:rFonts w:ascii="Arial" w:hAnsi="Arial" w:cs="Arial"/>
          <w:i/>
          <w:i/>
          <w:color w:val="808080"/>
          <w:szCs w:val="28"/>
        </w:rPr>
      </w:pPr>
      <w:r>
        <w:rPr>
          <w:rFonts w:cs="Arial" w:ascii="Arial" w:hAnsi="Arial"/>
          <w:i/>
          <w:color w:val="808080"/>
          <w:szCs w:val="28"/>
        </w:rPr>
        <w:t>Danke für dieses Geschenk. Mögest Du unsere Herzen ganz innig berühren mit Deiner Liebe. Danke, Jesus.</w:t>
      </w:r>
    </w:p>
    <w:p>
      <w:pPr>
        <w:pStyle w:val="Normal"/>
        <w:spacing w:before="0" w:after="120"/>
        <w:jc w:val="both"/>
        <w:rPr>
          <w:rFonts w:ascii="Arial" w:hAnsi="Arial" w:cs="Arial"/>
          <w:i/>
          <w:i/>
          <w:color w:val="808080"/>
          <w:szCs w:val="28"/>
        </w:rPr>
      </w:pPr>
      <w:r>
        <w:rPr>
          <w:rFonts w:cs="Arial" w:ascii="Arial" w:hAnsi="Arial"/>
          <w:i/>
          <w:color w:val="808080"/>
          <w:szCs w:val="28"/>
        </w:rPr>
        <w:t>Amen</w:t>
      </w:r>
    </w:p>
    <w:p>
      <w:pPr>
        <w:pStyle w:val="Normal"/>
        <w:spacing w:before="0" w:after="120"/>
        <w:jc w:val="both"/>
        <w:rPr>
          <w:rFonts w:ascii="Arial" w:hAnsi="Arial" w:cs="Arial"/>
          <w:i/>
          <w:i/>
          <w:color w:val="808080"/>
          <w:szCs w:val="28"/>
        </w:rPr>
      </w:pPr>
      <w:r>
        <w:rPr>
          <w:rFonts w:cs="Arial" w:ascii="Arial" w:hAnsi="Arial"/>
          <w:i/>
          <w:color w:val="808080"/>
          <w:szCs w:val="28"/>
        </w:rPr>
      </w:r>
    </w:p>
    <w:p>
      <w:pPr>
        <w:pStyle w:val="Normal"/>
        <w:spacing w:before="0" w:after="120"/>
        <w:ind w:firstLine="357"/>
        <w:jc w:val="both"/>
        <w:rPr>
          <w:rFonts w:ascii="Arial" w:hAnsi="Arial" w:cs="Arial"/>
          <w:color w:val="808080"/>
          <w:szCs w:val="28"/>
        </w:rPr>
      </w:pPr>
      <w:r>
        <w:rPr>
          <w:rFonts w:cs="Arial" w:ascii="Arial" w:hAnsi="Arial"/>
          <w:color w:val="808080"/>
          <w:szCs w:val="28"/>
        </w:rPr>
        <w:t>Meine geliebten Kinder,</w:t>
      </w:r>
    </w:p>
    <w:p>
      <w:pPr>
        <w:pStyle w:val="Normal"/>
        <w:spacing w:before="0" w:after="120"/>
        <w:ind w:firstLine="357"/>
        <w:jc w:val="both"/>
        <w:rPr>
          <w:rFonts w:ascii="Arial" w:hAnsi="Arial" w:cs="Arial"/>
          <w:color w:val="808080"/>
          <w:szCs w:val="28"/>
        </w:rPr>
      </w:pPr>
      <w:r>
        <w:rPr>
          <w:rFonts w:cs="Arial" w:ascii="Arial" w:hAnsi="Arial"/>
          <w:color w:val="808080"/>
          <w:szCs w:val="28"/>
        </w:rPr>
        <w:t xml:space="preserve">ja, Ich berühre eure Herzen mit Meiner Liebe. Denn es ist Meine Liebe, die eure Wunden heilt. Es ist Meine Liebe, die euch immerwährend ruft. Aber dieses Rufen von Mir, hinaus auch in diese Welt, wird von vielen nicht wahrgenommen, denn sie sind mit sich selbst beschäftigt, und mit dem, was sich im Umfeld tut. Und nicht nur im Umfeld, sondern, was sich in eurer Welt tut. Denn durch die Medien seid ihr bestens informiert. Aber diese Informationen sind nicht immer das, was tatsächlich hinter den Dingen steht! Denn Informationen können manipuliert sein und daher habt ihr es nicht immer so einfach, herauszufinden, wo die Wahrheit liegt - soweit die Wahrheit überhaupt begreifbar ist. </w:t>
      </w:r>
    </w:p>
    <w:p>
      <w:pPr>
        <w:pStyle w:val="Normal"/>
        <w:spacing w:before="0" w:after="120"/>
        <w:ind w:firstLine="357"/>
        <w:jc w:val="both"/>
        <w:rPr>
          <w:rFonts w:ascii="Arial" w:hAnsi="Arial" w:cs="Arial"/>
          <w:color w:val="808080"/>
          <w:szCs w:val="28"/>
        </w:rPr>
      </w:pPr>
      <w:r>
        <w:rPr>
          <w:rFonts w:cs="Arial" w:ascii="Arial" w:hAnsi="Arial"/>
          <w:color w:val="808080"/>
          <w:szCs w:val="28"/>
        </w:rPr>
        <w:t>So werdet ihr laufend beeinflusst mit Meldungen, die euch in eine bestimmte Richtung drängen, in eine bestimmte Richtung weisen und auch in gewisser Weise versuchen wollen. Daher gilt es hier achtsam und wachsam zu sein, und wenn es euch wichtig ist, auch verschiedene Informationen miteinander zu vergleichen und sich selbst eine Meinung zu bilden. Wobei natürlich auch die eigene Meinung, eure Meinung abhängig ist von eurer persönlichen Entwicklung und Wahrnehmung. Aber zu prüfen und achtsam zu sein: was wird euch präsentiert – das ist besonders in dieser Zeit notwendig, damit ihr nicht fehlgeleitet werdet.</w:t>
      </w:r>
    </w:p>
    <w:p>
      <w:pPr>
        <w:pStyle w:val="Normal"/>
        <w:spacing w:before="0" w:after="120"/>
        <w:ind w:firstLine="357"/>
        <w:jc w:val="both"/>
        <w:rPr/>
      </w:pPr>
      <w:r>
        <w:rPr>
          <w:rFonts w:cs="Arial" w:ascii="Arial" w:hAnsi="Arial"/>
          <w:color w:val="808080"/>
          <w:szCs w:val="28"/>
        </w:rPr>
        <w:t xml:space="preserve">Und ihr tut immer gut, wann immer ihr nicht genau wisst – und vielfach wisst ihr es nicht genau, was hinter einer Meldung, einer Information und hinter dem, was gesagt wird, steht, dass ihr euch an Mich wendet und mit Mir besprecht, was euch hier beschäftigt und was hier übermittelt wird. So kann Ich euch auch Impulse geben, die euch helfen, zu unterscheiden, oder die euch helfen, genauer hinzuschauen, oder eben auch noch andere Informationen einzuholen. Das ist so der Anteil, den ihr mittragt in eurer Welt, in eurer so sehr vielseitig informierten Welt. Das andere ist: auszusteigen innerlich aus all dem, was hier kolportiert wird. Auszusteigen aus diesen vielschichtigen Beeinflussungen. Hinauszugehen in die Natur, wahrzunehmen, was um euch ist, was Ich euch durch die Natur zu eurem Heil und zur Hilfe für euch selbst geschenkt habe. Dass ihr wieder herunterkommt von diesem Informationspegel. Denn wenn ihr achtsam über die Felder oder durch den Wald geht und mit offenen Augen, mit offenen Ohren und mit offenem Herzen </w:t>
      </w:r>
      <w:r>
        <w:rPr>
          <w:rFonts w:cs="Arial" w:ascii="Arial" w:hAnsi="Arial"/>
          <w:b/>
          <w:color w:val="808080"/>
          <w:szCs w:val="28"/>
        </w:rPr>
        <w:t>das</w:t>
      </w:r>
      <w:r>
        <w:rPr>
          <w:rFonts w:cs="Arial" w:ascii="Arial" w:hAnsi="Arial"/>
          <w:color w:val="808080"/>
          <w:szCs w:val="28"/>
        </w:rPr>
        <w:t xml:space="preserve"> wahrnehmt, was um euch ist, so wirkt das Heilende durch die Natur auch in euch.</w:t>
      </w:r>
    </w:p>
    <w:p>
      <w:pPr>
        <w:pStyle w:val="Normal"/>
        <w:spacing w:before="0" w:after="120"/>
        <w:ind w:firstLine="357"/>
        <w:jc w:val="both"/>
        <w:rPr>
          <w:rFonts w:ascii="Arial" w:hAnsi="Arial" w:cs="Arial"/>
          <w:color w:val="808080"/>
          <w:szCs w:val="28"/>
        </w:rPr>
      </w:pPr>
      <w:r>
        <w:rPr>
          <w:rFonts w:eastAsia="Arial" w:cs="Arial" w:ascii="Arial" w:hAnsi="Arial"/>
          <w:color w:val="808080"/>
          <w:szCs w:val="28"/>
        </w:rPr>
        <w:t xml:space="preserve"> </w:t>
      </w:r>
      <w:r>
        <w:rPr>
          <w:rFonts w:cs="Arial" w:ascii="Arial" w:hAnsi="Arial"/>
          <w:color w:val="808080"/>
          <w:szCs w:val="28"/>
        </w:rPr>
        <w:t xml:space="preserve">Und so mögt ihr auch immer wieder „danke“ sagen: Danke für diese wunderschönen Bäume, für diese lieblichen Blüten, für die bunten Blumen, für das Gezwitscher der Vögel, für das Rauschen der Blätter im Wald. Für den Wind, der sanft über euer Haupt streicht und vieles mehr. </w:t>
      </w:r>
    </w:p>
    <w:p>
      <w:pPr>
        <w:pStyle w:val="Normal"/>
        <w:spacing w:before="0" w:after="120"/>
        <w:ind w:firstLine="357"/>
        <w:jc w:val="both"/>
        <w:rPr>
          <w:rFonts w:ascii="Arial" w:hAnsi="Arial" w:cs="Arial"/>
          <w:color w:val="808080"/>
          <w:szCs w:val="28"/>
        </w:rPr>
      </w:pPr>
      <w:r>
        <w:rPr>
          <w:rFonts w:cs="Arial" w:ascii="Arial" w:hAnsi="Arial"/>
          <w:color w:val="808080"/>
          <w:szCs w:val="28"/>
        </w:rPr>
        <w:t>Ihr spürt den Boden unter den Füßen, ihr atmet die erfrischende Luft ein, voll des Sauerstoffes und spürt, dass sich in euch eine Ruhe ausbreitet, die euch dann wieder im Alltagsgeschehen hilft. Daher lade Ich Meine Kinder immer wieder ein, hinauszugehen und stille zu werden. Mit dankbarem Herzen über die Felder zu gehen oder durch den Wald oder wo immer ihr euch wohl fühlt. Am Bach entlang z. B., es gibt so vieles, was hilfreich für Meine Kinder ist und was sie oftmals versäumen, weil irgendetwas anderes wichtiger erscheint.</w:t>
      </w:r>
    </w:p>
    <w:p>
      <w:pPr>
        <w:pStyle w:val="Normal"/>
        <w:spacing w:before="0" w:after="120"/>
        <w:ind w:firstLine="357"/>
        <w:jc w:val="both"/>
        <w:rPr>
          <w:rFonts w:ascii="Arial" w:hAnsi="Arial" w:cs="Arial"/>
          <w:color w:val="808080"/>
          <w:szCs w:val="28"/>
        </w:rPr>
      </w:pPr>
      <w:r>
        <w:rPr>
          <w:rFonts w:cs="Arial" w:ascii="Arial" w:hAnsi="Arial"/>
          <w:color w:val="808080"/>
          <w:szCs w:val="28"/>
        </w:rPr>
        <w:t>Die Kraft und auch die Liebe, die Ich euch schenke, sind dazu da, um euch zu befähigen, die Aufgaben, die da sind, und die Begegnungen mit euren Geschwistern zu bewältigen. Denn ihr seht in eurem Umfeld, wie viel Not in so manchen Familien zu finden ist und wie sehr eure Geschwister unter den verschiedensten Herausforderungen leiden. Und ihr spürt auch immer wieder, dass ihr so unmittelbar nichts verändern könnt. Denn sie stehen in ihrer Situation und haben ihre eigenen Vorstellungen, wie sie mit diesen Herausforderungen umgehen.</w:t>
      </w:r>
    </w:p>
    <w:p>
      <w:pPr>
        <w:pStyle w:val="Normal"/>
        <w:spacing w:before="0" w:after="120"/>
        <w:ind w:firstLine="357"/>
        <w:jc w:val="both"/>
        <w:rPr>
          <w:rFonts w:ascii="Arial" w:hAnsi="Arial" w:cs="Arial"/>
          <w:color w:val="808080"/>
          <w:szCs w:val="28"/>
        </w:rPr>
      </w:pPr>
      <w:r>
        <w:rPr>
          <w:rFonts w:cs="Arial" w:ascii="Arial" w:hAnsi="Arial"/>
          <w:color w:val="808080"/>
          <w:szCs w:val="28"/>
        </w:rPr>
        <w:t>Aber was ihr immer tun könnt – und das wisst ihr ja auch – das ist die Verbindung zu Mir zu suchen, euch mit Mir zu verbinden, sodass Ich in euch und durch euch das bewirken kann, was helfend und hilfreich für diese Geschwister, aber auch für euch gegeben ist. Denn, was ihr aussendet, kommt auf euch zurück – in guter Weise, aber auch in schädigender Weise. Das übersehen Meine Kinder immer wieder, dass jeder Gedanke, der hinausgeht, auch wieder zurückeilt und ihr oftmals nicht wisst, warum es euch nicht so gut geht. Das können auch solche Rückkoppelungen sein, die euch nicht bewusst sind.</w:t>
      </w:r>
    </w:p>
    <w:p>
      <w:pPr>
        <w:pStyle w:val="Normal"/>
        <w:spacing w:before="0" w:after="120"/>
        <w:ind w:firstLine="357"/>
        <w:jc w:val="both"/>
        <w:rPr/>
      </w:pPr>
      <w:r>
        <w:rPr>
          <w:rFonts w:cs="Arial" w:ascii="Arial" w:hAnsi="Arial"/>
          <w:color w:val="808080"/>
          <w:szCs w:val="28"/>
        </w:rPr>
        <w:t xml:space="preserve">Und wenn ihr segnend an eure Geschwister denkt, auch an die Natur und an die Tiere, so wirkt sich dieser Segen auch bei euch in vielfältiger und vielfacher Weise aus. Deswegen lade Ich Meine Kinder immer wieder ein, hier achtsam hinzuschauen: Was </w:t>
      </w:r>
      <w:del w:id="0" w:author="Victoria Oberlohr" w:date="2018-04-09T21:37:00Z">
        <w:r>
          <w:rPr>
            <w:rFonts w:cs="Arial" w:ascii="Arial" w:hAnsi="Arial"/>
            <w:color w:val="808080"/>
            <w:szCs w:val="28"/>
          </w:rPr>
          <w:delText>laeuft</w:delText>
        </w:r>
      </w:del>
      <w:ins w:id="1" w:author="Victoria Oberlohr" w:date="2018-04-09T21:37:00Z">
        <w:r>
          <w:rPr>
            <w:rFonts w:cs="Arial" w:ascii="Arial" w:hAnsi="Arial"/>
            <w:color w:val="808080"/>
            <w:szCs w:val="28"/>
          </w:rPr>
          <w:t>läuft</w:t>
        </w:r>
      </w:ins>
      <w:r>
        <w:rPr>
          <w:rFonts w:cs="Arial" w:ascii="Arial" w:hAnsi="Arial"/>
          <w:color w:val="808080"/>
          <w:szCs w:val="28"/>
        </w:rPr>
        <w:t xml:space="preserve"> gerade in meinen Gedanken ab? Und es ist nicht immer einfach, aus einem Gedankengang auszusteigen, besonders wenn es Ärger gibt, oder wenn – wie ihr vorhin angesprochen habt – die Nachbarn in einer Weise reagieren, dass man sich immer wieder herausgefordert, nicht geachtet und wertgeschätzt fühlt. Hier in der Ruhe zu bleiben ist nicht einfach. Aber auch hier könnt ihr erleben, dass, wenn es Meinem Kinde gelingt, die Verbindung zu Mir aufzunehmen, dass dies in dem Herzen wieder Ruhe bewirken kann. Und so habt ihr alle schon erfahren, wie hilfreich in jeder Situation diese Verbindung mit Mir ist. So kann Ich so manches ganz schnell umstellen und ihr merkt: „Ja, es ist wieder Ruhe in mein Herz eingekehrt“ – und ihr wisst auch, wer euch dabei geholfen hat.</w:t>
      </w:r>
    </w:p>
    <w:p>
      <w:pPr>
        <w:pStyle w:val="Normal"/>
        <w:spacing w:before="0" w:after="120"/>
        <w:ind w:firstLine="357"/>
        <w:jc w:val="both"/>
        <w:rPr>
          <w:rFonts w:ascii="Arial" w:hAnsi="Arial" w:cs="Arial"/>
          <w:color w:val="808080"/>
          <w:szCs w:val="28"/>
        </w:rPr>
      </w:pPr>
      <w:r>
        <w:rPr>
          <w:rFonts w:cs="Arial" w:ascii="Arial" w:hAnsi="Arial"/>
          <w:color w:val="808080"/>
          <w:szCs w:val="28"/>
        </w:rPr>
        <w:t>Und in dieser Zeit jetzt, die vor euch liegt, diese Zeit auf Ostern hin, auf dieses Fest, das ihr feiert, dieses Erinnerungsfest an Mein Erdenleben, an Meinen Tod und an Meine Auferstehung, dieses Fest möge euch wieder bewusst machen, wie groß Meine Liebe zu Meinen Kindern ist. Und diese Liebe verschenke Ich jeden Tag. Denn, dass es Meinen Kindern gut geht, ist Mir als liebender Vater eine Selbstverständlichkeit.</w:t>
      </w:r>
    </w:p>
    <w:p>
      <w:pPr>
        <w:pStyle w:val="Normal"/>
        <w:spacing w:before="0" w:after="120"/>
        <w:ind w:firstLine="357"/>
        <w:jc w:val="both"/>
        <w:rPr>
          <w:rFonts w:ascii="Arial" w:hAnsi="Arial" w:cs="Arial"/>
          <w:color w:val="808080"/>
          <w:szCs w:val="28"/>
        </w:rPr>
      </w:pPr>
      <w:r>
        <w:rPr>
          <w:rFonts w:cs="Arial" w:ascii="Arial" w:hAnsi="Arial"/>
          <w:color w:val="808080"/>
          <w:szCs w:val="28"/>
        </w:rPr>
        <w:t>Nun, in dieser Welt ist ein durchgehendes „Gutgehen“ fast nicht möglich, da die Herausforderungen oder auch Ablenkungen und auch die Versuchungen etwas sind, das mit diesem Erdenleben zu tun hat. Daher seid ihr hier eingebunden in eine Dynamik, die euer Leben immer wieder in Bewegung bringt. Und so manches entwickelt sich als Lernschritt, entwickelt sich als Dynamik, um wieder wachgerüttelt zu werden, aufzuwachen und genau hinzuschauen: „Was tut sich gerade in meinem Leben und was kann ich lernen?“</w:t>
      </w:r>
    </w:p>
    <w:p>
      <w:pPr>
        <w:pStyle w:val="Normal"/>
        <w:spacing w:before="0" w:after="120"/>
        <w:ind w:firstLine="357"/>
        <w:jc w:val="both"/>
        <w:rPr/>
      </w:pPr>
      <w:r>
        <w:rPr>
          <w:rFonts w:cs="Arial" w:ascii="Arial" w:hAnsi="Arial"/>
          <w:color w:val="808080"/>
          <w:szCs w:val="28"/>
        </w:rPr>
        <w:t xml:space="preserve">Und so geht ihr Schritt für Schritt, jeden Tag aufs Neue und habt so manches zu bewältigen, was für euch – ja – nicht immer so einfach ist und es auch da zu Widerständen kommen kann: </w:t>
      </w:r>
      <w:r>
        <w:rPr>
          <w:rFonts w:cs="Arial" w:ascii="Arial" w:hAnsi="Arial"/>
          <w:i/>
          <w:color w:val="808080"/>
          <w:szCs w:val="28"/>
        </w:rPr>
        <w:t>warum wieder diese Erfahrung und warum jene? Muss das sein? Könnte es nicht auch einmal etwas leichter gehen…</w:t>
      </w:r>
      <w:r>
        <w:rPr>
          <w:rFonts w:cs="Arial" w:ascii="Arial" w:hAnsi="Arial"/>
          <w:color w:val="808080"/>
          <w:szCs w:val="28"/>
        </w:rPr>
        <w:t xml:space="preserve"> und so in dieser Art sprechen oder denken dann Meine Kinder. </w:t>
      </w:r>
    </w:p>
    <w:p>
      <w:pPr>
        <w:pStyle w:val="Normal"/>
        <w:spacing w:before="0" w:after="120"/>
        <w:ind w:firstLine="357"/>
        <w:jc w:val="both"/>
        <w:rPr>
          <w:rFonts w:ascii="Arial" w:hAnsi="Arial" w:cs="Arial"/>
          <w:color w:val="808080"/>
          <w:szCs w:val="28"/>
        </w:rPr>
      </w:pPr>
      <w:r>
        <w:rPr>
          <w:rFonts w:cs="Arial" w:ascii="Arial" w:hAnsi="Arial"/>
          <w:color w:val="808080"/>
          <w:szCs w:val="28"/>
        </w:rPr>
        <w:t>Ich kann es euch nicht verdenken, denn ihr habt schon so manches zu bewältigen, was eben eine große Herausforderung für euch darstellt. Daher sage Ich auch immer wieder: „Kommet zu Mir, die ihr mühselig und beladen seid, Ich will euch erquicken.“ Ich will euch helfen, Ich will euch Kraft und Liebe schenken. Ich trage euch immer wieder durch Situationen, wo Ich spüre, sehe, merke, dass Mein Kind erschöpft ist, dass Mein Kind sich sehr gefordert fühlt und vielleicht auch ein bisschen verzweifelt ist, weil alles so viel ist oder so viel scheint.</w:t>
      </w:r>
    </w:p>
    <w:p>
      <w:pPr>
        <w:pStyle w:val="Normal"/>
        <w:spacing w:before="0" w:after="120"/>
        <w:ind w:firstLine="357"/>
        <w:jc w:val="both"/>
        <w:rPr/>
      </w:pPr>
      <w:r>
        <w:rPr>
          <w:rFonts w:cs="Arial" w:ascii="Arial" w:hAnsi="Arial"/>
          <w:color w:val="808080"/>
          <w:szCs w:val="28"/>
        </w:rPr>
        <w:t xml:space="preserve">Und wenn Meine Kinder verstanden haben, dass Ich ein liebender Vater bin, der da ist, um zu helfen um Kraft zu schenken und um so manches aus dem Weg zu räumen, dann wird dieses Kind immer häufiger zu Mir eilen und bei Mir das holen, was es braucht. Und wie ihr vorhin angesprochen habt: die Dinge loslassen und bei Mir abgeben und auch hin und wieder sagen: </w:t>
      </w:r>
      <w:r>
        <w:rPr>
          <w:rFonts w:cs="Arial" w:ascii="Arial" w:hAnsi="Arial"/>
          <w:i/>
          <w:color w:val="808080"/>
          <w:szCs w:val="28"/>
        </w:rPr>
        <w:t>„Vater, mach Du, ich kann einfach nicht, nicht mehr oder ich kann dieses oder jenes nicht bewältigen. Sorge Du bitte, Du kannst das besser“.</w:t>
      </w:r>
    </w:p>
    <w:p>
      <w:pPr>
        <w:pStyle w:val="Normal"/>
        <w:spacing w:before="0" w:after="120"/>
        <w:ind w:firstLine="357"/>
        <w:jc w:val="both"/>
        <w:rPr/>
      </w:pPr>
      <w:r>
        <w:rPr>
          <w:rFonts w:cs="Arial" w:ascii="Arial" w:hAnsi="Arial"/>
          <w:color w:val="808080"/>
          <w:szCs w:val="28"/>
        </w:rPr>
        <w:t xml:space="preserve">Und so sorge Ich, aber Ich sorge nicht immer so, wie Mein Kind das erwartet, oder sich vorstellt, sondern Ich sorge so, wie Ich es für richtig erachte. Und hier beginnt manchmal die nächste Hürde, wo eines Meiner Kinder auch sagt: </w:t>
      </w:r>
      <w:r>
        <w:rPr>
          <w:rFonts w:cs="Arial" w:ascii="Arial" w:hAnsi="Arial"/>
          <w:i/>
          <w:color w:val="808080"/>
          <w:szCs w:val="28"/>
        </w:rPr>
        <w:t>„Jetzt bete ich schon so lange und es geschieht einfach nichts, es verändert sich nichts“.</w:t>
      </w:r>
      <w:r>
        <w:rPr>
          <w:rFonts w:cs="Arial" w:ascii="Arial" w:hAnsi="Arial"/>
          <w:color w:val="808080"/>
          <w:szCs w:val="28"/>
        </w:rPr>
        <w:t xml:space="preserve"> Ja, dann war die Zeit noch nicht reif für eine Veränderung und es braucht noch Geduld – oder das Kind darf hinschauen: gibt es etwas, wo ich dem Wirken des Vaters im Wege stehe, weil ich eine bestimmte Vorstellung oder eine bestimmte Erwartung habe? Habe ich wirklich alles losgelassen? </w:t>
      </w:r>
    </w:p>
    <w:p>
      <w:pPr>
        <w:pStyle w:val="Normal"/>
        <w:spacing w:before="0" w:after="120"/>
        <w:ind w:firstLine="357"/>
        <w:jc w:val="both"/>
        <w:rPr>
          <w:rFonts w:ascii="Arial" w:hAnsi="Arial" w:cs="Arial"/>
          <w:color w:val="808080"/>
          <w:szCs w:val="28"/>
        </w:rPr>
      </w:pPr>
      <w:r>
        <w:rPr>
          <w:rFonts w:cs="Arial" w:ascii="Arial" w:hAnsi="Arial"/>
          <w:color w:val="808080"/>
          <w:szCs w:val="28"/>
        </w:rPr>
        <w:t>Und so gibt es immer wieder Situationen, in denen Meine Kinder gefordert sind nachzudenken, hinzuspüren, hinzuhören. Das ist der Lauf des Lebens, es ist ein lebenslänglicher Lernprozess, er endet nicht, solange ihr hier auf dieser Erde seid. Und er endet auch nicht, wenn ihr diese Erde verlasst. Es sind dann nur eine andere Dynamik und andere Erfahrungen, die dann auf euch warten, je nach Zustand des Herzens.</w:t>
      </w:r>
    </w:p>
    <w:p>
      <w:pPr>
        <w:pStyle w:val="Normal"/>
        <w:spacing w:before="0" w:after="120"/>
        <w:ind w:firstLine="357"/>
        <w:jc w:val="both"/>
        <w:rPr/>
      </w:pPr>
      <w:r>
        <w:rPr>
          <w:rFonts w:cs="Arial" w:ascii="Arial" w:hAnsi="Arial"/>
          <w:color w:val="808080"/>
          <w:szCs w:val="28"/>
        </w:rPr>
        <w:t>Nun, Meine Geliebten, gönnt euch in dieser Zeit immer wieder Ruhe, Stille und ein Hineinsenken in euch. Denn die Begegnung zwischen Meinem Kinde und Mir ist im Herzen. Daher findet ihr Mich</w:t>
      </w:r>
      <w:r>
        <w:rPr>
          <w:rFonts w:cs="Arial" w:ascii="Arial" w:hAnsi="Arial"/>
          <w:b/>
          <w:color w:val="808080"/>
          <w:szCs w:val="28"/>
        </w:rPr>
        <w:t xml:space="preserve"> in</w:t>
      </w:r>
      <w:r>
        <w:rPr>
          <w:rFonts w:cs="Arial" w:ascii="Arial" w:hAnsi="Arial"/>
          <w:color w:val="808080"/>
          <w:szCs w:val="28"/>
        </w:rPr>
        <w:t xml:space="preserve"> euch. Meine Menschenkinder suchen oftmals im Äußeren, sie suchen im Äußeren nicht nur Mich, sondern auch Zufriedenheit und Glück, Geborgenheit und Liebe. Aber alles das ist in euch. Denn Ich bin in euch, ihr müsst nirgends hingehen, um Mich zu finden, sondern Ich bin immerwährend in euch, wenn ihr bereit seid, Mich in euch auch sein zu lassen und wenn euer Bewusstsein dahingehend gereift ist, zu wissen, dass Ich in euch bin!</w:t>
      </w:r>
    </w:p>
    <w:p>
      <w:pPr>
        <w:pStyle w:val="Normal"/>
        <w:spacing w:before="0" w:after="120"/>
        <w:ind w:firstLine="357"/>
        <w:jc w:val="both"/>
        <w:rPr>
          <w:rFonts w:ascii="Arial" w:hAnsi="Arial" w:cs="Arial"/>
          <w:color w:val="808080"/>
          <w:szCs w:val="28"/>
        </w:rPr>
      </w:pPr>
      <w:r>
        <w:rPr>
          <w:rFonts w:cs="Arial" w:ascii="Arial" w:hAnsi="Arial"/>
          <w:color w:val="808080"/>
          <w:szCs w:val="28"/>
        </w:rPr>
        <w:t>Und so segne Ich euch, Meine Geliebten und Ich schenke euch von Meiner Liebe, denn die Liebe, die durch euer Herz fließt, ist Meine Liebe. Und so mögt ihr mit dankbarem Herzen jeden Tag eure Schritte aufs Neue setzen,</w:t>
      </w:r>
    </w:p>
    <w:p>
      <w:pPr>
        <w:pStyle w:val="Normal"/>
        <w:spacing w:before="0" w:after="120"/>
        <w:ind w:firstLine="357"/>
        <w:jc w:val="both"/>
        <w:rPr>
          <w:rFonts w:ascii="Arial" w:hAnsi="Arial" w:cs="Arial"/>
          <w:color w:val="808080"/>
          <w:szCs w:val="28"/>
        </w:rPr>
      </w:pPr>
      <w:r>
        <w:rPr>
          <w:rFonts w:cs="Arial" w:ascii="Arial" w:hAnsi="Arial"/>
          <w:color w:val="808080"/>
          <w:szCs w:val="28"/>
        </w:rPr>
        <w:t>Friede sei mit euch, Meine Geliebten. 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4.03.2018</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3</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Sorge Du bitte, Du kannst das besser als ic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8080"/>
        <w:sz w:val="20"/>
        <w:szCs w:val="20"/>
      </w:rPr>
    </w:pPr>
    <w:r>
      <w:rPr>
        <w:rFonts w:cs="Arial" w:ascii="Arial" w:hAnsi="Arial"/>
        <w:i/>
        <w:color w:val="808080"/>
        <w:sz w:val="20"/>
        <w:szCs w:val="20"/>
      </w:rPr>
      <w:t>Sorge Du bitte, Du kannst das besser</w:t>
    </w:r>
  </w:p>
  <w:p>
    <w:pPr>
      <w:pStyle w:val="Header"/>
      <w:rPr>
        <w:color w:val="808080"/>
        <w:sz w:val="20"/>
        <w:szCs w:val="20"/>
      </w:rPr>
    </w:pPr>
    <w:r>
      <w:rPr>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10:22:00Z</dcterms:created>
  <dc:creator>Besitzer</dc:creator>
  <dc:description/>
  <dc:language>en-US</dc:language>
  <cp:lastModifiedBy>privat.15o</cp:lastModifiedBy>
  <dcterms:modified xsi:type="dcterms:W3CDTF">2018-04-14T11:08:00Z</dcterms:modified>
  <cp:revision>3</cp:revision>
  <dc:subject/>
  <dc:title>Persönliche Worte des Herrn an</dc:title>
</cp:coreProperties>
</file>