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7. März 2018 in Berge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geliebten Heiland, Erlöser und Schöpfer, </w:t>
      </w:r>
    </w:p>
    <w:p>
      <w:pPr>
        <w:pStyle w:val="Normal"/>
        <w:spacing w:before="0" w:after="120"/>
        <w:jc w:val="both"/>
        <w:rPr>
          <w:rFonts w:ascii="Arial" w:hAnsi="Arial" w:cs="Arial"/>
          <w:i/>
          <w:i/>
          <w:color w:val="808080"/>
          <w:szCs w:val="28"/>
        </w:rPr>
      </w:pPr>
      <w:r>
        <w:rPr>
          <w:rFonts w:cs="Arial" w:ascii="Arial" w:hAnsi="Arial"/>
          <w:i/>
          <w:color w:val="808080"/>
          <w:szCs w:val="28"/>
        </w:rPr>
        <w:t>Lob und Dank und Ehre sei Dir. Wir danken Dir für Dein Dasein, für Deine Liebe, für Deine Bereitschaft, uns immer wieder in die Arme zu nehmen, um uns zu zeigen, wie sehr Du uns liebst, und wie sehr Du uns zeigen möchtest, dass Du für uns da bist!</w:t>
      </w:r>
    </w:p>
    <w:p>
      <w:pPr>
        <w:pStyle w:val="Normal"/>
        <w:spacing w:before="0" w:after="120"/>
        <w:jc w:val="both"/>
        <w:rPr>
          <w:rFonts w:ascii="Arial" w:hAnsi="Arial" w:cs="Arial"/>
          <w:i/>
          <w:i/>
          <w:color w:val="808080"/>
          <w:szCs w:val="28"/>
        </w:rPr>
      </w:pPr>
      <w:r>
        <w:rPr>
          <w:rFonts w:cs="Arial" w:ascii="Arial" w:hAnsi="Arial"/>
          <w:i/>
          <w:color w:val="808080"/>
          <w:szCs w:val="28"/>
        </w:rPr>
        <w:t>So danken wir Dir, dass wir jetzt zu Dir kommen dürfen, mit der Bitte um Worte aus Deinem liebenden Vaterherzen. Danke für dieses Geschenk, denn es zeigt uns auch hier, wie sehr Du uns liebst. Und danke, dass Du Deine Hand schützend über uns hältst.</w:t>
      </w:r>
    </w:p>
    <w:p>
      <w:pPr>
        <w:pStyle w:val="Normal"/>
        <w:spacing w:before="0" w:after="120"/>
        <w:jc w:val="both"/>
        <w:rPr>
          <w:rFonts w:ascii="Arial" w:hAnsi="Arial" w:cs="Arial"/>
          <w:i/>
          <w:i/>
          <w:color w:val="808080"/>
          <w:szCs w:val="28"/>
        </w:rPr>
      </w:pPr>
      <w:r>
        <w:rPr>
          <w:rFonts w:cs="Arial" w:ascii="Arial" w:hAnsi="Arial"/>
          <w:i/>
          <w:color w:val="808080"/>
          <w:szCs w:val="28"/>
        </w:rPr>
        <w:t>So neigen wir uns vor Dir in Liebe und in Dankbarkeit und übergeben Dir das Wort.</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Meine geliebten Kinder,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sind nicht immer nur die Worte, die euer Herz berühren, sondern es ist die Liebe, die Ich in Fülle verschenke, wenn Ich euch so nahe bin. </w:t>
      </w:r>
    </w:p>
    <w:p>
      <w:pPr>
        <w:pStyle w:val="TextBodyIndent"/>
        <w:rPr/>
      </w:pPr>
      <w:r>
        <w:rPr/>
        <w:t>Und wenn es euch gelingt, euch zu versenken, euch hineinzuversenken in euer Innerstes, in euer Herz, dann erfahrt ihr immer mehr, dass da jemand ist, der auf euch wartet, um euch in die Arme zu nehmen und euch Liebe zu schenken. Und diese Liebe - und Ich sagte es immer wieder – Meine Liebe, ist das Heilende in eurem Leben. Jede Wunde, jede Verletzung, kann durch Meine Liebe geheilt werden. Aber es braucht eben diese Bereitschaft, loszulassen und sich zu versenken, hineinzubegeben in diesen Raum, in diesen Raum der Stille, diesen Raum der Liebe und diesen Raum der Begegnung. Wie immer dieser aussehen mag, jeder von euch hat hier eigene Bilder, Wahrnehmungen und Gefühle dazu.</w:t>
      </w:r>
    </w:p>
    <w:p>
      <w:pPr>
        <w:pStyle w:val="Normal"/>
        <w:spacing w:before="0" w:after="120"/>
        <w:ind w:firstLine="357"/>
        <w:jc w:val="both"/>
        <w:rPr>
          <w:rFonts w:ascii="Arial" w:hAnsi="Arial" w:cs="Arial"/>
          <w:color w:val="808080"/>
          <w:szCs w:val="28"/>
        </w:rPr>
      </w:pPr>
      <w:r>
        <w:rPr>
          <w:rFonts w:cs="Arial" w:ascii="Arial" w:hAnsi="Arial"/>
          <w:color w:val="808080"/>
          <w:szCs w:val="28"/>
        </w:rPr>
        <w:t>Aus diesem Raum der Begegnung vermögt ihr die Welt mit anderen Augen zu betrachten, und so manche Situation und Herausforderung bekommt eine andere Dynamik. So manches könnt ihr dadurch besser aushalten, denn ihr wisst, ihr seid geborgen. Und aus dieser Geborgenheit heraus, entsteht die Kraft für euer Leben. Denn unweigerlich müsst ihr wieder aus diesem Schutzraum hinausgehen, hinaus in die Welt. Aber dieser Raum ist in euch und ihr könnt ihn jederzeit wieder betreten, jederzeit und überall, in Sekundenschnelle seid ihr wieder da, wo ihr Geborgenheit und Liebe erfahren könnt. Diese besondere Geborgenheit und Liebe in der Verbindung mit Mir, dem, der euer Grundstein ist, der der Boden in eurem Leben ist und der ALLES in eurem Leben sein möcht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ist eure freie Wahl, ihr habt die freie Wahl in welcher Form ihr euer Leben lebt. Und so habt ihr auch die freie Wahl, inne zu halten und euch das zu nehmen, was Ich euch schenken möchte. Aber es braucht eure Entscheidung, euer „ja“, euer: „Ich bin da, Vater.“ Es braucht nicht vieler Worte, wenn das Herz spricht, die Sehnsucht in eurem Herzen spricht. Aber nicht die Sehnsucht zu dem, was die Welt zu bieten hat, sondern die Sehnsucht nach dem, der euch unermesslich liebt. </w:t>
      </w:r>
    </w:p>
    <w:p>
      <w:pPr>
        <w:pStyle w:val="Normal"/>
        <w:spacing w:before="0" w:after="120"/>
        <w:ind w:firstLine="357"/>
        <w:jc w:val="both"/>
        <w:rPr>
          <w:rFonts w:ascii="Arial" w:hAnsi="Arial" w:cs="Arial"/>
          <w:color w:val="808080"/>
          <w:szCs w:val="28"/>
        </w:rPr>
      </w:pPr>
      <w:r>
        <w:rPr>
          <w:rFonts w:cs="Arial" w:ascii="Arial" w:hAnsi="Arial"/>
          <w:color w:val="808080"/>
          <w:szCs w:val="28"/>
        </w:rPr>
        <w:t>Lasst diese Liebe zu und in eurem Leben werden sich Dinge auftun, von denen ihr kaum zu träumen wagt. Denn wenn Ich in eurem Leben Regie führe, dann entwickeln sich Veränderungen, die ihr nicht aus euch selbst herbeiführen könnt, sondern, die Ich herbeiführe, weil Ich weiß, was für eure Entwicklung von Vorteil ist. Und Ich führe das herbei, was Meinem Kinde zum Guten ist. Auch wenn das manchmal Situationen sind, die sich Mein Kind nicht ausgesucht hätte. So begreift dieses Kind früher oder später, dass alles, was ihm begegnet, zu seinem Heil ist und beiträgt zu seiner seelisch-geistigen Entwicklung.</w:t>
      </w:r>
    </w:p>
    <w:p>
      <w:pPr>
        <w:pStyle w:val="Normal"/>
        <w:spacing w:before="0" w:after="120"/>
        <w:ind w:firstLine="357"/>
        <w:jc w:val="both"/>
        <w:rPr>
          <w:rFonts w:ascii="Arial" w:hAnsi="Arial" w:cs="Arial"/>
          <w:color w:val="808080"/>
          <w:szCs w:val="28"/>
        </w:rPr>
      </w:pPr>
      <w:r>
        <w:rPr>
          <w:rFonts w:cs="Arial" w:ascii="Arial" w:hAnsi="Arial"/>
          <w:color w:val="808080"/>
          <w:szCs w:val="28"/>
        </w:rPr>
        <w:t>Und sobald es euch gelingt, das anzunehmen, was ist, und „JA“ zu sagen zu jeder Situation, unabhängig davon, durch was sie entstanden ist, dann könnt ihr in eurem Herzen auch eine Form von Frieden spüren, die euch durch diese Zeit trägt. Denn auch darum geht es: euch tragen zu lassen. Meine Kinder wollen so vieles selbst bewältigen, aber wie es euch damit geht, ja, das könnt ihr jeden Tag erleben. Was hindert euch daran, euch in Meine Hände fallen zu lassen und vielleicht auch zu sagen:</w:t>
      </w:r>
    </w:p>
    <w:p>
      <w:pPr>
        <w:pStyle w:val="Normal"/>
        <w:spacing w:before="0" w:after="120"/>
        <w:ind w:firstLine="357"/>
        <w:jc w:val="both"/>
        <w:rPr>
          <w:rFonts w:ascii="Arial" w:hAnsi="Arial" w:cs="Arial"/>
          <w:b/>
          <w:b/>
          <w:color w:val="808080"/>
          <w:szCs w:val="28"/>
        </w:rPr>
      </w:pPr>
      <w:r>
        <w:rPr>
          <w:rFonts w:cs="Arial" w:ascii="Arial" w:hAnsi="Arial"/>
          <w:b/>
          <w:color w:val="808080"/>
          <w:szCs w:val="28"/>
        </w:rPr>
        <w:t>„</w:t>
      </w:r>
      <w:r>
        <w:rPr>
          <w:rFonts w:cs="Arial" w:ascii="Arial" w:hAnsi="Arial"/>
          <w:b/>
          <w:color w:val="808080"/>
          <w:szCs w:val="28"/>
        </w:rPr>
        <w:t>Vater trage Du mich da durch, denn mit meinen wackligen Füßen geht das gerade im Moment nicht. Du bist meine Kraft und meine Stärke, daher danke ich Dir, dass Du mich trägst.“</w:t>
      </w:r>
    </w:p>
    <w:p>
      <w:pPr>
        <w:pStyle w:val="Normal"/>
        <w:spacing w:before="0" w:after="120"/>
        <w:ind w:firstLine="357"/>
        <w:jc w:val="both"/>
        <w:rPr>
          <w:rFonts w:ascii="Arial" w:hAnsi="Arial" w:cs="Arial"/>
          <w:color w:val="808080"/>
          <w:szCs w:val="28"/>
        </w:rPr>
      </w:pPr>
      <w:r>
        <w:rPr>
          <w:rFonts w:cs="Arial" w:ascii="Arial" w:hAnsi="Arial"/>
          <w:color w:val="808080"/>
          <w:szCs w:val="28"/>
        </w:rPr>
        <w:t>Mit Freude trage Ich Mein Kind! Denn nur ein Kind, das Mir vertraut, lässt sich tragen. Und das Vertrauen gehört zur bedingungslosen Liebe. Liebst du Mich, Mein Kind? Liebst du Mich in jeder Weise, in jeder Situatio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in manchen Situationen mag das nicht so einfach sein, es sind Lernschritte, tiefgehende Lernschritte. Aber Ich reiche dir beide Hände und – mit einem Lächeln auf dem Gesicht – führe Ich dich. </w:t>
      </w:r>
    </w:p>
    <w:p>
      <w:pPr>
        <w:pStyle w:val="Normal"/>
        <w:spacing w:before="0" w:after="120"/>
        <w:ind w:firstLine="357"/>
        <w:jc w:val="both"/>
        <w:rPr>
          <w:rFonts w:ascii="Arial" w:hAnsi="Arial" w:cs="Arial"/>
          <w:color w:val="808080"/>
          <w:szCs w:val="28"/>
        </w:rPr>
      </w:pPr>
      <w:r>
        <w:rPr>
          <w:rFonts w:cs="Arial" w:ascii="Arial" w:hAnsi="Arial"/>
          <w:color w:val="808080"/>
          <w:szCs w:val="28"/>
        </w:rPr>
        <w:t>So komme an Mein Herz, Mein Kind, und lasse die Gedanken vorbeiziehen, denn es geht um diesen Herzschlag, um die Liebe, um das „JA“. Es geht um die Freude im Herzen und es geht um das Glücklichsein in dieser Beziehung: Vater und Kind, auch Mutter und Kind, denn Ich beinhalte alles.</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Meine Geliebten, und lade euch ein – ja, zu was lade Ich euch ein?: Zu vielen innigen Begegnungen mit Mir!</w:t>
      </w:r>
    </w:p>
    <w:p>
      <w:pPr>
        <w:pStyle w:val="Normal"/>
        <w:spacing w:before="0" w:after="120"/>
        <w:ind w:firstLine="357"/>
        <w:jc w:val="both"/>
        <w:rPr>
          <w:rFonts w:ascii="Arial" w:hAnsi="Arial" w:cs="Arial"/>
          <w:color w:val="808080"/>
          <w:szCs w:val="28"/>
          <w:del w:id="0" w:author="privat.15o" w:date="2018-03-28T14:48:00Z"/>
        </w:rPr>
      </w:pPr>
      <w:r>
        <w:rPr>
          <w:rFonts w:cs="Arial" w:ascii="Arial" w:hAnsi="Arial"/>
          <w:color w:val="808080"/>
          <w:szCs w:val="28"/>
        </w:rPr>
        <w:t>Amen</w:t>
      </w:r>
    </w:p>
    <w:p>
      <w:pPr>
        <w:pStyle w:val="Normal"/>
        <w:widowControl/>
        <w:bidi w:val="0"/>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3.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 trage Du mich da du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ater, trage Du mich da dur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50:00Z</dcterms:created>
  <dc:creator>Besitzer</dc:creator>
  <dc:description/>
  <dc:language>en-US</dc:language>
  <cp:lastModifiedBy>privat.15o</cp:lastModifiedBy>
  <cp:lastPrinted>2018-03-26T23:23:00Z</cp:lastPrinted>
  <dcterms:modified xsi:type="dcterms:W3CDTF">2018-04-15T10:46:00Z</dcterms:modified>
  <cp:revision>3</cp:revision>
  <dc:subject/>
  <dc:title>Persönliche Worte des Herrn an</dc:title>
</cp:coreProperties>
</file>