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8080"/>
        </w:rPr>
      </w:pPr>
      <w:r>
        <w:rPr>
          <w:color w:val="808080"/>
        </w:rPr>
        <w:t>Feierstunde am 13. März 2018 in Kals</w:t>
      </w:r>
    </w:p>
    <w:p>
      <w:pPr>
        <w:pStyle w:val="Normal"/>
        <w:spacing w:before="0" w:after="120"/>
        <w:jc w:val="both"/>
        <w:rPr>
          <w:color w:val="808080"/>
        </w:rPr>
      </w:pPr>
      <w:r>
        <w:rPr>
          <w:color w:val="808080"/>
        </w:rPr>
      </w:r>
    </w:p>
    <w:p>
      <w:pPr>
        <w:pStyle w:val="Normal"/>
        <w:spacing w:before="0" w:after="120"/>
        <w:jc w:val="both"/>
        <w:rPr>
          <w:rFonts w:ascii="Arial" w:hAnsi="Arial" w:cs="Arial"/>
          <w:i/>
          <w:i/>
          <w:color w:val="808080"/>
          <w:szCs w:val="28"/>
        </w:rPr>
      </w:pPr>
      <w:r>
        <w:rPr>
          <w:rFonts w:cs="Arial" w:ascii="Arial" w:hAnsi="Arial"/>
          <w:i/>
          <w:color w:val="808080"/>
          <w:szCs w:val="28"/>
        </w:rPr>
        <w:t>Innig geliebter himmlischer Vater,</w:t>
      </w:r>
    </w:p>
    <w:p>
      <w:pPr>
        <w:pStyle w:val="Normal"/>
        <w:spacing w:before="0" w:after="120"/>
        <w:jc w:val="both"/>
        <w:rPr>
          <w:rFonts w:ascii="Arial" w:hAnsi="Arial" w:cs="Arial"/>
          <w:i/>
          <w:i/>
          <w:color w:val="808080"/>
          <w:szCs w:val="28"/>
        </w:rPr>
      </w:pPr>
      <w:r>
        <w:rPr>
          <w:rFonts w:cs="Arial" w:ascii="Arial" w:hAnsi="Arial"/>
          <w:i/>
          <w:color w:val="808080"/>
          <w:szCs w:val="28"/>
        </w:rPr>
        <w:t>Der Du uns durch Jesus Christus begegnest und uns von Deiner wunderbaren Liebe schenkst, und uns mit Deiner Liebe beschenkst: Dir sei Lob und Preis und Dank.</w:t>
      </w:r>
    </w:p>
    <w:p>
      <w:pPr>
        <w:pStyle w:val="Normal"/>
        <w:spacing w:before="0" w:after="120"/>
        <w:jc w:val="both"/>
        <w:rPr>
          <w:rFonts w:ascii="Arial" w:hAnsi="Arial" w:cs="Arial"/>
          <w:i/>
          <w:i/>
          <w:color w:val="808080"/>
          <w:szCs w:val="28"/>
        </w:rPr>
      </w:pPr>
      <w:r>
        <w:rPr>
          <w:rFonts w:cs="Arial" w:ascii="Arial" w:hAnsi="Arial"/>
          <w:i/>
          <w:color w:val="808080"/>
          <w:szCs w:val="28"/>
        </w:rPr>
        <w:t>Und so danken wir Dir auch, dass wir jetzt hier mit Dir beisammen sein dürfen und dass Du mitten unter uns bist. Das ist für uns nicht immer leicht zu erfassen. Aber in unserem Herzen dürfen wir Deine heilige Gegenwart wahrnehmen.</w:t>
      </w:r>
    </w:p>
    <w:p>
      <w:pPr>
        <w:pStyle w:val="Normal"/>
        <w:spacing w:before="0" w:after="120"/>
        <w:jc w:val="both"/>
        <w:rPr>
          <w:rFonts w:ascii="Arial" w:hAnsi="Arial" w:cs="Arial"/>
          <w:i/>
          <w:i/>
          <w:color w:val="808080"/>
          <w:szCs w:val="28"/>
        </w:rPr>
      </w:pPr>
      <w:r>
        <w:rPr>
          <w:rFonts w:cs="Arial" w:ascii="Arial" w:hAnsi="Arial"/>
          <w:i/>
          <w:color w:val="808080"/>
          <w:szCs w:val="28"/>
        </w:rPr>
        <w:t>Und so danken wir Dir, dass wir jetzt zu Dir kommen dürfen, mit der Bitte um Worte aus Deinem liebenden Vaterherzen. Du weißt, welche Nahrung wir brauchen, denn Du kennst uns, Du kennst uns durch und durch, kennst unsere Gedanken, unsere Überlegungen, unsere Vorstellungen, unsere Erwartungen und Wünsche. Alles das, was oftmals dazu beiträgt, dass Du gar nicht durchzudringen vermagst zu unserem Herzen, weil wir uns selber mit unseren Vorstellungen festnageln.</w:t>
      </w:r>
    </w:p>
    <w:p>
      <w:pPr>
        <w:pStyle w:val="Normal"/>
        <w:spacing w:before="0" w:after="120"/>
        <w:jc w:val="both"/>
        <w:rPr>
          <w:rFonts w:ascii="Arial" w:hAnsi="Arial" w:cs="Arial"/>
          <w:i/>
          <w:i/>
          <w:color w:val="808080"/>
          <w:szCs w:val="28"/>
        </w:rPr>
      </w:pPr>
      <w:r>
        <w:rPr>
          <w:rFonts w:cs="Arial" w:ascii="Arial" w:hAnsi="Arial"/>
          <w:i/>
          <w:color w:val="808080"/>
          <w:szCs w:val="28"/>
        </w:rPr>
        <w:t>Daher wollen wir Dir alles übergeben, alles, was uns bewegt, jede Erwartung, jedes Konstrukt, das wir uns selber aufbauen. Alle unsere Wünsche und Bedürfnisse. Alles das legen wir bei Dir ab und danken Dir, dass Du uns auf unserem Weg führst und aus Deiner Liebe heraus leitest. Und auch wenn wir manches nicht verstehen, so dürfen wir darauf vertrauen, dass Du weißt, was für uns gut ist, und das ist das Wichtigste. Du weißt, was wir brauchen, damit unsere Seele wachsen kann, unser Herz rein wird und wir immer mehr Liebe werden. Danke, Jesus, danke.</w:t>
      </w:r>
    </w:p>
    <w:p>
      <w:pPr>
        <w:pStyle w:val="Normal"/>
        <w:spacing w:before="0" w:after="120"/>
        <w:jc w:val="both"/>
        <w:rPr>
          <w:rFonts w:ascii="Arial" w:hAnsi="Arial" w:cs="Arial"/>
          <w:i/>
          <w:i/>
          <w:color w:val="808080"/>
          <w:szCs w:val="28"/>
        </w:rPr>
      </w:pPr>
      <w:r>
        <w:rPr>
          <w:rFonts w:cs="Arial" w:ascii="Arial" w:hAnsi="Arial"/>
          <w:i/>
          <w:color w:val="808080"/>
          <w:szCs w:val="28"/>
        </w:rPr>
        <w:t>Amen</w:t>
      </w:r>
    </w:p>
    <w:p>
      <w:pPr>
        <w:pStyle w:val="Normal"/>
        <w:spacing w:before="240" w:after="240"/>
        <w:jc w:val="both"/>
        <w:rPr>
          <w:rFonts w:ascii="Arial" w:hAnsi="Arial" w:cs="Arial"/>
          <w:i/>
          <w:i/>
          <w:color w:val="808080"/>
          <w:szCs w:val="28"/>
        </w:rPr>
      </w:pPr>
      <w:r>
        <w:rPr>
          <w:rFonts w:cs="Arial" w:ascii="Arial" w:hAnsi="Arial"/>
          <w:i/>
          <w:color w:val="808080"/>
          <w:szCs w:val="28"/>
        </w:rPr>
      </w:r>
    </w:p>
    <w:p>
      <w:pPr>
        <w:pStyle w:val="Normal"/>
        <w:spacing w:before="0" w:after="120"/>
        <w:ind w:firstLine="357"/>
        <w:jc w:val="both"/>
        <w:rPr>
          <w:rFonts w:ascii="Arial" w:hAnsi="Arial" w:cs="Arial"/>
          <w:color w:val="808080"/>
          <w:szCs w:val="28"/>
        </w:rPr>
      </w:pPr>
      <w:r>
        <w:rPr>
          <w:rFonts w:cs="Arial" w:ascii="Arial" w:hAnsi="Arial"/>
          <w:color w:val="808080"/>
          <w:szCs w:val="28"/>
        </w:rPr>
        <w:t>Meine Geliebten,</w:t>
      </w:r>
    </w:p>
    <w:p>
      <w:pPr>
        <w:pStyle w:val="Normal"/>
        <w:spacing w:before="0" w:after="120"/>
        <w:ind w:firstLine="357"/>
        <w:jc w:val="both"/>
        <w:rPr>
          <w:rFonts w:ascii="Arial" w:hAnsi="Arial" w:cs="Arial"/>
          <w:color w:val="808080"/>
          <w:szCs w:val="28"/>
        </w:rPr>
      </w:pPr>
      <w:r>
        <w:rPr>
          <w:rFonts w:cs="Arial" w:ascii="Arial" w:hAnsi="Arial"/>
          <w:color w:val="808080"/>
          <w:szCs w:val="28"/>
        </w:rPr>
        <w:t>wie werden Meine Kinder immer mehr Liebe? Was braucht es dazu? Und was verhindert es?</w:t>
      </w:r>
    </w:p>
    <w:p>
      <w:pPr>
        <w:pStyle w:val="Normal"/>
        <w:spacing w:before="0" w:after="120"/>
        <w:ind w:firstLine="357"/>
        <w:jc w:val="both"/>
        <w:rPr>
          <w:rFonts w:ascii="Arial" w:hAnsi="Arial" w:cs="Arial"/>
          <w:color w:val="808080"/>
          <w:szCs w:val="28"/>
        </w:rPr>
      </w:pPr>
      <w:r>
        <w:rPr>
          <w:rFonts w:cs="Arial" w:ascii="Arial" w:hAnsi="Arial"/>
          <w:color w:val="808080"/>
          <w:szCs w:val="28"/>
        </w:rPr>
        <w:t>Nun, die Liebe, die Ich in euer Herz lege, ist die Liebe, die euch befähigt Liebe zu werden. Denn ohne Meine Liebe wäre das nicht möglich. Ohne Meine Liebe könntet ihr auch nicht Liebe verschenken, denn woher wollt ihr die Liebe nehmen, die Liebe, die auch bei euren Geschwistern heilend wirkt!</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Und so versteht, dass eure Bereitschaft, euer „JA“ zu Mir, als die Liebe, in euch Dinge bewirkt, die ihr von außen nicht wahrnehmen könnt. Es ist ein Prozess, ein Entwicklungsprozess in euch, ein Schritt für Schritt gehen und die Veränderung in euch zulassen. </w:t>
      </w:r>
    </w:p>
    <w:p>
      <w:pPr>
        <w:pStyle w:val="TextBodyIndent"/>
        <w:rPr/>
      </w:pPr>
      <w:r>
        <w:rPr/>
        <w:t>Nun, was kann das verhindern? – Und es wurde vorhin angesprochen: indem Meine Kinder, das, was sie glauben, was sie meinen, was sie sich wünschen, was sie sich vorstellen, festhalten, und Ich dadurch umso weniger in ihnen gestalten kann. Denn Ich respektiere den freien Willen Meiner Kinder und wenn ein Kind mit einer bestimmten Vorstellung geprägt ist, dann lasse Ich dieses zu.</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Ja, das bedeutet, dass dieses Kind einen Weg des Erfahrung-Sammelns geht. Es erlebt die Konsequenz aus der eigenen Vorstellung. Es erlebt die Folgen dessen, an das es glaubt. Ihr kennt den Spruch: „Des Menschen Glaube ist sein Himmelreich.“ Das was ihr euch vorstellt, glaubt, erwartet, das zeigt sich in der Realität, weil ihr es mit euren Gedanken gestaltet habt. Ihr seid Schöpfer eures eigenen Lebens! </w:t>
      </w:r>
    </w:p>
    <w:p>
      <w:pPr>
        <w:pStyle w:val="Normal"/>
        <w:spacing w:before="0" w:after="120"/>
        <w:ind w:firstLine="357"/>
        <w:jc w:val="both"/>
        <w:rPr>
          <w:rFonts w:ascii="Arial" w:hAnsi="Arial" w:cs="Arial"/>
          <w:color w:val="808080"/>
          <w:szCs w:val="28"/>
        </w:rPr>
      </w:pPr>
      <w:r>
        <w:rPr>
          <w:rFonts w:cs="Arial" w:ascii="Arial" w:hAnsi="Arial"/>
          <w:color w:val="808080"/>
          <w:szCs w:val="28"/>
        </w:rPr>
        <w:t>Nun, der nächste Schritt ist, euch das bewusst zu machen, eure Vorstellungen, Erwartungen, Wünsche, usw., genau anzuschauen, hinzuschauen und zu überprüfen: ist das, was ich da möchte, was ich da will, wirklich das, was gut für mich ist? Ist es das, was dem göttlichen Willen entspricht? Das ist die große Frage, denn Meinen Willen kennt ihr nicht, aber ihr wisst um Meine – Ich möchte einmal so sagen – Vorgaben, in Bezug auf die Liebesgebote. Und wenn ihr das, was euch wichtig ist, überprüft, ob es den Liebesgeboten standhalten kann, dann habt ihr die Möglichkeit das Eine oder Andere zu entdecken, was veränderungswürdig ist.</w:t>
      </w:r>
    </w:p>
    <w:p>
      <w:pPr>
        <w:pStyle w:val="Normal"/>
        <w:spacing w:before="0" w:after="120"/>
        <w:ind w:firstLine="357"/>
        <w:jc w:val="both"/>
        <w:rPr>
          <w:rFonts w:ascii="Arial" w:hAnsi="Arial" w:cs="Arial"/>
          <w:color w:val="808080"/>
          <w:szCs w:val="28"/>
        </w:rPr>
      </w:pPr>
      <w:r>
        <w:rPr>
          <w:rFonts w:cs="Arial" w:ascii="Arial" w:hAnsi="Arial"/>
          <w:color w:val="808080"/>
          <w:szCs w:val="28"/>
        </w:rPr>
        <w:t>Und so lade Ich euch ein, genau hinzuschauen und das, was euch auffällt, zu Mir zu bringen und es in Meine Hände zu legen, mit der Bitte, euch zu helfen. Denn so kann Ich das, wo ihr nicht sicher seid, ob das euer Wollen oder Mein Wille ist, in rechter Weise führen. Dadurch bekommt ihr mehr Sicherheit bei euren Entscheidungen. Im Grunde genommen dürft ihr jede Entscheidung treffen, denn Ich habe euch die freie Wahl gegeben und Ich lasse euch daher frei entscheiden. Nur die Konsequenzen daraus, die werden euch wieder begegnen: je nachdem, was ihr entscheidet, werdet ihr früher oder später erkennen können, welche Folgen eure Entscheidung hat.</w:t>
      </w:r>
    </w:p>
    <w:p>
      <w:pPr>
        <w:pStyle w:val="Normal"/>
        <w:spacing w:before="0" w:after="120"/>
        <w:ind w:firstLine="357"/>
        <w:jc w:val="both"/>
        <w:rPr>
          <w:rFonts w:ascii="Arial" w:hAnsi="Arial" w:cs="Arial"/>
          <w:color w:val="808080"/>
          <w:szCs w:val="28"/>
        </w:rPr>
      </w:pPr>
      <w:r>
        <w:rPr>
          <w:rFonts w:cs="Arial" w:ascii="Arial" w:hAnsi="Arial"/>
          <w:color w:val="808080"/>
          <w:szCs w:val="28"/>
        </w:rPr>
        <w:t>Aber auch das ist nicht etwas, was jetzt negativ bewertet sein muss, denn es ist ein Lernschritt. Und Meine Kinder lernen oftmals wesentlich mehr, wenn sie Erfahrungen machen, die nicht so angenehm sind, wie wenn alles so glatt läuft. Daher dürft ihr jede Entscheidung treffen. Aber es macht Sinn, sie genau anzuschauen, ob sie, so wie Ich vorhin sagte, Meiner Liebe entsprechen. Und es kann sein, dass ihr eine Entscheidung trefft, von der ihr später meint: „Das hätte ich mir ersparen können.“ O nein, denn auch hier habt ihr etwas daraus gelernt. Daher betrachtet so manches nicht unbedingt bewertend, sondern erkennt die Chance, euch durch Erfahrungen weiterzuentwickeln.</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Nun, die Achtsamkeit und Wachsamkeit in Bezug auf eure Gedanken, eure Worte, eure Taten, haben den Sinn, dass ihr euch auch selber besser kennen lernt. Denn ihr seid in vieler Hinsicht geprägt durch eure Vergangenheit und so manche Gedanken und Meinungen sind die Folge von unterschiedlichsten Prägungen. Und so könnt ihr leichter erkennen, woher eine bestimmte Reaktion kommt. Ob das etwas ist, was ihr anerzogen bekommen habt oder ihr durch eine bestimmte Erfahrung geprägt wurdet. Und wenn ihr diese Zusammenhänge erkennt, so kann das auch dazu führen, dass ihr merkt, wo noch etwas ist, was bereinigt werden muss. Das kann die Einsicht sein, einen anderen Bruder oder eine Schwester verletzt zu haben oder verletzt worden zu sein und wo noch Vergebung geschehen muss. Oder auch für jemand im Gebet einzustehen, sodass die Wunden dieser betreffenden Person oder Bruder oder Schwester geheilt werden können. </w:t>
      </w:r>
    </w:p>
    <w:p>
      <w:pPr>
        <w:pStyle w:val="Normal"/>
        <w:spacing w:before="0" w:after="120"/>
        <w:ind w:firstLine="357"/>
        <w:jc w:val="both"/>
        <w:rPr>
          <w:rFonts w:ascii="Arial" w:hAnsi="Arial" w:cs="Arial"/>
          <w:color w:val="808080"/>
          <w:szCs w:val="28"/>
        </w:rPr>
      </w:pPr>
      <w:r>
        <w:rPr>
          <w:rFonts w:cs="Arial" w:ascii="Arial" w:hAnsi="Arial"/>
          <w:color w:val="808080"/>
          <w:szCs w:val="28"/>
        </w:rPr>
        <w:t>Das Leben ist voller Vielfalt! Daher betrachtet euer Leben immer wieder wie eine bunte Blumenwiese und freut euch über diese wunderbaren Geschenke der Natur oder über die wunderbaren Begegnungen in eurem Leben, über die Möglichkeiten, Neues über euch und über andere zu erfahren. Und freut euch über die Möglichkeit die Liebe, die Ich in euer Herz lege, zu leben. Ich weiß, das ist nicht so einfach, wie es klingt, aber Ich sehe euer Bemühen und daher lade Ich euch ein, voll Vertrauen diesen Weg mit Mir zu gehen. Denn ihr wisst, mit Mir gemeinsam lassen sich viele Erfahrungen, Herausforderungen und schwierige Zeiten besser bewältigen. Und wenn ihr in Mir den Helfer erkennen könnt und Mir vertraut, dass Ich mit euch gehe und mit euch trage, so könnt ihr so manche Hürde besser bewältigen.</w:t>
      </w:r>
    </w:p>
    <w:p>
      <w:pPr>
        <w:pStyle w:val="Normal"/>
        <w:spacing w:before="0" w:after="120"/>
        <w:ind w:firstLine="357"/>
        <w:jc w:val="both"/>
        <w:rPr>
          <w:rFonts w:ascii="Arial" w:hAnsi="Arial" w:cs="Arial"/>
          <w:color w:val="808080"/>
          <w:szCs w:val="28"/>
        </w:rPr>
      </w:pPr>
      <w:r>
        <w:rPr>
          <w:rFonts w:cs="Arial" w:ascii="Arial" w:hAnsi="Arial"/>
          <w:color w:val="808080"/>
          <w:szCs w:val="28"/>
        </w:rPr>
        <w:t>Meine Geliebten, Ich nehme euch bei der Hand und gehe mit euch. Und Ich umarme jedes Einzelne mit Meiner ganzen Liebe.</w:t>
      </w:r>
    </w:p>
    <w:p>
      <w:pPr>
        <w:pStyle w:val="Normal"/>
        <w:spacing w:before="0" w:after="120"/>
        <w:ind w:firstLine="357"/>
        <w:jc w:val="both"/>
        <w:rPr>
          <w:rFonts w:ascii="Arial" w:hAnsi="Arial" w:cs="Arial"/>
          <w:color w:val="808080"/>
          <w:szCs w:val="28"/>
        </w:rPr>
      </w:pPr>
      <w:r>
        <w:rPr>
          <w:rFonts w:cs="Arial" w:ascii="Arial" w:hAnsi="Arial"/>
          <w:color w:val="808080"/>
          <w:szCs w:val="28"/>
        </w:rPr>
        <w:t>Und Ich lade euch ein, vermehrt immer mehr, immer häufiger, auch in eurem Alltag „DANKE“ zu sagen.</w:t>
      </w:r>
    </w:p>
    <w:p>
      <w:pPr>
        <w:pStyle w:val="Normal"/>
        <w:spacing w:before="0" w:after="120"/>
        <w:ind w:firstLine="357"/>
        <w:jc w:val="both"/>
        <w:rPr>
          <w:rFonts w:ascii="Arial" w:hAnsi="Arial" w:cs="Arial"/>
          <w:color w:val="808080"/>
          <w:szCs w:val="28"/>
        </w:rPr>
      </w:pPr>
      <w:r>
        <w:rPr>
          <w:rFonts w:cs="Arial" w:ascii="Arial" w:hAnsi="Arial"/>
          <w:color w:val="808080"/>
          <w:szCs w:val="28"/>
        </w:rPr>
        <w:t>Denn, wenn es euch gelingt zu ALLEM „danke“ zu sagen, dann wirkt sich das auf euer Vertrauen zu Mir sehr hilfreich aus. Euer Vertrauen wird dadurch immer stärker, denn ihr wisst, dass euch alles zum Guten ist. Was immer passiert: alles hat einen tieferen Sinn und Hintergrund, auch wenn ihr es oft nicht erkennen könnt.</w:t>
      </w:r>
    </w:p>
    <w:p>
      <w:pPr>
        <w:pStyle w:val="Normal"/>
        <w:spacing w:before="0" w:after="120"/>
        <w:ind w:firstLine="357"/>
        <w:jc w:val="both"/>
        <w:rPr>
          <w:rFonts w:ascii="Arial" w:hAnsi="Arial" w:cs="Arial"/>
          <w:color w:val="808080"/>
          <w:szCs w:val="28"/>
        </w:rPr>
      </w:pPr>
      <w:r>
        <w:rPr>
          <w:rFonts w:cs="Arial" w:ascii="Arial" w:hAnsi="Arial"/>
          <w:color w:val="808080"/>
          <w:szCs w:val="28"/>
        </w:rPr>
        <w:t>Mein Segen ist mit euch.</w:t>
      </w:r>
    </w:p>
    <w:p>
      <w:pPr>
        <w:pStyle w:val="Normal"/>
        <w:spacing w:before="0" w:after="120"/>
        <w:ind w:firstLine="357"/>
        <w:jc w:val="both"/>
        <w:rPr>
          <w:rFonts w:ascii="Arial" w:hAnsi="Arial" w:cs="Arial"/>
          <w:color w:val="808080"/>
          <w:szCs w:val="28"/>
          <w:del w:id="0" w:author="privat.15o" w:date="2018-03-16T13:51:00Z"/>
        </w:rPr>
      </w:pPr>
      <w:r>
        <w:rPr>
          <w:rFonts w:cs="Arial" w:ascii="Arial" w:hAnsi="Arial"/>
          <w:color w:val="808080"/>
          <w:szCs w:val="28"/>
        </w:rPr>
        <w:t>Amen</w:t>
      </w:r>
    </w:p>
    <w:p>
      <w:pPr>
        <w:pStyle w:val="Normal"/>
        <w:spacing w:before="0" w:after="120"/>
        <w:ind w:firstLine="357"/>
        <w:jc w:val="both"/>
        <w:rPr>
          <w:rFonts w:ascii="Arial" w:hAnsi="Arial" w:cs="Arial"/>
          <w:color w:val="808080"/>
          <w:szCs w:val="28"/>
        </w:rPr>
      </w:pPr>
      <w:r>
        <w:rPr>
          <w:rFonts w:cs="Arial" w:ascii="Arial" w:hAnsi="Arial"/>
          <w:color w:val="808080"/>
          <w:szCs w:val="28"/>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3.03.2018</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u weißt, was für uns gut i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u weißt, was für uns gut is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firstLine="357"/>
      <w:jc w:val="both"/>
    </w:pPr>
    <w:rPr>
      <w:rFonts w:ascii="Arial" w:hAnsi="Arial" w:cs="Arial"/>
      <w:color w:val="808080"/>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2:52:00Z</dcterms:created>
  <dc:creator>Besitzer</dc:creator>
  <dc:description/>
  <dc:language>en-US</dc:language>
  <cp:lastModifiedBy>privat.15o</cp:lastModifiedBy>
  <dcterms:modified xsi:type="dcterms:W3CDTF">2018-03-19T10:52:00Z</dcterms:modified>
  <cp:revision>3</cp:revision>
  <dc:subject/>
  <dc:title>Persönliche Worte des Herrn an</dc:title>
</cp:coreProperties>
</file>