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0. März 2018 in Radenthei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lang w:val="de-AT" w:eastAsia="de-AT"/>
        </w:rPr>
      </w:pPr>
      <w:r>
        <w:rPr>
          <w:rFonts w:cs="Arial" w:ascii="Arial" w:hAnsi="Arial"/>
          <w:i/>
          <w:color w:val="808080"/>
          <w:lang w:val="de-AT" w:eastAsia="de-AT"/>
        </w:rPr>
        <w:t xml:space="preserve">Geliebter himmlischer Vater in Jesus Christus, unserem Heiland und Erlöser, </w:t>
      </w:r>
    </w:p>
    <w:p>
      <w:pPr>
        <w:pStyle w:val="Normal"/>
        <w:spacing w:before="0" w:after="120"/>
        <w:jc w:val="both"/>
        <w:rPr>
          <w:rFonts w:ascii="Arial" w:hAnsi="Arial" w:cs="Arial"/>
          <w:i/>
          <w:i/>
          <w:color w:val="808080"/>
          <w:lang w:val="de-AT" w:eastAsia="de-AT"/>
        </w:rPr>
      </w:pPr>
      <w:r>
        <w:rPr>
          <w:rFonts w:cs="Arial" w:ascii="Arial" w:hAnsi="Arial"/>
          <w:i/>
          <w:color w:val="808080"/>
          <w:lang w:val="de-AT" w:eastAsia="de-AT"/>
        </w:rPr>
        <w:t>wir danken Dir für all das, was Du für uns tust. Oftmals nehmen wir es gar nicht wahr, weil wir so damit beschäftigt sind, unseren Alltag zu bewältigen. Daher übersehen wir, mit welch großer Liebe Du unser Leben gestaltest und auch unseren freien Willen nicht antastest. Deine Hilfen sind sehr behutsam und je mehr wir mit Dir verbunden sind, umso mehr vermagst Du unser Leben in guter Weise zu führen.</w:t>
      </w:r>
    </w:p>
    <w:p>
      <w:pPr>
        <w:pStyle w:val="Normal"/>
        <w:spacing w:before="0" w:after="120"/>
        <w:jc w:val="both"/>
        <w:rPr>
          <w:rFonts w:ascii="Arial" w:hAnsi="Arial" w:cs="Arial"/>
          <w:i/>
          <w:i/>
          <w:color w:val="808080"/>
          <w:lang w:val="de-AT" w:eastAsia="de-AT"/>
        </w:rPr>
      </w:pPr>
      <w:r>
        <w:rPr>
          <w:rFonts w:cs="Arial" w:ascii="Arial" w:hAnsi="Arial"/>
          <w:i/>
          <w:color w:val="808080"/>
          <w:lang w:val="de-AT" w:eastAsia="de-AT"/>
        </w:rPr>
        <w:t>Und so wollen wir Dir tagtäglich unser Leben übergeben, unser Denken, unser Reden, unser Tun, unsere Erwartungen und Wünsche. Alles das wollen wir vertrauensvoll in Deine Hände legen. So kannst Du in uns gestalten und unseren Weg ganz nach Deinem heiligen Willen führen. Und auch, wenn es so manche Herausforderungen gibt, die uns nicht gefallen, schenkst Du uns Kraft, um es zu bewältigen.</w:t>
      </w:r>
    </w:p>
    <w:p>
      <w:pPr>
        <w:pStyle w:val="TextBody"/>
        <w:rPr/>
      </w:pPr>
      <w:r>
        <w:rPr/>
        <w:t>Und nun dürfen wir zu Dir kommen mit der Bitte um Worte aus Deinem liebenden Vaterherzen. Du kennst die Sehnsucht in unseren Herzen zu Dir hin, Du kennst auch die Herausforderung in unserem Leben. So danken wir Dir, dass Du uns auf Deine Weise das schenkst, was wir brauchen, um einen guten Weg gehen zu können. Ohne Deine Hilfe wäre vieles nicht möglich. Danke, Jesus.</w:t>
      </w:r>
    </w:p>
    <w:p>
      <w:pPr>
        <w:pStyle w:val="Normal"/>
        <w:spacing w:before="0" w:after="120"/>
        <w:jc w:val="both"/>
        <w:rPr>
          <w:rFonts w:ascii="Arial" w:hAnsi="Arial" w:cs="Arial"/>
          <w:i/>
          <w:i/>
          <w:color w:val="808080"/>
          <w:lang w:val="de-AT" w:eastAsia="de-AT"/>
        </w:rPr>
      </w:pPr>
      <w:r>
        <w:rPr>
          <w:rFonts w:cs="Arial" w:ascii="Arial" w:hAnsi="Arial"/>
          <w:i/>
          <w:color w:val="808080"/>
          <w:lang w:val="de-AT" w:eastAsia="de-AT"/>
        </w:rPr>
        <w:t>Amen</w:t>
      </w:r>
    </w:p>
    <w:p>
      <w:pPr>
        <w:pStyle w:val="Normal"/>
        <w:spacing w:before="240" w:after="240"/>
        <w:jc w:val="both"/>
        <w:rPr>
          <w:rFonts w:ascii="Arial" w:hAnsi="Arial" w:cs="Arial"/>
          <w:i/>
          <w:i/>
          <w:color w:val="808080"/>
          <w:lang w:val="de-AT" w:eastAsia="de-AT"/>
        </w:rPr>
      </w:pPr>
      <w:r>
        <w:rPr>
          <w:rFonts w:cs="Arial" w:ascii="Arial" w:hAnsi="Arial"/>
          <w:i/>
          <w:color w:val="808080"/>
          <w:lang w:val="de-AT" w:eastAsia="de-AT"/>
        </w:rPr>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Meine geliebten Söhne und Meine geliebten Töchter,</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je länger ihr euren Weg mit Mir geht, umso mehr erkennt ihr, dass die Bewältigung eures Erdenlebens mit Meiner Hilfe schon um einiges leichter ist. Und dieses Vertrauen in Meine Liebe und in Meine liebevolle und sinnvolle Führung ist ein wesentlicher Grundstein eures Lebens. Dieses Wissen um Mein Dasein schenkt euch Gelassenheit und auch Kraft. Und so macht es Sinn, euch ganz nach Mir auszurichten und – so wie ihr vorhin schon angesprochen habt – eure eigenen Vorstellungen, Erwartungen und Wünsche zu überprüfen und bei Mir abzugeben.</w:t>
      </w:r>
    </w:p>
    <w:p>
      <w:pPr>
        <w:pStyle w:val="Normal"/>
        <w:spacing w:before="0" w:after="120"/>
        <w:ind w:firstLine="357"/>
        <w:jc w:val="both"/>
        <w:rPr/>
      </w:pPr>
      <w:bookmarkStart w:id="0" w:name="_Hlk509848206"/>
      <w:bookmarkEnd w:id="0"/>
      <w:r>
        <w:rPr>
          <w:rFonts w:cs="Arial" w:ascii="Arial" w:hAnsi="Arial"/>
          <w:color w:val="808080"/>
          <w:lang w:val="de-AT" w:eastAsia="de-AT"/>
        </w:rPr>
        <w:t xml:space="preserve">Nicht, dass ihr keine Wünsche und keine Erwartungen haben dürft, aber, wenn ihr sie euch betrachtet und dann mit dem vertrauensvollen Satz in Meine Hände legt, </w:t>
      </w:r>
      <w:r>
        <w:rPr>
          <w:rFonts w:cs="Arial" w:ascii="Arial" w:hAnsi="Arial"/>
          <w:i/>
          <w:color w:val="808080"/>
          <w:lang w:val="de-AT" w:eastAsia="de-AT"/>
        </w:rPr>
        <w:t xml:space="preserve">“Möge Dein Wille geschehen, denn Du weißt besser als ich, was für mich gut ist“, </w:t>
      </w:r>
      <w:r>
        <w:rPr>
          <w:rFonts w:cs="Arial" w:ascii="Arial" w:hAnsi="Arial"/>
          <w:color w:val="808080"/>
          <w:lang w:val="de-AT" w:eastAsia="de-AT"/>
        </w:rPr>
        <w:t>so kann Ich in eurem Leben gestalten und euch helfen bei der Verwandlung eures inneren Wesens. Denn um das geht es ja: dass ihr innerlich umgewandelt werdet, dass eure Wunden heilen, dass ihr erkennt, wo ihr noch eine Schuld offen habt. Erkennt, wo ihr Täter wart! Vielleicht liegt so manche Erfahrung sehr weit zurück – sehr weit zurück – und ihr könnt sie aus eigener Kraft nicht mehr in euer Bewusstsein bringen, aber die Auswirkungen zeigen sich auch in diesem Leben.</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Und so kann so manche Erkrankung, so manches Leid, so mancher Schmerz, so manche Herausforderung die Folge von etwas sein, was ihr einmal getan habt, oder was noch nicht vergeben wurde? Und es ist nicht immer leicht, zu erkennen: Was war es? Was ist einmal geschehen? Was habe ich einmal erlebt, was habe ich einmal getan? Was wurde nicht gesühnt, was sich jetzt auswirkt?</w:t>
      </w:r>
    </w:p>
    <w:p>
      <w:pPr>
        <w:pStyle w:val="Normal"/>
        <w:spacing w:before="0" w:after="120"/>
        <w:ind w:firstLine="357"/>
        <w:jc w:val="both"/>
        <w:rPr>
          <w:rFonts w:ascii="Arial" w:hAnsi="Arial" w:cs="Arial"/>
          <w:color w:val="808080"/>
          <w:lang w:val="de-AT" w:eastAsia="de-AT"/>
        </w:rPr>
      </w:pPr>
      <w:bookmarkStart w:id="1" w:name="_Hlk509848206"/>
      <w:bookmarkEnd w:id="1"/>
      <w:r>
        <w:rPr>
          <w:rFonts w:cs="Arial" w:ascii="Arial" w:hAnsi="Arial"/>
          <w:color w:val="808080"/>
          <w:lang w:val="de-AT" w:eastAsia="de-AT"/>
        </w:rPr>
        <w:t xml:space="preserve">Und es gibt viele Möglichkeiten, die ihr nicht erkennt! – Aber, wenn ihr eure Emotionen betrachtet, auf was ihr reagiert und wie ihr auf etwas reagiert, so könnt ihr da auch hineinspüren, was könnte das für ein Thema gewesen sein, in das ich noch immer verwickelt bin? </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 xml:space="preserve">Und so geht auch behutsam mit euch selbst um, dass ihr euch immer wieder Zeit nehmt, um in euch hinein zu spüren: Wer bin ich, was spüre ich, auf was reagiere ich? Wo erkenne ich etwas in mir, was mir ein stückweit fremd ist und ich nicht weiß, woher kommen diese Reaktionen? Und um euch selbst ein stückweit mehr kennenzulernen, braucht es auch mehr Zeit, es braucht ein Stillewerden. Und wenn ihr euren Alltag anschaut und euch beobachtet, dann merkt ihr, wie sehr euch der Alltag vereinnahmt und wie sehr ihr euch vereinnahmen lasst! </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 xml:space="preserve">Jede Zeit hat ihre Herausforderungen. Früher gab es vieles nicht, was es heute gibt, und euch ablenkt. Früher war es eine andere Art von Not, von Leid, Hunger und Krankheiten, die es heute kaum mehr gibt. Keine finanziellen Unterstützungen, wenn der Vater krank wurde oder gar verstorben ist und die Mutter mit ihren Kindern alleine da war und nicht wusste, wie sie diese Kinderschar verpflegen konnte. Die armseligen Hütten, in denen sie wohnten, und vieles, vieles mehr, was heute vergessen wird. Die bitteren Kriege, die Kämpfe von Mann zu Mann. </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 xml:space="preserve">Nun, Kriege gibt es auch heute noch – bedauerlicherweise – die Menschen haben wenig gelernt. Und die Ängste, die Meine Kinder heute haben, sind vielfach die Angst davor, etwas von dem geben zu müssen, was sie haben. Wenn ihr genau hinschaut und Vergleiche zieht zu Menschen in anderen Ländern, dann wisst ihr, ihr habt mehr als ihr braucht! Aber je mehr die Menschen haben, umso mehr hängen sie an dem, was sie haben, und haben Sorge, sie könnten etwas verlieren. Denn etwas dazugewinnen ist natürlich immer leichter, als etwas abzugeben. </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So trägt diese Generation in den Industrieländern eine große Verantwortung. Und natürlich gibt es auch in eurem Land Menschen, die nicht wissen, wie sie ihr Leben bewältigen sollen, und genau dort gilt es hinzuschauen: wo ist die Not, die wirkliche Not, und in welcher Weise können Meine Kinder helfen? Es ist zu wenig, sich nur um das Eigene zu kümmern. Und so lade Ich euch ein, nachzudenken, ob es nicht doch Freiräume und Möglichkeiten gibt, euch einzubringen? Und zum Teil tut ihr das ja auch schon! Ich kenne euer Leben, euer Bemühen. Aber das zu überprüfen, ist manchmal ganz hilfreich, um auch von ganzem Herzen „danke“ sagen zu können, für das, was ihr habt.</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Es ist Fastenzeit! Wie weit hat das Bedeutung für euer Leben? Es gibt viele Möglichkeiten zu fasten, es ist nicht immer nur der Entzug von verschiedenen Nahrungsmitteln. Es gibt auch ein Lesefasten, ein Fasten in Bezug auf Medien. Stellt euch vor, einen ganzen Tag keinen Fernseher oder Radio einzuschalten oder keine Zeitung zu lesen oder vielleicht auch das Lieblingsbuch zur Seite zu legen und zu sagen: „Vater, ich bin da.“</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Wenn ihr genau hinschaut, hinspürt und hinhört, dann wisst ihr, dass das wirklich Verzicht ist, der auch weht tut. Von den Gewohnheiten loszulassen und es einfach einmal anders zu machen, kann einigen Widerstand auslösen! Nun, da ihr einen freien Willen habt, dürft ihr das natürlich so entscheiden, wie ihr entscheiden möchtet. Aber es geht Mir darum, achtsam zu werden und achtsam zu sein: „Wie reagiere ich auf solche Hinweise, was geschieht da in mir?“</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Meine Geliebten, die Osterzeit, diese vorösterliche Zeit ist eine besondere Zeit, denn ihr wisst um den Leidensweg, um Meinen Leidensweg auf dieser Erde, und ihr wisst um die Auferstehung. Und sich auch hier Zeit zu nehmen um nachzudenken: was war damals, was war der Sinn des Ganzen? Was ist geschehen? Was will uns Gott damit sagen? Haben wir verstanden, um was es geht? Habt ihr verstanden um was es geht?</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Ich lege die Antwort in euer Herz und Meine Stimme ist eine leise Stimme, daher braucht es Ruhe und Frieden, um sie zu hören, dieses leise Säuseln, dieses leise Angebot Meiner Liebe.</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So gehe Ich mit euch diesen Weg, nehme euch bei der Hand und führe euch auf eurem Lebensweg und segne euch dafür. Ich schenke euch Frieden, Ich berühre euer Herz mit Meinem Liebelicht, nehme euch in die Arme, wenn ihr traurig seid. So dürft ihr euch immer wieder an Mich anschmiegen und spüren, dass Meine Liebe euch zum Heil ist.</w:t>
      </w:r>
    </w:p>
    <w:p>
      <w:pPr>
        <w:pStyle w:val="Normal"/>
        <w:spacing w:before="0" w:after="120"/>
        <w:ind w:firstLine="357"/>
        <w:jc w:val="both"/>
        <w:rPr>
          <w:rFonts w:ascii="Arial" w:hAnsi="Arial" w:cs="Arial"/>
          <w:color w:val="808080"/>
          <w:lang w:val="de-AT" w:eastAsia="de-AT"/>
        </w:rPr>
      </w:pPr>
      <w:r>
        <w:rPr>
          <w:rFonts w:cs="Arial" w:ascii="Arial" w:hAnsi="Arial"/>
          <w:color w:val="808080"/>
          <w:lang w:val="de-AT" w:eastAsia="de-AT"/>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03.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astenzeit – vorösterliche Z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astenzeit – vorösterliche Z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80808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21:00Z</dcterms:created>
  <dc:creator>Besitzer</dc:creator>
  <dc:description/>
  <dc:language>en-US</dc:language>
  <cp:lastModifiedBy>privat.15o</cp:lastModifiedBy>
  <cp:lastPrinted>2018-03-27T20:07:00Z</cp:lastPrinted>
  <dcterms:modified xsi:type="dcterms:W3CDTF">2018-04-02T10:22:00Z</dcterms:modified>
  <cp:revision>3</cp:revision>
  <dc:subject/>
  <dc:title>Persönliche Worte des Herrn an</dc:title>
</cp:coreProperties>
</file>